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ma per la progettazione del processo di formazione delle competenze dello student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DESTINATARI DELLA FORM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COMPITO AUTEN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Descri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Prodotto/i da realizza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ttività principali che svolgono gli studen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IANIFICAZIONE DELLE ATTIVITA’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Insegnanti coinvol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Elementi organizzativ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RIFERIMENTI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ompetenza obiettivo (da Indicazioni nazionali e scheda certificazion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guardo/i (da Indicazioni, Traguardi delle aree di esperienza e delle discipline coinvol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biettivi (da Indicazioni, obiettivi relativi ai traguardi assunti)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tenuti (dai curricoli di Istituto)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ut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16:00Z</dcterms:created>
  <dc:creator>alberto ferrari</dc:creator>
  <dc:description/>
  <cp:keywords/>
  <dc:language>en-US</dc:language>
  <cp:lastModifiedBy>Administrator</cp:lastModifiedBy>
  <cp:lastPrinted>2016-03-02T08:19:00Z</cp:lastPrinted>
  <dcterms:modified xsi:type="dcterms:W3CDTF">2016-04-14T05:56:00Z</dcterms:modified>
  <cp:revision>4</cp:revision>
  <dc:subject/>
  <dc:title>uda L1</dc:title>
</cp:coreProperties>
</file>