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4"/>
          <w:szCs w:val="24"/>
        </w:rPr>
        <w:t>ELENCO STUDENTI E FAMILIARI PRESENTI ALLA PARTITA  ITALIA vs FRANCIA 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4"/>
          <w:szCs w:val="24"/>
        </w:rPr>
        <w:t>Nome Istituto Scolastico________________________________________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Nome:_______________________________ Cognome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Nome:_______________________________ Cognome________________________________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8. Nome:_______________________________ Cognome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12. Nome:_______________________________ Cognome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3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16. Nome:_______________________________ Cognome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7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8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. Nome:_______________________________ Cognome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24. Nome:_______________________________ Cognome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5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6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. Nome:_______________________________ Cognome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28. Nome:_______________________________ Cognome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29. Nome:_______________________________ Cognome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0. Nome:_______________________________ Cognome_________________________________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24:00Z</dcterms:created>
  <dc:creator>speziali</dc:creator>
  <dc:description/>
  <cp:keywords/>
  <dc:language>en-US</dc:language>
  <cp:lastModifiedBy>M.I.U.R.</cp:lastModifiedBy>
  <dcterms:modified xsi:type="dcterms:W3CDTF">2012-12-14T11:24:00Z</dcterms:modified>
  <cp:revision>2</cp:revision>
  <dc:subject/>
  <dc:title>     ELENCO STUDENTI E FAMILIARI PRESENTI ALLA PARTITA  ITALIA vs FRANCIA </dc:title>
</cp:coreProperties>
</file>