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GETTO MIUR – CONI - PC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u w:val="single"/>
        </w:rPr>
        <w:t>“</w:t>
      </w:r>
      <w:r>
        <w:rPr>
          <w:rFonts w:cs="Arial" w:ascii="Arial" w:hAnsi="Arial"/>
          <w:u w:val="single"/>
        </w:rPr>
        <w:t>ALFABETIZZAZIONE MOTORIA NELLA SCUOLA PRIMARIA</w:t>
      </w:r>
      <w:r>
        <w:rPr>
          <w:rFonts w:cs="Arial" w:ascii="Arial" w:hAnsi="Arial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2/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cadenza 7 dicemb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DOMANDA RECLUTAMENTO FORMATORI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NOME__________________________  COGNOME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LUOGO E DATA DI NASCITA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</w:rPr>
        <w:t>INDIRIZZO (domicilio o residenza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</w:rPr>
        <w:t>COMUNE ________________________________________PROVINCIA 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VIA/PIAZZA _______________________________N. _____CAP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TEL_________________CELL________________E-MAIL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In servizio presso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GIONE:</w:t>
      </w:r>
      <w:r>
        <w:rPr>
          <w:rFonts w:cs="Arial" w:ascii="Arial" w:hAnsi="Arial"/>
          <w:b/>
          <w:i/>
        </w:rPr>
        <w:t>LAZIO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TITOLI DI STUDIO/ ABILITAZIONI/ SPECIALIZZAZIO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UREA T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seguita presso................................il....................con punti....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UREA QUADRIENN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nseguita presso...............................il....................con punti....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UREA MAGISTRALE IN SCIENZE MOTO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nseguita presso...........................il........................con punti....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PLOMA ISE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nseguito presso...........................il........................con punti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ILITAZIONE ALL’INSEGNAMENTO       SI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         NO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TITOLO DI SPECIALIZZAZIONE PER IL SOSTEGNO </w:t>
        <w:tab/>
        <w:tab/>
        <w:t xml:space="preserve">SI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          NO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ALTRI TITOLI (specificare con data, sede di conseguimento e punteggio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ESPERIENZA DI DOCENZA A LIVELLO UNIVERISITARIO SULLA SPECIFICA ARE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TE / ISTITUZIONE                LUOGO     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)....................................         ................................             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</w:rPr>
        <w:t xml:space="preserve"> ESPERIENZE DI DOCENZE PRESSO SCUOLE REGIONALI DELLO SPORT DEL C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TE / ISTITUZIONE                LUOGO     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)....................................         ................................             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b/>
        </w:rPr>
        <w:t>PRECEDENTI ESPERIENZE DI COORDINAMENTO DI PROGETTI DI ATTIVITA’ MOTORIA NELLA SCUOLA PRIMA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Arial" w:ascii="Arial" w:hAnsi="Arial"/>
        </w:rPr>
        <w:t>ENTE / ISTITUZIONE                LUOGO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)....................................         ................................            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 PUBBLICAZIONI SCIENTIFICHE INERENTI L’ATTIVITA’ MO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)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e)</w:t>
      </w:r>
      <w:r>
        <w:rPr>
          <w:rFonts w:cs="Arial" w:ascii="Arial" w:hAnsi="Arial"/>
          <w:b/>
        </w:rPr>
        <w:t xml:space="preserve"> ESPERIENZA DI DOCENZA AD ALUNNI DELLA SCUOLA PRIMARIA CON DISABILITA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TE / ISTITUZIONE                LUOGO                             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        ................................             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         ................................            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)....................................         ................................             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</w:r>
      <w:r>
        <w:rPr>
          <w:rFonts w:cs="Arial" w:ascii="Arial" w:hAnsi="Arial"/>
          <w:b/>
        </w:rPr>
        <w:t xml:space="preserve"> ALTRI TITOLI IN AMBITO MOTORIO O PEDAGOG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)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)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)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E INFORMATICH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567"/>
        <w:gridCol w:w="992"/>
        <w:gridCol w:w="567"/>
        <w:gridCol w:w="997"/>
        <w:gridCol w:w="527"/>
      </w:tblGrid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ossesso della patente Europea ECD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WO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EXC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Power 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ACC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Browser intern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casella di posta elettron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o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apevole delle sanzioni penali richiamate dall’art. 76 del D.P.R. 28/12/2000 n. 445 in caso di dichiarazioni mendaci e della decadenza dei benefici eventualmente conseguiti al provvedimento emanato sulla base di dichiarazioni non veritiere, di cui all’art.75</w:t>
        <w:tab/>
        <w:t xml:space="preserve"> D.P.R. del 28/12/2000 n. 445 e ai sensi e per effetti dell’art. 47 del citato D.P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UOGO e DATA</w:t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,    .................</w:t>
        <w:tab/>
        <w:tab/>
        <w:t>.</w:t>
        <w:tab/>
        <w:tab/>
        <w:tab/>
        <w:tab/>
        <w:t>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DI ACCET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PARTECIPAZIONE ALLA FORM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 w:ascii="Arial" w:hAnsi="Arial"/>
        </w:rPr>
        <w:t>Il sottoscritto ........................................................................dichiara la propria disponibilità a prendere parte alle iniziative di formazione  nei giorni e nella sede che gli saranno comun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LUOGO  e  DATA</w:t>
        <w:tab/>
        <w:tab/>
        <w:tab/>
        <w:tab/>
        <w:tab/>
        <w:tab/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.................,  ..................</w:t>
        <w:tab/>
        <w:tab/>
        <w:tab/>
        <w:tab/>
        <w:t>.......</w:t>
        <w:tab/>
        <w:t>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ZIONE  AL  TRATTAMENTO  DEI  D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sottoscritto autorizza l’’Amministrazione al trattamento dei dati personali nelle forme e nei limiti previsti dalla normativa 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UOGO e DATA</w:t>
        <w:tab/>
        <w:tab/>
        <w:tab/>
        <w:tab/>
        <w:tab/>
        <w:tab/>
        <w:t>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,     ................</w:t>
        <w:tab/>
        <w:tab/>
        <w:tab/>
        <w:tab/>
        <w:t>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27:00Z</dcterms:created>
  <dc:creator>M.I.U.R.</dc:creator>
  <dc:description/>
  <cp:keywords/>
  <dc:language>en-US</dc:language>
  <cp:lastModifiedBy>M.I.U.R.</cp:lastModifiedBy>
  <cp:lastPrinted>2012-11-27T10:22:00Z</cp:lastPrinted>
  <dcterms:modified xsi:type="dcterms:W3CDTF">2012-11-27T09:43:00Z</dcterms:modified>
  <cp:revision>5</cp:revision>
  <dc:subject/>
  <dc:title>PROGETTO PILOTA MINISTERO ISTRUZIONE, UNIVERSITA’ E RICERCA</dc:title>
</cp:coreProperties>
</file>