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CONSUNTIVO DI SPESA ATTIVITA’ A.S. 2012/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- ISTITUZIONE SCOLASTICA O EDUCATIVA RESPONSABILE DELLA GESTIONE DELLA SE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– INDIRIZZO DELLA SEDE IN CUI SI SVOLGE L’ATTIVITA’ DELLA SEZIONE  PRIMAV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ia, frazione, comune, provinci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11"/>
        <w:gridCol w:w="1980"/>
      </w:tblGrid>
      <w:tr>
        <w:trPr/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 – INIZIO EFFETTIVO E FINE DELLE SEZIONI PRIMAVERA A.S. 2012/2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INIZ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F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SETTIMAN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– PERSONALE IMPIEGATO  (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CONTRATTO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– RIPARTIZIONE DELLE RISORSE FINANZIARIE 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ANALITICA 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se per materiale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ribuzione personale impiegat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altr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 SOSTE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88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ICONDAZIONE SINTETICA</w:t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 SOSTENUTE – EURO (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TOTALE CONTRIBUTI OTTENUTI pubblici  in ACCONTO – EURO (B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CONTRIBUTI DELLE FAMIGLIE – EURO (C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Differenza  a pareggio [A – (B+C)]  TO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l  sottoscritto Dirigente dichiara sotto la propria responsabilità che il prospetto di cui sopra corrisponde alle esatte spese effettivamente sostenute e ai contributi relativi all funzionamento delle Sezioni Primavera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10287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’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3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’Istituzione</w:t>
                      </w:r>
                    </w:p>
                  </w:txbxContent>
                </v:textbox>
                <v:fill o:detectmouseclick="t" type="solid" color2="black"/>
                <v:stroke color="gray" weight="9360" dashstyle="dash" joinstyle="miter" endcap="flat"/>
                <w10:wrap type="none"/>
              </v:oval>
            </w:pict>
          </mc:Fallback>
        </mc:AlternateContent>
      </w:r>
      <w:r>
        <w:rPr>
          <w:b/>
          <w:sz w:val="20"/>
          <w:szCs w:val="20"/>
        </w:rPr>
        <w:t>Data: ____/____/________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rma de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LLEGATO A2 2012-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A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5:00Z</dcterms:created>
  <dc:creator>gmacchione</dc:creator>
  <dc:description/>
  <cp:keywords/>
  <dc:language>en-US</dc:language>
  <cp:lastModifiedBy>M.I.U.R.</cp:lastModifiedBy>
  <cp:lastPrinted>2011-11-30T08:20:00Z</cp:lastPrinted>
  <dcterms:modified xsi:type="dcterms:W3CDTF">2012-12-28T11:39:00Z</dcterms:modified>
  <cp:revision>3</cp:revision>
  <dc:subject/>
  <dc:title>ALLEGATO C</dc:title>
</cp:coreProperties>
</file>