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SCHEDA MONITORAGGIO ATTIVITA’ A.S. 2012/20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 - ISTITUZIONE SCOLASTICA O EDUCATIVA RESPONSABILE DELLA GESTIONE DELLA SEZIO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jc w:val="center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denominazione completa</w:t>
      </w:r>
      <w:r>
        <w:rPr>
          <w:sz w:val="16"/>
          <w:szCs w:val="16"/>
        </w:rPr>
        <w:t>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– INDIRIZZO DELLA SEDE IN CUI SI SVOLGE L’ATTIVITA’ DELLA SEZ.  PRIMAVER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via, frazione, comune, provincia)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>3 – NATURA GIURIDICA DEL SOGGETTO CHE GESTISCE LA SEZ.  PRIMAVERA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[   ]  Scuola dell’infanzia  paritaria</w:t>
        <w:tab/>
        <w:t>Cod. Mecc. ……………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1750</wp:posOffset>
                </wp:positionV>
                <wp:extent cx="252095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17.5pt;mso-wrap-distance-left:7.05pt;mso-wrap-distance-right:0pt;mso-wrap-distance-top:0pt;mso-wrap-distance-bottom:0pt;margin-top:2.5pt;mso-position-vertical-relative:text;margin-left:28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[   ]  Scuola dell’infanzia statale </w:t>
        <w:tab/>
        <w:t>Cod. Mecc. …………….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6830</wp:posOffset>
                </wp:positionV>
                <wp:extent cx="2520950" cy="222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17.5pt;mso-wrap-distance-left:7.05pt;mso-wrap-distance-right:0pt;mso-wrap-distance-top:0pt;mso-wrap-distance-bottom:0pt;margin-top:-2.9pt;mso-position-vertical-relative:text;margin-left:28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0"/>
          <w:szCs w:val="20"/>
        </w:rPr>
        <w:t>[   ]  Scuola dell’infanzia comunale o Asilo nido comunale</w:t>
        <w:tab/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0"/>
          <w:szCs w:val="20"/>
        </w:rPr>
        <w:t>[   ]  Asilo nido in convenzione con il comune</w:t>
        <w:tab/>
        <w:tab/>
        <w:tab/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0"/>
          <w:szCs w:val="20"/>
        </w:rPr>
        <w:t>[   ]  Scuola dell’infanzia privata in convenzione con il comu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 – INIZIO EFFETTIVO E FINE DELLE SEZIONI PRIMAVERA A.S. 2012/201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764"/>
        <w:gridCol w:w="2099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NIZIO 201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FINE 201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 SETTIMANE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 – PRESENZA DI ALTRE ISTITUZIONI EDUCATIVE PER L’INFANZIA DI STRETTA COMPETENZA DELL’ISTITUTZIONE   CHE GESTISCE LA SEZIONE </w:t>
      </w:r>
    </w:p>
    <w:p>
      <w:pPr>
        <w:pStyle w:val="Normal"/>
        <w:ind w:left="1410" w:hanging="1050"/>
        <w:rPr/>
      </w:pPr>
      <w:r>
        <w:rPr/>
        <w:tab/>
        <w:tab/>
        <w:tab/>
        <w:tab/>
        <w:tab/>
        <w:tab/>
        <w:tab/>
        <w:tab/>
        <w:t xml:space="preserve">    </w:t>
      </w:r>
    </w:p>
    <w:tbl>
      <w:tblPr>
        <w:tblW w:w="504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’ / NO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 sono altre scuole per l’infanzi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 sono altri asili nido/micronidi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 sono altre sez. primavera/pont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 sono altri servizi infanzi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vi sono altri servizi infanzi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 xml:space="preserve">6 – BAMBINI ISCRITTI ALL’INIZIO DELL’ATTIVITA’ DELLA SEZIONE </w:t>
      </w:r>
      <w:r>
        <w:rPr>
          <w:i/>
          <w:sz w:val="16"/>
          <w:szCs w:val="16"/>
        </w:rPr>
        <w:t>(scrivere il numero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46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  bambini iscrit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  bambini frequentan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410" w:hanging="1050"/>
        <w:rPr/>
      </w:pPr>
      <w:r>
        <w:rPr/>
      </w:r>
    </w:p>
    <w:p>
      <w:pPr>
        <w:pStyle w:val="Normal"/>
        <w:rPr/>
      </w:pPr>
      <w:r>
        <w:rPr>
          <w:b/>
          <w:sz w:val="18"/>
          <w:szCs w:val="18"/>
        </w:rPr>
        <w:t>7 – ETA’ DEI BAMBINI CHE HANNO FREQUENTATO LA SEZIONE</w:t>
      </w:r>
    </w:p>
    <w:p>
      <w:pPr>
        <w:pStyle w:val="Normal"/>
        <w:ind w:left="1410" w:hanging="1050"/>
        <w:rPr/>
      </w:pPr>
      <w:r>
        <w:rPr>
          <w:b/>
        </w:rPr>
        <w:tab/>
        <w:tab/>
        <w:tab/>
        <w:tab/>
        <w:tab/>
        <w:tab/>
        <w:t xml:space="preserve">      </w:t>
      </w:r>
      <w:r>
        <w:rPr>
          <w:b/>
          <w:sz w:val="22"/>
          <w:szCs w:val="22"/>
        </w:rPr>
        <w:tab/>
        <w:tab/>
        <w:tab/>
        <w:tab/>
        <w:tab/>
      </w:r>
      <w:r>
        <w:rPr/>
        <w:tab/>
      </w:r>
    </w:p>
    <w:tbl>
      <w:tblPr>
        <w:tblW w:w="7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1293"/>
        <w:gridCol w:w="2291"/>
        <w:gridCol w:w="1083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mbini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umer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mbin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umero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i 20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i maggio 20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i dicembre 20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i aprile 20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i novembre 20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i marzo 20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i ottobre 20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i febbraio 20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i settembre 20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i gennaio 20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i agosto 20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i dicembre 20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i luglio 20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i novembre 20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i giugno 20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410" w:hanging="1050"/>
        <w:jc w:val="both"/>
        <w:rPr/>
      </w:pPr>
      <w:r>
        <w:rPr>
          <w:b/>
          <w:sz w:val="20"/>
          <w:szCs w:val="20"/>
        </w:rPr>
        <w:t xml:space="preserve">8 -  TIPOLOGIE DEI BAMBINI FREQUENTANTI  </w:t>
      </w:r>
      <w:r>
        <w:rPr>
          <w:sz w:val="16"/>
          <w:szCs w:val="16"/>
        </w:rPr>
        <w:t>(s</w:t>
      </w:r>
      <w:r>
        <w:rPr>
          <w:i/>
          <w:sz w:val="16"/>
          <w:szCs w:val="16"/>
        </w:rPr>
        <w:t>crivere il numero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55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"/>
        <w:gridCol w:w="612"/>
        <w:gridCol w:w="36"/>
        <w:gridCol w:w="324"/>
        <w:gridCol w:w="720"/>
        <w:gridCol w:w="7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mbin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nier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abili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 – FUNZIONAMENTO SETTIMANALE DELLA SEZIONE  </w:t>
      </w:r>
      <w:r>
        <w:rPr>
          <w:b/>
          <w:i/>
          <w:sz w:val="20"/>
          <w:szCs w:val="20"/>
        </w:rPr>
        <w:t>(barrare con X la casella corrispondente)</w:t>
      </w:r>
    </w:p>
    <w:tbl>
      <w:tblPr>
        <w:tblW w:w="699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3"/>
        <w:gridCol w:w="604"/>
      </w:tblGrid>
      <w:tr>
        <w:trPr/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attività della sezione si svolge su cinque giorni alla settimana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attività della sezione si svolge su sei giorni alla settimana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10 – DURATA ORARIA DI FUNZIONAMENTO DELLA SEZIONE 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barrare con X la casella corrispondente</w:t>
      </w:r>
      <w:r>
        <w:rPr>
          <w:i/>
        </w:rPr>
        <w:t>)</w:t>
      </w:r>
    </w:p>
    <w:tbl>
      <w:tblPr>
        <w:tblW w:w="3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ore al gior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ore al gior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ore al gior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ore al gior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1 – CONTINUITA’ EDUCATIVA </w:t>
      </w:r>
      <w:r>
        <w:rPr>
          <w:b/>
          <w:i/>
          <w:sz w:val="20"/>
          <w:szCs w:val="20"/>
        </w:rPr>
        <w:t>( barrare con X la casella corrispondente – sono possibili più opzioni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9"/>
        <w:gridCol w:w="1305"/>
      </w:tblGrid>
      <w:tr>
        <w:trPr/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une attività educative di sezione si svolgono con gli altri gruppi di bambin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360" w:hanging="360"/>
              <w:rPr/>
            </w:pPr>
            <w:r>
              <w:rPr>
                <w:sz w:val="20"/>
                <w:szCs w:val="20"/>
              </w:rPr>
              <w:t>Questa sezione primavera svolge attività in comune con altre sezioni di bambini della scuola  (o nido 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caso di risposta affermativa al punto precedente le attività comuni hanno cadenza fissa/periodic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ppure  </w:t>
            </w:r>
            <w:r>
              <w:rPr>
                <w:sz w:val="20"/>
                <w:szCs w:val="20"/>
              </w:rPr>
              <w:t>Le attività comuni hanno svolgimento occasional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NDICONTAZIO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1800"/>
        <w:gridCol w:w="2546"/>
      </w:tblGrid>
      <w:tr>
        <w:trPr>
          <w:trHeight w:val="397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– PERSONALE IMPIEGATO  (aggiungere eventuali righe)</w:t>
            </w:r>
          </w:p>
        </w:tc>
      </w:tr>
      <w:tr>
        <w:trPr>
          <w:trHeight w:val="3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TIV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ologia CONTRATTO</w:t>
            </w:r>
          </w:p>
        </w:tc>
      </w:tr>
      <w:tr>
        <w:trPr>
          <w:trHeight w:val="3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049" w:hanging="104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0"/>
        <w:gridCol w:w="2520"/>
      </w:tblGrid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3 – RIPARTIZIONE DELLE RISORSE FINANZIARIE </w:t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ZIONE ANALITICA (aggiungere eventuali righ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URO</w:t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se per materiale: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tribuzione personale impiegato: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entuale altro: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E SPESE SOSTENUTE – EURO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0"/>
        <w:gridCol w:w="2880"/>
      </w:tblGrid>
      <w:tr>
        <w:trPr>
          <w:trHeight w:val="397" w:hRule="atLeast"/>
        </w:trPr>
        <w:tc>
          <w:tcPr>
            <w:tcW w:w="97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NDICONDAZIONE SINTETICA</w:t>
            </w:r>
          </w:p>
        </w:tc>
      </w:tr>
      <w:tr>
        <w:trPr>
          <w:trHeight w:val="397" w:hRule="atLeast"/>
        </w:trPr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SPESE SOSTENUTE – EURO (A)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TOTALE CONTRIBUTI OTTENUTI pubblici  in ACCONTO – EURO (B)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TOTALE CONTRIBUTI DELLE FAMIGLIE – EURO (C)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"/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ENTUALI CONTRIBUTI PROVENIENTI DA ENTI ESTERNI (D)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5"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fferenza  a pareggio [A – (B+C+D)]  TOTALE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6"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Il  sottoscritto Dirigente dichiara sotto la propria responsabilità che il prospetto di cui sopra corrisponde alle esatte spese effettivamente sostenute e ai contributi relativi all funzionamento delle Sezioni Primavera.</w:t>
      </w:r>
    </w:p>
    <w:p>
      <w:pPr>
        <w:pStyle w:val="Normal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97155</wp:posOffset>
                </wp:positionV>
                <wp:extent cx="10287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del’Istituzi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7.65pt;width:8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del’Istituzione</w:t>
                      </w:r>
                    </w:p>
                  </w:txbxContent>
                </v:textbox>
                <v:fill o:detectmouseclick="t" type="solid" color2="black"/>
                <v:stroke color="gray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ta: ____/____/________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irma del dirigen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94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>ALLEGATO C  2012-201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otale di tutte le spese per il funzionamento della sezione primaver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ntributi assegnati dall’Ufficio Scolastico Regional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’esatto contributo totale percepito dalle famigli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eventuali contributi provenienti da Enti esterni (Comune, Associazioni …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a differenza a pareggio è data dalla </w:t>
      </w:r>
      <w:r>
        <w:rPr>
          <w:b/>
        </w:rPr>
        <w:t>somma di tutte le spese</w:t>
      </w:r>
      <w:r>
        <w:rPr/>
        <w:t xml:space="preserve"> sostenute </w:t>
      </w:r>
      <w:r>
        <w:rPr>
          <w:b/>
          <w:u w:val="single"/>
        </w:rPr>
        <w:t>meno</w:t>
      </w:r>
      <w:r>
        <w:rPr/>
        <w:t xml:space="preserve"> la </w:t>
      </w:r>
      <w:r>
        <w:rPr>
          <w:b/>
        </w:rPr>
        <w:t>somma di tutti i contributi</w:t>
      </w:r>
      <w:r>
        <w:rPr/>
        <w:t>. Giustificare nella dichiarazione il mancato pareggio sia in negativo che in positiv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ALLEGATO 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1:33:00Z</dcterms:created>
  <dc:creator>gmacchione</dc:creator>
  <dc:description/>
  <cp:keywords/>
  <dc:language>en-US</dc:language>
  <cp:lastModifiedBy>M.I.U.R.</cp:lastModifiedBy>
  <cp:lastPrinted>2010-11-22T13:15:00Z</cp:lastPrinted>
  <dcterms:modified xsi:type="dcterms:W3CDTF">2012-12-28T11:52:00Z</dcterms:modified>
  <cp:revision>4</cp:revision>
  <dc:subject/>
  <dc:title>ALLEGATO C</dc:title>
</cp:coreProperties>
</file>