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Piano di spesa preventiva A.S. 2012/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- ISTITUZIONE SCOLASTICA O EDUCATIVA RESPONSABILE DELLA GESTIONE DELLA SE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– INDIRIZZO DELLA SEDE IN CUI SI SVOLGE L’ATTIVITA’ DELLA SEZ.  PRIMAVE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via, frazione, comune, provinci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3 – NATURA GIURIDICA DEL SOGGETTO CHE GESTISCE LA SEZ.  PRIMAVERA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[   ]  Scuola dell’infanzia  paritaria</w:t>
        <w:tab/>
        <w:t>Cod. Mecc. ……………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52095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2.5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  ]  Scuola dell’infanzia statale </w:t>
        <w:tab/>
        <w:t>Cod. Mecc. ……………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252095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-2.9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Scuola dell’infanzia comunale o Asilo nido comunale</w:t>
        <w:tab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Scuola dell’infanzia privata in convenzione con il comu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– INIZIO E FINE DELLE SEZIONI PRIMAVERA A.S. 2012/20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762"/>
        <w:gridCol w:w="1753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NIZIO  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FINE    20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.   SETTIMANE</w:t>
            </w:r>
          </w:p>
        </w:tc>
      </w:tr>
      <w:tr>
        <w:trPr>
          <w:trHeight w:val="34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sz w:val="20"/>
          <w:szCs w:val="20"/>
        </w:rPr>
        <w:t xml:space="preserve">5 – FUNZIONAMENTO SETTIMANALE DELLA SEZIONE  </w:t>
      </w:r>
      <w:r>
        <w:rPr>
          <w:i/>
          <w:sz w:val="16"/>
          <w:szCs w:val="16"/>
        </w:rPr>
        <w:t>(barrare con X la casella corrispondente</w:t>
      </w:r>
      <w:r>
        <w:rPr>
          <w:i/>
        </w:rPr>
        <w:t>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699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604"/>
      </w:tblGrid>
      <w:tr>
        <w:trPr>
          <w:trHeight w:val="397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attività della sezione si svolge su </w:t>
            </w:r>
            <w:r>
              <w:rPr>
                <w:b/>
              </w:rPr>
              <w:t>cinque</w:t>
            </w:r>
            <w:r>
              <w:rPr/>
              <w:t xml:space="preserve"> giorni alla settiman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attività della sezione si svolge su </w:t>
            </w:r>
            <w:r>
              <w:rPr>
                <w:b/>
              </w:rPr>
              <w:t xml:space="preserve">sei </w:t>
            </w:r>
            <w:r>
              <w:rPr/>
              <w:t>giorni alla settiman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 – DURATA ORARIA DI FUNZIONAMENTO DELLA SEZIONE 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barrare con X la casella corrispondente</w:t>
      </w:r>
      <w:r>
        <w:rPr>
          <w:i/>
        </w:rPr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 – CONTINUITA’ EDUCATIVA </w:t>
      </w:r>
      <w:r>
        <w:rPr>
          <w:b/>
          <w:i/>
          <w:sz w:val="20"/>
          <w:szCs w:val="20"/>
        </w:rPr>
        <w:t>( barrare con X la casella corrispondente – sono possibili più opzion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40"/>
      </w:tblGrid>
      <w:tr>
        <w:trPr>
          <w:trHeight w:val="3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une attività educative di sezione si svolgono con gli altri gruppi di bambi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/>
            </w:pPr>
            <w:r>
              <w:rPr>
                <w:sz w:val="20"/>
                <w:szCs w:val="20"/>
              </w:rPr>
              <w:t>Questa sezione primavera svolge attività in comune con altre sezioni di bambini della scuola  (o nido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aso di risposta affermativa al punto precedente le attività comuni hanno cadenza fissa/period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ppure  </w:t>
            </w:r>
            <w:r>
              <w:rPr>
                <w:sz w:val="20"/>
                <w:szCs w:val="20"/>
              </w:rPr>
              <w:t>Le attività comuni hanno svolgimento occasion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stione personale e contabi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2546"/>
      </w:tblGrid>
      <w:tr>
        <w:trPr>
          <w:trHeight w:val="39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– PERSONALE educativo/docente 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20"/>
                <w:szCs w:val="20"/>
              </w:rPr>
              <w:t>aggiungere eventuali righe)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CONTRATTO</w:t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 TEMPO PIENO – A  PART TIME 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20"/>
                <w:szCs w:val="20"/>
              </w:rPr>
              <w:t>aggiungere eventuali righe)</w:t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49" w:hanging="10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 – RIPARTIZIONE DELLE RISORSE FINANZIARIE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ANALITICA 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tribuzione personale impiegat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ese per materiale</w:t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ventuale altr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SPESE 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avi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uale contributo mensile da parte di ciascuna famiglia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CONTRIBUTO DELLE FAMIGLIE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Eventuale contributo da parte di enti pubblici/privati sponsor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RICA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800100" cy="8108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65pt;width:62.95pt;height:6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gray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: ____/____/________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</w:t>
            </w:r>
            <w:r>
              <w:rPr>
                <w:b/>
                <w:i/>
                <w:sz w:val="20"/>
                <w:szCs w:val="20"/>
              </w:rPr>
              <w:t>Firma del dirigente 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egale rappresentant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LLEGATO A1   2012-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34:00Z</dcterms:created>
  <dc:creator>gmacchione</dc:creator>
  <dc:description/>
  <cp:keywords/>
  <dc:language>en-US</dc:language>
  <cp:lastModifiedBy>M.I.U.R.</cp:lastModifiedBy>
  <cp:lastPrinted>2010-11-26T11:43:00Z</cp:lastPrinted>
  <dcterms:modified xsi:type="dcterms:W3CDTF">2012-12-28T12:11:00Z</dcterms:modified>
  <cp:revision>4</cp:revision>
  <dc:subject/>
  <dc:title>ALLEGATO C</dc:title>
</cp:coreProperties>
</file>