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B: richiesta di rinnovo riconoscimento corsi-a.s. 2013-14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88265</wp:posOffset>
                </wp:positionV>
                <wp:extent cx="5756275" cy="890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890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oma,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(data)</w:t>
                            </w:r>
                            <w:r>
                              <w:rPr>
                                <w:i/>
                                <w:sz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a Direzione Generale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VI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a Pianciani 32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ma 00185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28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ggetto: richiesta di rinnovo riconoscimento corsi ai sensi della D.M. n. 90 dell'1 dicembre 2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l sottoscritto chiede a codesta Direzione Generale il rinnovo del riconoscimento delle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eguenti iniziative di formazione, già riconosciute nell’ultimo triennio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26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itolo del cor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edizio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o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All’uopo riporta gli estremi del precedente decreto di riconoscimento ottenuto in base alla direttiva n. 90/03 _________________________ e attesta sotto la propria responsabilità la permanenza dei requisiti di legittimazione per il riconoscimento dei corsi riportati in tabell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chiara, altresì, che la struttura organizzativa (tema/titolo, finalità, obiettivi, metodologie di lavoro, contenuti, modalità di verifica) di ciascun corso sopra citato, non ha subito alcuna variazion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irma e timbro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l legale rappresentante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25pt;height:701.5pt;mso-wrap-distance-left:9.05pt;mso-wrap-distance-right:9.05pt;mso-wrap-distance-top:0pt;mso-wrap-distance-bottom:0pt;margin-top:6.9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Roma,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(data)</w:t>
                      </w:r>
                      <w:r>
                        <w:rPr>
                          <w:i/>
                          <w:sz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a Direzione Generale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Scolastico Regionale per il Lazio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VI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a Pianciani 32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ma 00185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6"/>
                        <w:ind w:left="28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ggetto: richiesta di rinnovo riconoscimento corsi ai sensi della D.M. n. 90 dell'1 dicembre 200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l sottoscritto chiede a codesta Direzione Generale il rinnovo del riconoscimento delle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seguenti iniziative di formazione, già riconosciute nell’ultimo triennio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tbl>
                      <w:tblPr>
                        <w:tblW w:w="846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26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tolo del cor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edizio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o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All’uopo riporta gli estremi del precedente decreto di riconoscimento ottenuto in base alla direttiva n. 90/03 _________________________ e attesta sotto la propria responsabilità la permanenza dei requisiti di legittimazione per il riconoscimento dei corsi riportati in tabell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chiara, altresì, che la struttura organizzativa (tema/titolo, finalità, obiettivi, metodologie di lavoro, contenuti, modalità di verifica) di ciascun corso sopra citato, non ha subito alcuna variazion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irma e timbro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l legale rappresentante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Scheda A :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sz w:val="28"/>
          <w:lang w:val="en-US" w:eastAsia="en-US"/>
        </w:rPr>
      </w:pPr>
      <w:r>
        <w:rPr>
          <w:rFonts w:cs="Symbol" w:ascii="Symbol" w:hAnsi="Symbo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5407660" cy="2138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138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ronimo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ominazione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___________________ Provincia________________ CAP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o__________________  FAX______________CELL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– Mail 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8pt;height:168.4pt;mso-wrap-distance-left:9.05pt;mso-wrap-distance-right:9.05pt;mso-wrap-distance-top:0pt;mso-wrap-distance-bottom:0pt;margin-top:4.9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ronimo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ominazione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___________________ Provincia________________ CAP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o__________________  FAX______________CELL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– Mail 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A</w:t>
      </w:r>
      <w:r>
        <w:rPr>
          <w:b/>
          <w:sz w:val="28"/>
        </w:rPr>
        <w:t>: anagrafica ente/agenz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B</w:t>
      </w:r>
      <w:r>
        <w:rPr>
          <w:b/>
          <w:sz w:val="28"/>
        </w:rPr>
        <w:t>: dichiarazioni per l’accreditamento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20"/>
        </w:rPr>
        <w:t>Si prega di rispondere  in forma sintetica e di rispettare gli spazi assegna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7" w:hanging="2269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i relativi al corso</w:t>
      </w:r>
    </w:p>
    <w:p>
      <w:pPr>
        <w:pStyle w:val="Normal"/>
        <w:ind w:left="-142" w:hanging="0"/>
        <w:jc w:val="center"/>
        <w:rPr>
          <w:i/>
          <w:i/>
          <w:sz w:val="22"/>
        </w:rPr>
      </w:pPr>
      <w:r>
        <w:rPr>
          <w:i/>
          <w:sz w:val="22"/>
        </w:rPr>
        <w:t>(Per ogni corso di formazione di cui si chiede il rinnovo occorre compilare la scheda seguente)</w:t>
      </w:r>
    </w:p>
    <w:p>
      <w:pPr>
        <w:pStyle w:val="Normal"/>
        <w:jc w:val="center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rPr>
          <w:sz w:val="32"/>
        </w:rPr>
      </w:pPr>
      <w:r>
        <w:rPr>
          <w:b/>
        </w:rPr>
        <w:t>1. Direttore del Corso:</w:t>
      </w:r>
    </w:p>
    <w:p>
      <w:pPr>
        <w:pStyle w:val="Normal"/>
        <w:spacing w:lineRule="auto" w:line="360"/>
        <w:rPr/>
      </w:pPr>
      <w:r>
        <w:rPr>
          <w:b/>
        </w:rPr>
        <w:t>Cognome</w:t>
      </w:r>
      <w:r>
        <w:rPr>
          <w:sz w:val="32"/>
        </w:rPr>
        <w:t>________________________</w:t>
      </w:r>
      <w:r>
        <w:rPr>
          <w:b/>
        </w:rPr>
        <w:t>Nome</w:t>
      </w:r>
      <w:r>
        <w:rPr>
          <w:sz w:val="32"/>
        </w:rPr>
        <w:t>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lifica____________________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Corpodeltesto3"/>
        <w:rPr/>
      </w:pPr>
      <w:r>
        <w:rPr/>
        <w:t>2. Nominativo dei relatori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lifica profession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Destinatari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3967"/>
      </w:tblGrid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a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i scolastici di provenienza</w:t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dell'infan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pri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di 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I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scolast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partecip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Aree disciplinari</w:t>
      </w:r>
      <w:r>
        <w:rPr>
          <w:sz w:val="32"/>
        </w:rPr>
        <w:t>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Istituti Scolastici interessati a partecipare al corso </w:t>
      </w:r>
    </w:p>
    <w:p>
      <w:pPr>
        <w:pStyle w:val="Corpodeltesto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(Il Soggetto richiedente </w:t>
      </w:r>
      <w:r>
        <w:rPr>
          <w:b/>
          <w:i/>
          <w:iCs/>
          <w:sz w:val="22"/>
          <w:u w:val="single"/>
        </w:rPr>
        <w:t xml:space="preserve">è tenuto a comunicare </w:t>
      </w:r>
      <w:r>
        <w:rPr>
          <w:b/>
          <w:i/>
          <w:iCs/>
          <w:sz w:val="22"/>
        </w:rPr>
        <w:t xml:space="preserve">l’elenco delle scuole partecipanti) </w:t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5. Sede del corso ____________________________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 xml:space="preserve">6. Date di svolgimento del corso </w:t>
      </w:r>
      <w:r>
        <w:rPr>
          <w:bCs/>
          <w:u w:val="single"/>
        </w:rPr>
        <w:t>(</w:t>
      </w:r>
      <w:r>
        <w:rPr>
          <w:bCs/>
          <w:i/>
          <w:sz w:val="22"/>
          <w:u w:val="single"/>
        </w:rPr>
        <w:t>Indicare le date dei corsi, ricordando che non possono essere svolti nel mese di settembre e di giugno)</w:t>
      </w:r>
      <w:r>
        <w:rPr>
          <w:b/>
          <w:i/>
          <w:sz w:val="22"/>
        </w:rPr>
        <w:t>_______________________________________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>
          <w:b/>
        </w:rPr>
        <w:t>7. Eventuale quota di partecipazione al corso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€</w:t>
      </w:r>
      <w:r>
        <w:rPr>
          <w:b/>
        </w:rPr>
        <w:t>________ pro capite  /  € __________ per istituzione scolastica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Data _______________________</w:t>
        <w:tab/>
        <w:tab/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rma e timbro del legale rappresentante</w:t>
      </w:r>
    </w:p>
    <w:p>
      <w:pPr>
        <w:pStyle w:val="Normal"/>
        <w:spacing w:lineRule="auto" w:line="360" w:before="120" w:after="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701" w:right="170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2"/>
      </w:rPr>
      <w:t>Modello B: richiesta di rinnovo riconoscimento cors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1:00Z</dcterms:created>
  <dc:creator>raffaella.massacesi</dc:creator>
  <dc:description/>
  <cp:keywords/>
  <dc:language>en-US</dc:language>
  <cp:lastModifiedBy>M.I.U.R.</cp:lastModifiedBy>
  <cp:lastPrinted>2007-02-13T15:01:00Z</cp:lastPrinted>
  <dcterms:modified xsi:type="dcterms:W3CDTF">2013-02-06T09:21:00Z</dcterms:modified>
  <cp:revision>2</cp:revision>
  <dc:subject/>
  <dc:title>Modello B: richiesta di rinnovo riconoscimento corso- </dc:title>
</cp:coreProperties>
</file>