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A: richiesta riconoscimento nuovi corsi-a.s. 2013-14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952490" cy="868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8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</w:t>
                            </w:r>
                            <w:r>
                              <w:rPr>
                                <w:i/>
                                <w:sz w:val="20"/>
                              </w:rPr>
                              <w:t>)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i richiede a codesta Direzione Generale il riconoscimento dei seguenti corsi di formazione da realizzare nell’anno scolastico 2013/2014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i allega alla richiesta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pia dell’Atto Costitutivo e dello Stat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hede descrittive dei corsi di formazione propost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3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</w:t>
                      </w:r>
                      <w:r>
                        <w:rPr>
                          <w:i/>
                          <w:sz w:val="20"/>
                        </w:rPr>
                        <w:t>)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i richiede a codesta Direzione Generale il riconoscimento dei seguenti corsi di formazione da realizzare nell’anno scolastico 2013/2014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i allega alla richiesta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pia dell’Atto Costitutivo e dello Stat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hede descrittive dei corsi di formazione proposti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9271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 FAX______________CELL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7.3pt;mso-position-vertical-relative:text;margin-left: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 FAX______________CELL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cheda descrittiva del corso di formazione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  <w:t>(Per ogni corso di formazione proposto occorre compilare la scheda seguente, si prega di essere sintetici nella compilazione delle parti descrittive)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9"/>
        <w:ind w:left="0" w:hanging="0"/>
        <w:rPr/>
      </w:pPr>
      <w:r>
        <w:rPr/>
        <w:t>1. Titolo del corso 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   </w:t>
      </w:r>
      <w:r>
        <w:rPr/>
        <w:t>Tema: _____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lità</w:t>
      </w:r>
    </w:p>
    <w:p>
      <w:pPr>
        <w:pStyle w:val="Normal"/>
        <w:rPr>
          <w:bCs/>
        </w:rPr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Obiettiv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ogramma dei lavo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b/>
        </w:rPr>
        <w:t>5. Direttore del Corso:</w:t>
      </w:r>
    </w:p>
    <w:p>
      <w:pPr>
        <w:pStyle w:val="Normal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Nominativo dei relator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. Destinat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3967"/>
      </w:tblGrid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a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i scolastici di provenienza</w:t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Istituti Scolastici interessati a partecipare al corso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9. Sede del corso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11. Metodologia di lavoro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11.1 </w:t>
        <w:tab/>
        <w:t>Metodologie di conduzione delle lezioni</w:t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lezioni frontali</w:t>
        <w:tab/>
        <w:tab/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laboratori/esercitazion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 xml:space="preserve">seminari e lavori di gruppo – 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e-learning</w:t>
      </w:r>
    </w:p>
    <w:p>
      <w:pPr>
        <w:pStyle w:val="Normal"/>
        <w:rPr/>
      </w:pPr>
      <w:r>
        <w:rPr/>
        <w:t xml:space="preserve">   </w:t>
      </w:r>
      <w:r>
        <w:rPr/>
        <w:t>cooperative learning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53" w:hanging="4253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oduli pluridisciplinari</w:t>
        <w:tab/>
      </w:r>
      <w:r>
        <w:rPr>
          <w:rFonts w:eastAsia="Symbol" w:cs="Symbol" w:ascii="Symbol" w:hAnsi="Symbol"/>
        </w:rPr>
        <w:t></w:t>
      </w:r>
      <w:r>
        <w:rPr/>
        <w:t xml:space="preserve"> didattica per problemi – progetti</w:t>
      </w:r>
    </w:p>
    <w:p>
      <w:pPr>
        <w:pStyle w:val="Normal"/>
        <w:ind w:left="4253" w:hanging="4253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ltro specificare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.2 </w:t>
        <w:tab/>
        <w:t>Verifica e valutazione</w:t>
      </w:r>
    </w:p>
    <w:p>
      <w:pPr>
        <w:pStyle w:val="Normal"/>
        <w:spacing w:lineRule="auto" w:line="360"/>
        <w:rPr/>
      </w:pPr>
      <w:r>
        <w:rPr/>
        <w:t>Tipo di prove __________________________________________________________</w:t>
      </w:r>
    </w:p>
    <w:p>
      <w:pPr>
        <w:pStyle w:val="Normal"/>
        <w:spacing w:lineRule="auto" w:line="360"/>
        <w:rPr/>
      </w:pPr>
      <w:r>
        <w:rPr/>
        <w:t>Periodicità:</w:t>
        <w:tab/>
        <w:tab/>
        <w:tab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inizial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in itiner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fin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Eventuale quota di partecipazione al cors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€</w:t>
      </w:r>
      <w:r>
        <w:rPr>
          <w:b/>
        </w:rPr>
        <w:t xml:space="preserve">___________ pro capite  </w:t>
      </w:r>
      <w:r>
        <w:rPr>
          <w:b/>
          <w:sz w:val="36"/>
        </w:rPr>
        <w:t>/</w:t>
      </w:r>
      <w:r>
        <w:rPr>
          <w:b/>
        </w:rPr>
        <w:t xml:space="preserve">  € __________ per istituzione scolastica</w:t>
      </w:r>
    </w:p>
    <w:p>
      <w:pPr>
        <w:pStyle w:val="Corpodeltesto3"/>
        <w:rPr/>
      </w:pPr>
      <w:r>
        <w:rPr/>
        <w:t xml:space="preserve">13. Descrivere brevemente altre iniziative di formazione e aggiornamento, </w:t>
      </w:r>
      <w:r>
        <w:rPr>
          <w:szCs w:val="24"/>
        </w:rPr>
        <w:t xml:space="preserve">già attuate in ambito scolastico, </w:t>
      </w:r>
      <w:r>
        <w:rPr/>
        <w:t>riconosciute/autorizzate negli anni scorsi: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)</w:t>
        <w:tab/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6" w:hanging="14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a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rma e timbro 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del legale rappresentante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firstLine="708"/>
        <w:rPr>
          <w:i/>
          <w:i/>
          <w:iCs/>
        </w:rPr>
      </w:pPr>
      <w:r>
        <w:rPr>
          <w:i/>
          <w:iCs/>
        </w:rPr>
        <w:t>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</w:rPr>
    </w:pPr>
    <w:r>
      <w:rPr>
        <w:i/>
        <w:iCs/>
        <w:sz w:val="22"/>
      </w:rPr>
      <w:t>Modello A: richiesta riconoscimento nuovi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szCs w:val="20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b/>
      <w:i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1:00Z</dcterms:created>
  <dc:creator>raffaella.massacesi</dc:creator>
  <dc:description/>
  <cp:keywords/>
  <dc:language>en-US</dc:language>
  <cp:lastModifiedBy>M.I.U.R.</cp:lastModifiedBy>
  <cp:lastPrinted>2007-02-13T15:02:00Z</cp:lastPrinted>
  <dcterms:modified xsi:type="dcterms:W3CDTF">2013-02-06T10:20:00Z</dcterms:modified>
  <cp:revision>3</cp:revision>
  <dc:subject/>
  <dc:title>Modello A: richiesta riconoscimento nuovi corsi</dc:title>
</cp:coreProperties>
</file>