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  <w:tab w:val="left" w:pos="1296" w:leader="none"/>
        </w:tabs>
        <w:rPr>
          <w:sz w:val="20"/>
          <w:szCs w:val="20"/>
        </w:rPr>
      </w:pPr>
      <w:r>
        <w:rPr>
          <w:sz w:val="20"/>
          <w:szCs w:val="20"/>
        </w:rPr>
        <w:t>MBPIPPAUSIT-71.doc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513" w:leader="none"/>
        </w:tabs>
        <w:rPr>
          <w:b/>
          <w:b/>
        </w:rPr>
      </w:pPr>
      <w:r>
        <w:rPr/>
        <w:tab/>
      </w:r>
      <w:r>
        <w:rPr>
          <w:b/>
          <w:u w:val="single"/>
        </w:rPr>
        <w:t>M E R K B L A T T</w:t>
      </w:r>
    </w:p>
    <w:p>
      <w:pPr>
        <w:pStyle w:val="Normal"/>
        <w:tabs>
          <w:tab w:val="clear" w:pos="709"/>
          <w:tab w:val="center" w:pos="4513" w:leader="none"/>
        </w:tabs>
        <w:rPr/>
      </w:pPr>
      <w:r>
        <w:rPr>
          <w:b/>
        </w:rPr>
        <w:tab/>
      </w:r>
      <w:r>
        <w:rPr>
          <w:b/>
          <w:u w:val="single"/>
        </w:rPr>
        <w:t>des Pädagogischen Austauschdienstes der Kultusministerkonferenz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center" w:pos="4513" w:leader="none"/>
        </w:tabs>
        <w:rPr/>
      </w:pPr>
      <w:r>
        <w:rPr/>
        <w:tab/>
      </w:r>
      <w:r>
        <w:rPr>
          <w:b/>
          <w:u w:val="single"/>
        </w:rPr>
        <w:t>für   Bewerber/-innen</w:t>
      </w:r>
    </w:p>
    <w:p>
      <w:pPr>
        <w:pStyle w:val="Normal"/>
        <w:tabs>
          <w:tab w:val="clear" w:pos="709"/>
          <w:tab w:val="center" w:pos="4513" w:leader="none"/>
        </w:tabs>
        <w:rPr/>
      </w:pPr>
      <w:r>
        <w:rPr/>
        <w:tab/>
      </w:r>
      <w:r>
        <w:rPr>
          <w:b/>
          <w:u w:val="single"/>
        </w:rPr>
        <w:t xml:space="preserve">zur Teilnahme am  </w:t>
      </w:r>
      <w:r>
        <w:rPr>
          <w:b/>
          <w:sz w:val="28"/>
          <w:u w:val="single"/>
        </w:rPr>
        <w:t>Internationalen Preisträgerprogramm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Liebe Freunde,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 xml:space="preserve">wir freuen uns, Sie als Wettbewerbsteilnehmer/-in im Internationalen Preisträgerprogramm begrüßen zu können. Dieses Programm wird in 91 Nationen angeboten und dient dazu, den besten Deutschlerner/-innen, die aufgrund eines besonderen Auswahlverfahrens benannt werden, einen vierwöchigen Aufenthalt in der Bundesrepublik Deutschland zu ermöglichen, der aus Mitteln des Auswärtigen Amtes finanziert und vom Pädagogischen Austauschdienst organisiert wird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Programmablauf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vierwöchiger Deutschlandaufenthalt, davon drei Wochen bei einer Familie in Deutschland mit gleichaltrigen Gastgeschwistern und Schulbesuch mit Deutschunterricht und Hospitation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eine Woche Exkursion nach Berlin, Unterbringung im Hote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Besuch von Jugend- und Sportveranstaltungen sowie Universitäten, Museen, Theatern und anderen kulturellen Einrichtungen zur Vermittlung eines modernen und authentischen Deutschlandbilds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Teilnahmebedingunge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Mindestalter 15, Höchstalter 17 Jah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Mindestens zwei Jahre Deutschunterricht mit guten bzw. sehr guten  Noten, Sprachniveau möglichst B1 nach dem gemeinsamen europäischen Referenzrahmen (G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Interkulturelle Kompetenz, Fähigkeit zur Integration in eine Familie und in eine Gruppe, politische, religiöse und soziale Kompetenz und Toleran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Bereitschaft, allen Anweisungen von Lehrern und Betreuungspersonal zu folgen und sich während des Familienaufenthalts in die Familie, während der Reise in die Gruppe zu integrieren. Bei Verstoß gegen diese Grundsätze und/oder einem Verhalten, das die eigene oder die Gruppenintegrität gefährdet, kann eine vorzeitige Heimreise auf eigene Kosten angeordne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Private Änderungen der Reiseroute sowie der Aufenthaltsdauer zu Verwandtenbesuchen sind nicht zulässig und können ebenfalls zum Ausschluss vom weiteren Aufenthalt füh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Akzeptanz des im Programm geltenden strikten Alkohol- und Drogenverbots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Reisevorbereitunge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Gültiges Reisedoku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Gesundheitszeugnis bzw. ärztliche Bescheinigung der Reisefähigkeit und ggf. vorhandener Impfungen bzw. ärztlich angeordnete Medikation (vierfac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Einverständnis der Elt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 xml:space="preserve">Vollständig ausgefüllte Personalunterlagen in vierfacher Ausfertigung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4 Personalbögen (bitte gut lesbar in Blockschrift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4 Einverständiserklärungen der Elter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4 Schulbeurteilungen, die ihre Benotung und ihr Sozialverhalten bewerte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Wichtig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before="0" w:after="120"/>
        <w:rPr/>
      </w:pPr>
      <w:r>
        <w:rPr/>
        <w:t xml:space="preserve">Die Weitergabe Ihrer Bewebungsunterlagen erfolgt auf dem Dienstweg, Direktbewerbungen werden vom PAD </w:t>
      </w:r>
      <w:r>
        <w:rPr>
          <w:b/>
          <w:i/>
          <w:u w:val="single"/>
        </w:rPr>
        <w:t>nicht</w:t>
      </w:r>
      <w:r>
        <w:rPr/>
        <w:t xml:space="preserve"> angenomme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1"/>
      <w:gridCol w:w="3150"/>
      <w:gridCol w:w="567"/>
      <w:gridCol w:w="2977"/>
      <w:gridCol w:w="323"/>
      <w:gridCol w:w="1094"/>
    </w:tblGrid>
    <w:tr>
      <w:trPr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480" w:after="48"/>
            <w:rPr/>
          </w:pPr>
          <w:r>
            <w:rPr>
              <w:sz w:val="16"/>
            </w:rPr>
            <w:t>Post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ostfach 2240, 53012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E-Mail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lydia.huth@kmk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Tel.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480" w:after="48"/>
            <w:jc w:val="right"/>
            <w:rPr>
              <w:sz w:val="16"/>
            </w:rPr>
          </w:pPr>
          <w:r>
            <w:rPr>
              <w:sz w:val="16"/>
            </w:rPr>
            <w:t>(02 28) 501-100</w:t>
          </w:r>
        </w:p>
      </w:tc>
    </w:tr>
    <w:tr>
      <w:trPr>
        <w:trHeight w:val="111" w:hRule="atLeast"/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0" w:after="48"/>
            <w:rPr/>
          </w:pPr>
          <w:r>
            <w:rPr>
              <w:sz w:val="16"/>
            </w:rPr>
            <w:t>Haus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Graurheindorfer Str. 157, 53117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0" w:after="48"/>
            <w:jc w:val="left"/>
            <w:rPr/>
          </w:pPr>
          <w:r>
            <w:rPr>
              <w:sz w:val="16"/>
            </w:rPr>
            <w:t>Internet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www.kmk-pad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Fax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0" w:after="48"/>
            <w:jc w:val="right"/>
            <w:rPr>
              <w:sz w:val="16"/>
            </w:rPr>
          </w:pPr>
          <w:r>
            <w:rPr>
              <w:sz w:val="16"/>
            </w:rPr>
            <w:t>(02 28) 501-105</w:t>
          </w:r>
        </w:p>
      </w:tc>
    </w:tr>
  </w:tbl>
  <w:p>
    <w:pPr>
      <w:pStyle w:val="Footer"/>
      <w:tabs>
        <w:tab w:val="clear" w:pos="4536"/>
        <w:tab w:val="clear" w:pos="9072"/>
      </w:tabs>
      <w:spacing w:lineRule="auto" w:line="240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right"/>
      <w:rPr/>
    </w:pPr>
    <w:r>
      <w:rPr>
        <w:sz w:val="16"/>
      </w:rPr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right="-56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77030</wp:posOffset>
              </wp:positionH>
              <wp:positionV relativeFrom="page">
                <wp:posOffset>541020</wp:posOffset>
              </wp:positionV>
              <wp:extent cx="2602865" cy="1144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144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3790" cy="117284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1" r="-1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3790" cy="11728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635" cy="9931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635" cy="993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90.15pt;mso-wrap-distance-left:0pt;mso-wrap-distance-right:0pt;mso-wrap-distance-top:0pt;mso-wrap-distance-bottom:0pt;margin-top:42.6pt;mso-position-vertical-relative:page;margin-left:32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383790" cy="11728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1" r="-1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3790" cy="11728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032635" cy="9931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635" cy="993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20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4145</wp:posOffset>
              </wp:positionH>
              <wp:positionV relativeFrom="page">
                <wp:posOffset>5328920</wp:posOffset>
              </wp:positionV>
              <wp:extent cx="144145" cy="0"/>
              <wp:effectExtent l="0" t="3175" r="63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419.6pt" to="22.65pt,419.6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145</wp:posOffset>
              </wp:positionH>
              <wp:positionV relativeFrom="page">
                <wp:posOffset>7312660</wp:posOffset>
              </wp:positionV>
              <wp:extent cx="144145" cy="0"/>
              <wp:effectExtent l="0" t="3175" r="63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575.8pt" to="22.65pt,575.8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77875</wp:posOffset>
              </wp:positionH>
              <wp:positionV relativeFrom="page">
                <wp:posOffset>569595</wp:posOffset>
              </wp:positionV>
              <wp:extent cx="3071495" cy="1411605"/>
              <wp:effectExtent l="0" t="0" r="0" b="0"/>
              <wp:wrapTopAndBottom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1495" cy="141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837"/>
                          </w:tblGrid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SEKRETARIAT DER StÄndigeN Konferenz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der Kultusminister der Länder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in der Bundesrepublik Deutschland</w:t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40" w:after="0"/>
                                  <w:ind w:left="-57" w:right="-74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—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>Pädagogischer Austauschdienst</w:t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—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lineRule="exact" w:line="200" w:before="0" w:after="40"/>
                                  <w:ind w:left="-57"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Nationale Agentur für EU-Programme im Schulbereich</w:t>
                                </w:r>
                              </w:p>
                            </w:tc>
                          </w:tr>
                          <w:tr>
                            <w:trPr>
                              <w:trHeight w:val="976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before="60" w:after="120"/>
                                  <w:ind w:right="-74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VE-71-00/1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85pt;height:111.15pt;mso-wrap-distance-left:0pt;mso-wrap-distance-right:0pt;mso-wrap-distance-top:0pt;mso-wrap-distance-bottom:0pt;margin-top:44.85pt;mso-position-vertical-relative:page;margin-left:61.25pt;mso-position-horizontal-relative:page">
              <v:fill opacity="0f"/>
              <v:textbox inset="0in,0in,0in,0in">
                <w:txbxContent>
                  <w:tbl>
                    <w:tblPr>
                      <w:tblW w:w="48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837"/>
                    </w:tblGrid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SEKRETARIAT DER StÄndigeN Konferenz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der Kultusminister der Länder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in der Bundesrepublik Deutschland</w:t>
                          </w:r>
                        </w:p>
                      </w:tc>
                    </w:tr>
                    <w:tr>
                      <w:trPr>
                        <w:trHeight w:val="85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40" w:after="0"/>
                            <w:ind w:left="-57" w:right="-74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—</w:t>
                          </w:r>
                          <w:r>
                            <w:rPr>
                              <w:caps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0"/>
                            </w:rPr>
                            <w:t>Pädagogischer Austauschdienst</w:t>
                          </w:r>
                          <w:r>
                            <w:rPr>
                              <w:sz w:val="20"/>
                            </w:rPr>
                            <w:t xml:space="preserve"> —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4837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exact" w:line="200" w:before="0" w:after="40"/>
                            <w:ind w:left="-57" w:right="-7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Nationale Agentur für EU-Programme im Schulbereich</w:t>
                          </w:r>
                        </w:p>
                      </w:tc>
                    </w:tr>
                    <w:tr>
                      <w:trPr>
                        <w:trHeight w:val="976" w:hRule="atLeast"/>
                      </w:trPr>
                      <w:tc>
                        <w:tcPr>
                          <w:tcW w:w="483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60" w:after="120"/>
                            <w:ind w:right="-74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E-71-00/13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145</wp:posOffset>
              </wp:positionH>
              <wp:positionV relativeFrom="page">
                <wp:posOffset>3888740</wp:posOffset>
              </wp:positionV>
              <wp:extent cx="144145" cy="0"/>
              <wp:effectExtent l="0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306.2pt" to="22.65pt,306.2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jc w:val="both"/>
      <w:outlineLvl w:val="1"/>
    </w:pPr>
    <w:rPr>
      <w:rFonts w:ascii="Arial" w:hAnsi="Arial" w:cs="Arial"/>
      <w:b/>
      <w:spacing w:val="-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rmerk1">
    <w:name w:val="Vermerk1"/>
    <w:basedOn w:val="Normal"/>
    <w:qFormat/>
    <w:pPr>
      <w:tabs>
        <w:tab w:val="clear" w:pos="709"/>
        <w:tab w:val="left" w:pos="4111" w:leader="none"/>
      </w:tabs>
      <w:ind w:hanging="142"/>
      <w:jc w:val="both"/>
    </w:pPr>
    <w:rPr>
      <w:b/>
      <w:spacing w:val="-3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560" w:hanging="1560"/>
    </w:pPr>
    <w:rPr>
      <w:rFonts w:ascii="Arial" w:hAnsi="Arial" w:cs="Arial"/>
    </w:rPr>
  </w:style>
  <w:style w:type="paragraph" w:styleId="Formatvorlageberschrift2">
    <w:name w:val="Formatvorlage Überschrift 2"/>
    <w:basedOn w:val="Heading2"/>
    <w:qFormat/>
    <w:pPr>
      <w:numPr>
        <w:ilvl w:val="0"/>
        <w:numId w:val="0"/>
      </w:numPr>
      <w:spacing w:lineRule="auto" w:line="300"/>
      <w:jc w:val="left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P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24:00Z</dcterms:created>
  <dc:creator>KMK</dc:creator>
  <dc:description/>
  <cp:keywords/>
  <dc:language>en-US</dc:language>
  <cp:lastModifiedBy>Elisabeth Passgang</cp:lastModifiedBy>
  <cp:lastPrinted>2010-12-17T13:21:00Z</cp:lastPrinted>
  <dcterms:modified xsi:type="dcterms:W3CDTF">2013-02-06T11:24:00Z</dcterms:modified>
  <cp:revision>2</cp:revision>
  <dc:subject/>
  <dc:title>Ihr Zeichen: </dc:title>
</cp:coreProperties>
</file>