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30225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stero dell’Istruzione, dell’Università e della Ricerc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fficio Scolastico Regionale per il Lazio - Direzione Generale – Ufficio II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 xml:space="preserve">SCHEDA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(finalizzata ad acquisire le  disponibilità e destinata alle Istituzioni scolastiche che rilevano la presenza di un gruppo di almeno 15 allievi età scolare e 7 età pre-scolar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Inoltrare specificando nell’oggetto:  il nome dell’ Istituzione Scolastica -Corsi di LCCR Lazio a.sc. 2013/14 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d entrambi i recapiti mail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silvia.tavazzani@istruzione.it</w:t>
        </w:r>
      </w:hyperlink>
      <w:r>
        <w:rPr>
          <w:rFonts w:cs="Arial" w:ascii="Arial" w:hAnsi="Arial"/>
        </w:rPr>
        <w:t xml:space="preserve"> (USR Lazio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hyperlink r:id="rId4">
        <w:r>
          <w:rPr>
            <w:rStyle w:val="InternetLink"/>
            <w:rFonts w:cs="Arial" w:ascii="Arial" w:hAnsi="Arial"/>
          </w:rPr>
          <w:t>laviniu.enii@roembit.org</w:t>
        </w:r>
      </w:hyperlink>
      <w:r>
        <w:rPr>
          <w:rFonts w:cs="Arial" w:ascii="Arial" w:hAnsi="Arial"/>
        </w:rPr>
        <w:t xml:space="preserve">         (Ambasciata di Romani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66"/>
      </w:tblGrid>
      <w:tr>
        <w:trPr>
          <w:trHeight w:val="29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  <w:smallCaps/>
              </w:rPr>
              <w:t xml:space="preserve"> </w:t>
            </w:r>
            <w:r>
              <w:rPr>
                <w:b/>
                <w:smallCaps/>
              </w:rPr>
              <w:t>istituzione scolastica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codice  meccanografico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comune e provincia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istretto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indirizzo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elefono/fax/e</w:t>
            </w:r>
          </w:p>
          <w:p>
            <w:pPr>
              <w:pStyle w:val="Normal"/>
              <w:spacing w:lineRule="exact" w:line="28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mail istituzionale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</w:rPr>
            </w:pPr>
            <w:r>
              <w:rPr>
                <w:b/>
                <w:smallCaps/>
              </w:rPr>
              <w:t>dirigente scolastico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mallCaps/>
              </w:rPr>
              <w:t>Numero totale  di studenti N°_______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mallCaps/>
              </w:rPr>
              <w:t xml:space="preserve">Numero totale di studenti  di origine romena presenti nella scuola:  n° _________ </w:t>
            </w:r>
          </w:p>
        </w:tc>
      </w:tr>
      <w:tr>
        <w:trPr>
          <w:trHeight w:val="637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mallCaps/>
              </w:rPr>
              <w:t>Numero  di studenti di origine romena per i quali si richiede  l’attivazione dei corsi per l’anno scolastico 2013/14  n° _________</w:t>
            </w:r>
          </w:p>
        </w:tc>
      </w:tr>
      <w:tr>
        <w:trPr>
          <w:trHeight w:val="637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mallCaps/>
              </w:rPr>
            </w:pPr>
            <w:r>
              <w:rPr>
                <w:smallCaps/>
              </w:rPr>
              <w:t>Numero  di studenti di altre nazionalità per i quali si richiede  l’attivazione dei corsi per l’anno scolastico 2013/14:  n° _________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 xml:space="preserve">richiesta di adesione al progetto  - a. s. </w:t>
            </w:r>
            <w:r>
              <w:rPr>
                <w:b/>
                <w:sz w:val="22"/>
                <w:szCs w:val="22"/>
              </w:rPr>
              <w:t xml:space="preserve"> 2013/2014</w:t>
            </w:r>
          </w:p>
        </w:tc>
      </w:tr>
      <w:tr>
        <w:trPr>
          <w:trHeight w:val="1165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 chiede di partecipare al Progetto LCCR e ci si rende disponibili ad accogliere, nell’anno scolastico 2013/14, n.      Corsi di Lingua, cultura e civiltà romena per un totale di __________ ore settimanali da svolgersi in orario non curricolare.</w:t>
            </w:r>
          </w:p>
          <w:p>
            <w:pPr>
              <w:pStyle w:val="Normal"/>
              <w:spacing w:lineRule="exact" w:line="3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 precisa che hanno richiesto l’iscrizione ai Corsi di Lingua, cultura e civiltà romena n° ___________ studenti.</w:t>
            </w:r>
          </w:p>
          <w:p>
            <w:pPr>
              <w:pStyle w:val="Normal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</w:p>
          <w:p>
            <w:pPr>
              <w:pStyle w:val="Normal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                                                                                                    </w:t>
            </w:r>
          </w:p>
          <w:p>
            <w:pPr>
              <w:pStyle w:val="Normal"/>
              <w:spacing w:lineRule="exact" w:line="320"/>
              <w:ind w:left="56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ind w:left="56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DIRIGENTE SCOLASTIC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ilvia.tavazzani@istruzione.it" TargetMode="External"/><Relationship Id="rId4" Type="http://schemas.openxmlformats.org/officeDocument/2006/relationships/hyperlink" Target="mailto:laviniu.enii@roembit.or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9:31:00Z</dcterms:created>
  <dc:creator>M.I.U.R.</dc:creator>
  <dc:description/>
  <cp:keywords/>
  <dc:language>en-US</dc:language>
  <cp:lastModifiedBy>M.I.U.R.</cp:lastModifiedBy>
  <cp:lastPrinted>2010-04-20T11:42:00Z</cp:lastPrinted>
  <dcterms:modified xsi:type="dcterms:W3CDTF">2013-04-23T09:31:00Z</dcterms:modified>
  <cp:revision>2</cp:revision>
  <dc:subject/>
  <dc:title> </dc:title>
</cp:coreProperties>
</file>