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Corsi di formazione per docenti di lingua 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eWeb"/>
        <w:shd w:fill="FFFFFF" w:val="clear"/>
        <w:spacing w:lineRule="atLeast" w:line="200"/>
        <w:rPr/>
      </w:pPr>
      <w:r>
        <w:rPr>
          <w:rFonts w:cs="Arial" w:ascii="Arial" w:hAnsi="Arial"/>
          <w:color w:val="000000"/>
          <w:sz w:val="15"/>
          <w:szCs w:val="15"/>
        </w:rPr>
        <w:t>La Direzione Generale per gli Affari Internazionali organizza annualmente, nei mesi estivi, Corsi di perfezionamento in Europa per docenti italiani di lingua e letteratura straniera e per docenti che insegnano una disciplina non linguistica (DNL) in una lingua straniera, secondo la metodologia Content and Language integrate Learning (CLIL), nelle scuole del settore secondario.</w:t>
        <w:br/>
        <w:t>I corsi nascono a seguito di accordi culturali stipulati dall'Italia con l'Austria, la Francia e la Germania e in applicazione di specifici protocolli esecutivi.</w:t>
        <w:br/>
        <w:t>A carico dei paesi ospitanti sono: l'iscrizione, la frequenza al corso ed il soggiorno (vitto e alloggio).</w:t>
        <w:br/>
        <w:t>I corsi sono rivolti ai docenti a tempo indeterminato e a tempo determinato, purché abbiano l’incarico annuale e non abbiano partecipato, nell'ultimo triennio, a medesime od analoghe attività di formazione, né fruito di borse di studio o di ricerca o di perfezionamento linguistico offerte dal Ministero degli Affari Esteri o assegnate da enti, governi stranieri o organizzazioni comunitarie ed internazionali.</w:t>
        <w:br/>
        <w:t xml:space="preserve">Le modalità di partecipazione sono indicate in una specifica circolare annuale. </w:t>
        <w:br/>
        <w:t xml:space="preserve">Per tutte le comunicazioni inerenti alle attività suddette si può far riferimento al Sig. Luigi Leone (e-mail: </w:t>
      </w:r>
      <w:hyperlink r:id="rId2">
        <w:r>
          <w:rPr>
            <w:rStyle w:val="InternetLink"/>
            <w:rFonts w:cs="Arial" w:ascii="Arial" w:hAnsi="Arial"/>
            <w:color w:val="000000"/>
            <w:sz w:val="15"/>
            <w:szCs w:val="15"/>
            <w:u w:val="single"/>
          </w:rPr>
          <w:t>l.leone@istruzione.it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; tel. 06 5849 3909). </w:t>
      </w:r>
    </w:p>
    <w:p>
      <w:pPr>
        <w:pStyle w:val="NormaleWeb"/>
        <w:shd w:fill="FFFFFF" w:val="clear"/>
        <w:spacing w:lineRule="atLeast" w: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leone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4:00Z</dcterms:created>
  <dc:creator>M.I.U.R.</dc:creator>
  <dc:description/>
  <cp:keywords/>
  <dc:language>en-US</dc:language>
  <cp:lastModifiedBy>M.I.U.R.</cp:lastModifiedBy>
  <dcterms:modified xsi:type="dcterms:W3CDTF">2013-04-23T15:24:00Z</dcterms:modified>
  <cp:revision>1</cp:revision>
  <dc:subject/>
  <dc:title>Corsi di formazione per docenti di lingua </dc:title>
</cp:coreProperties>
</file>