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126936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“D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AC-SIMILE NOTIFICA </w:t>
      </w:r>
      <w:r>
        <w:rPr>
          <w:b/>
          <w:sz w:val="22"/>
          <w:szCs w:val="22"/>
          <w:u w:val="single"/>
        </w:rPr>
        <w:t>CAMBIO DI GEST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 SCUOLA PARITARIA -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DI QUALUNQUE ORDINE E GRAD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spacing w:lineRule="auto" w:line="480"/>
        <w:ind w:left="779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</w:rPr>
        <w:t>ALL’Ufficio dell’ Ambito Territoriale di _________________________</w:t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  <w:bCs/>
        </w:rPr>
        <w:t>ALL’U.S.R.  per il LAZIO – Ufficio II   (Piano 7°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LA SCUOLA SOTTO INDICATA E’ STATA CEDUTA ALL’ENTE GESTORE DI CUI AL RIQUADRO C, PERMANENDO I REQUISITI PER IL RICONOSCIMENTO DELLA PARITA’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[A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MECCANOGRAFICO:  ______________________________  TIPO:  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: 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UBICAZIONE 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ESTREMI DEL DECRETO DI PARITA' :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B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DELL'ENTE GESTORE: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/>
        <w:t>SEDE</w:t>
      </w:r>
      <w:r>
        <w:rPr>
          <w:sz w:val="22"/>
          <w:szCs w:val="22"/>
        </w:rPr>
        <w:t xml:space="preserve"> _____________________________________________________________________:  </w:t>
      </w:r>
      <w:r>
        <w:rPr/>
        <w:t>CODICE FISCALE</w:t>
      </w:r>
      <w:r>
        <w:rPr>
          <w:sz w:val="22"/>
          <w:szCs w:val="22"/>
        </w:rPr>
        <w:t>: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[C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: 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:  __________________________________________________   CODICE FISCALE: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RESENTANTE DELL’ENTE CEDENT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ERSENTANTE DEL NUOVO ENTE GESTORE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’ 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ALLEGATO D 13-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05:00Z</dcterms:created>
  <dc:creator>SOVRINTENDENZA SCOLASTICA</dc:creator>
  <dc:description/>
  <cp:keywords/>
  <dc:language>en-US</dc:language>
  <cp:lastModifiedBy>M.I.U.R.</cp:lastModifiedBy>
  <cp:lastPrinted>2011-07-06T09:56:00Z</cp:lastPrinted>
  <dcterms:modified xsi:type="dcterms:W3CDTF">2013-07-17T15:05:00Z</dcterms:modified>
  <cp:revision>3</cp:revision>
  <dc:subject/>
  <dc:title>FAC-SIMILE DI DOMANDA </dc:title>
</cp:coreProperties>
</file>