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DIOCESI DI ALBANO                 Ufficio dell’Insegnamento della Religione cattolica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LENCO INSEGNANTI SCUOLA INFANZIA E PRIMARIA TEMPO INDETERMINATO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              </w:t>
      </w:r>
      <w:r>
        <w:rPr>
          <w:b/>
          <w:sz w:val="24"/>
        </w:rPr>
        <w:t>a.s. 2013-2014</w:t>
      </w:r>
    </w:p>
    <w:p>
      <w:pPr>
        <w:pStyle w:val="Normal"/>
        <w:rPr/>
      </w:pPr>
      <w:r>
        <w:rPr>
          <w:b/>
          <w:sz w:val="24"/>
        </w:rPr>
        <w:t>CONFERME – UTILIZZAZIONI – ASSEGNAZIONI - COMPLETAMENTO CATTED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12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"/>
        <w:gridCol w:w="3402"/>
        <w:gridCol w:w="1985"/>
        <w:gridCol w:w="1701"/>
        <w:gridCol w:w="851"/>
        <w:gridCol w:w="425"/>
      </w:tblGrid>
      <w:tr>
        <w:trPr>
          <w:tblHeader w:val="true"/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r. Ord.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OMINATIVO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OD. MECC.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ISTITUZIONE SCOLASTIC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Ore assegnate 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Ore Programma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ALESSI ROSALI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Mazzarino (CL) – 24/1/64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 Gelsi, 4 – APRILIA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92.75.19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TEE82201Q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.C. PASCOL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ANDREOZZI GIULIAN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Aversa (CE)   13-02-65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Oceano Artico 14B Pomezi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 917.46.8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A80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ORAZIO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ARCIERI MARIA BEATRICE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elletri (RM)  21-06-52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delle Vittorie,14/C– POMEZI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914.56.11-333224064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D401Q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VIA D. TECNIC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BAFFETTI PATRIZI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astell’Azzara 24/12/53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F.lli Bandiera, 88 POMEZI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912.17.87-34967052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F501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G.MATTEOTT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BAGAGLINI FRANCESC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Nata a Velletri – 22/02/70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Resid. Via IV Novembre 43 NETTUNO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el. 33811892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30701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NETTU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2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BALDI SANDR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ata Marino (Roma) – 27/01/49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esid. Via E.Medi, 4 – MARINO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93.88.93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AA22100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CIAMPINO 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BALSAMELLO MARINELL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ta a Catania – 9/12/1968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sid. Via B. Croce, 22 – APRILI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l. 92704569-3283138427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TAA84400A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TAA82200D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TAA831008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V. INGHILTERRA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.C. PASCOL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.C. ZONA LED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3,3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4,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BIAGETTI TIZIAN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ata a Genzano (Roma) – 27/5/61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Don Morosini, 96 – GENZANO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93.96.720-34834290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BA0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Genzano S.Carli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2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BIANCHINI  PATRIZI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elletri (Roma) – 26/5/57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P.Togliatti, 7 – GENZANO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3476370189-</w:t>
            </w:r>
            <w:r>
              <w:rPr>
                <w:b/>
                <w:sz w:val="22"/>
                <w:lang w:eastAsia="en-US"/>
              </w:rPr>
              <w:t xml:space="preserve">                  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BA0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Genzano S.Carli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BOCCACCI ADRIAN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omezia (RM) 17-01-59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Ardeatina, 18 – POMEZI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910.97.08-39226930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AX03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.C. GRAMSC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BONATO CLAUDI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Aprilia – 15/7/54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Titta Ruffo, 14 Aprilia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92.68.1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TEE84402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V</w:t>
            </w:r>
            <w:r>
              <w:rPr>
                <w:sz w:val="18"/>
                <w:szCs w:val="18"/>
                <w:lang w:eastAsia="en-US"/>
              </w:rPr>
              <w:t xml:space="preserve">.INGHILTERR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BORRELLI M.ANTONIETT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paranise (CE) – 10-03-52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Singen, 26/H – POMEZI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912.38.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A90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E. PESTALOZZ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BRACCHETTI M.GABRIELL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Nata aPistoia – 1/7/49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Resid. Via Puccini, 82 – ALBANO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el. 93.07.541-349163854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szCs w:val="18"/>
                <w:lang w:eastAsia="en-US"/>
              </w:rPr>
            </w:pPr>
            <w:r>
              <w:rPr>
                <w:lang w:eastAsia="en-US"/>
              </w:rPr>
              <w:t>RMEE8A101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C.U. CARISSIM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4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BROCCOLI M.GIUSEPP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Nata a S.Ambrogio  sul Garigliano (FR)  il 5/4/63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Resid. Via Palmarola, 6 – GENZANO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el. 93.98.087-33883669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RMEE8BH01T</w:t>
            </w:r>
          </w:p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lang w:eastAsia="en-US"/>
              </w:rPr>
              <w:t>RMEE8BG0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.C. DIONIGI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.C. MAJORA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5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CALANDRUCCIO GIUSEPPIN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ata a Roma – 25/4/69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esid. Via Trento, 28 – CIAMPINO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791.20.04-333863378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AA22000Q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AA22100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CIAMPINO 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CIAMPINO 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8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6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CAMPISI AMELI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ata a Nicotera – 31/3/60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esid. Via Genova 2/A - NETTUNO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33899337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D301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NETTUNO I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7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CAPOCCIA CLAUDI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ata a Roma – 6/4/1972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es. Via Leonessa, 1 – Nettuno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980070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D1018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D001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NETTUNO I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.C. NETTUNO 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4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8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8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CARCIONE PATRIZI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Latina – 07-03-59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Singen, 26/N – POMEZI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912.40.22-34722655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C801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RDEA 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9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CASALE GRAZIELL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Nata a Roma – 21/11/59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Resid. P.le A. Moro 20/C – Pomezi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lang w:val="de-DE" w:eastAsia="en-US"/>
              </w:rPr>
            </w:pPr>
            <w:r>
              <w:rPr>
                <w:rFonts w:cs="Arial" w:ascii="Arial" w:hAnsi="Arial"/>
                <w:b/>
                <w:lang w:val="de-DE" w:eastAsia="en-US"/>
              </w:rPr>
              <w:t>Tel. 910.50.34-348062418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EE8D401Q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EE8A90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val="de-DE" w:eastAsia="en-US"/>
              </w:rPr>
            </w:pPr>
            <w:r>
              <w:rPr>
                <w:lang w:val="de-DE" w:eastAsia="en-US"/>
              </w:rPr>
              <w:t xml:space="preserve">V. D.TECNICA 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val="de-DE" w:eastAsia="en-US"/>
              </w:rPr>
            </w:pPr>
            <w:r>
              <w:rPr>
                <w:lang w:val="de-DE" w:eastAsia="en-US"/>
              </w:rPr>
              <w:t>PESTALOZZ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jc w:val="center"/>
              <w:rPr/>
            </w:pPr>
            <w:r>
              <w:rPr>
                <w:sz w:val="18"/>
                <w:lang w:eastAsia="en-US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20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CASTALDI ADRIAN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Nata a Nettuno – 23/11/73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Resid. Via Marmolada, 11 – NETTUNO Tel. 3394026419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EE30701C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NETTU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2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CATUCCI M.CRISTIN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Albano (Roma) – 25-01-60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Romana, 25 – GENZANO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93.90.45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BJ01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F.DE SANCTIS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2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CIRIOLO IMMACOLAT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ata a Spongano (LE) – 14-02-64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Via Monteverde , 6 – NETTUNO 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Tel. 3496368174                            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C5011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RMEE8540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NZIO 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NZIO  I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4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2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COLANGELI   FAUST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Genzano (RM)  10-11-61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M.Colonna, 27 – Marino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 93.85.1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A101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C.U. CARISSIM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24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COLOPI LUCI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Galatone – 14/8/65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Via Mar Ionio, 4– TORVAIANIC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el.91530774-338489067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EE8F501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G.MATTEOTT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25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COLUZZI LOREDAN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orma (LT)  08-01-52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Siena, 1 – PAVONA (RM)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931.22.45-34947138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A80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ORAZIO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26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COSI   PAOL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ata a Nettuno (RM)  21-10-59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esid. Via Palmarola, 6 – NETTUNO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06/985069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D001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.C. NETTUNO 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27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DE BIASE ANTONIETT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ata a Napoli – 27-2-54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esid. Via Arno 60/A – POMEZIA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Tel. 3476132231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AA8A900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E. PESTALOZZ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2,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28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DE GREGORIO CRISTIAN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oma  16-02-66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A. Grandi, 36 -GENZANO (RM)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939.74.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220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CIAMPINO 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29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DE MATTEIS   ANNA MARI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oma  18-08-66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Valle Pozzo, 51 - ALBANO L.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93.15.88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AX03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I.C. GRAMSCI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30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DI PIETRO ANGELO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Lanuvio (RM)  31-01-60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Montecagnoletto 40 - LANUVIO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93.780082-32809237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BG0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I.C. MAIORAN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3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EVANDRI CINZI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ta a Nettuno (RM) – 13/07/73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Via Visca 38-  NETTUNO 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l. 06/9854748-38955324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AA8D006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AA8D100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AA8D300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.C. NETTUNO 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NETTUNO I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NETTUNO I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3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1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lang w:eastAsia="en-US"/>
              </w:rPr>
              <w:t>7,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3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FAILLI  DANIEL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oma  24-09-65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Palermo, 63 - PAVON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931.16.6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220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CIAMPINO 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1201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3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FALANGA DANIEL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oma  06-04-67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G.di Vittorio, 13 - GENZANO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939.01.29-33922899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BJ01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F. DE SANCTIS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34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FARAONE OLG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ata a Ruviano (CE) – 11-10-65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delle Cerase Marine 27 Anzio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98.62.712-33887856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EE8C701L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NZIO 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2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35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FITTIPALDI GIUSEPPIN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rranova del Pollino (PZ) 22/6/60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Tenutella 64 – Albano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930588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AA8GB00N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AA8AX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LBANO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I.C. GRAMSCI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36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FRISON STEFANI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ata a Latina – 6/5/72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Reynolds 106/B Cisterna (LT)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3476602858- 06/96926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TEE82402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.C. MATTEOTT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37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GIGLIO CARMEL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ata a Lanuvio – 10/9/61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Formale Rotondo, 5 – LANUVIO Tel. 930.31.19-347175559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TEE8210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.C. GRAMSC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38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GIGLIOFIORITO ANTONIETT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ata a Caserta – 10/7/68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Rea Silvia 6/1 ANZIO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Tel. 98.61.06.07/3493602241          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AA8C500P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AA8DF0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NZIO 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NZIO 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7,3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6,3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39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GIULIANELLI FRANCESC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Anzio (RM)  18-08-66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lang w:eastAsia="en-US"/>
              </w:rPr>
              <w:t>Via Bergamo, 8- ANZIO</w:t>
            </w:r>
            <w:r>
              <w:rPr>
                <w:b/>
                <w:sz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 98.76.583-3284626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DF01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NZIO 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GIULIANI SIMONETT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Genzano  - 20/6/1961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Casalbruciato 6 – C.Gandolfo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06/9310647-34733875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GB01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LBA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GIUSTO ANN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poli – 18/3/68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a Spagna 72 – ANZIO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l. 06/9847524-32818176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EE8DF01B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ANZIO II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IACOBELLIS BENEDETT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Nata a Grumo Appula (BA) 9/7/63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Resid. Via Mascagni 4 Aprili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Tel. 92854758/338110208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LTEE8210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 xml:space="preserve">I.C. GRAMSC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IANNAMORELLI   PAOL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oma  29-04-67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V.le della Repubblica, 130 – S.M.d.MOLE </w:t>
            </w:r>
          </w:p>
          <w:p>
            <w:pPr>
              <w:pStyle w:val="Normal"/>
              <w:spacing w:lineRule="auto" w:line="276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t>Tel. 935.25.81-33932289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val="fr-FR" w:eastAsia="en-US"/>
              </w:rPr>
            </w:pPr>
            <w:r>
              <w:rPr>
                <w:lang w:val="fr-FR" w:eastAsia="en-US"/>
              </w:rPr>
              <w:t>RMEE22101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fr-FR" w:eastAsia="en-US"/>
              </w:rPr>
            </w:pPr>
            <w:r>
              <w:rPr>
                <w:lang w:val="fr-FR" w:eastAsia="en-US"/>
              </w:rPr>
              <w:t>CIAMPINO 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4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IAVAZZO ANTONIETT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Nata a Aversa (CE) – 3/3/1954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Res. Via Olivella, 38 – Albano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lang w:eastAsia="en-US"/>
              </w:rPr>
              <w:t>Tel. 06/9304701</w:t>
            </w:r>
            <w:r>
              <w:rPr>
                <w:rFonts w:cs="Arial" w:ascii="Arial" w:hAnsi="Arial"/>
                <w:b/>
                <w:sz w:val="22"/>
                <w:lang w:eastAsia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EE8A701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FRATTOCCH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5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IOVINE ANTONIETT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ata a Grumo Nevano (NA) – 27/9/70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esid. Via Inghilterra, 138 – APRILIA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92.58.5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TEE84402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V INGHILTERRA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6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MASSARELLI MARIA RIT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Anzio (RM)  17-05-64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Baccarini, 4 – ANZIO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983.06.9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C5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NZIO 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7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MODESTINI DARI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ata a Roma – 06-05-69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esid. Via F.lli Rosselli, 8 – GENZANO Tel. 93.96.7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A30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V.VOLTERRA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2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8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NALI SERENELL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ata a  Porto Tolle (RO) – 28/9/53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esid. Via Trieste, 1– APRILI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Tel. 92871033-3452992278 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TAA82100N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TAA8370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.C. GRAMSC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.C. GARIBALD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6,3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7,3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9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NARDANTONIO CRISTIN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oma  06-12-66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Valle Petrucola, 19  – NEMI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93.96.221-34788169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F501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V.G.MATTEOTT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50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NATALE MARTIN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ta Piedimonte Matese (CE) – 12/11/74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sid. Via Bonn 3 – CIAMPINO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l. 33370444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val="fr-FR" w:eastAsia="en-US"/>
              </w:rPr>
            </w:pPr>
            <w:r>
              <w:rPr>
                <w:lang w:val="fr-FR" w:eastAsia="en-US"/>
              </w:rPr>
              <w:t>RMEE22101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val="fr-FR" w:eastAsia="en-US"/>
              </w:rPr>
            </w:pPr>
            <w:r>
              <w:rPr>
                <w:lang w:val="fr-FR" w:eastAsia="en-US"/>
              </w:rPr>
              <w:t>CIAMPINO 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5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NOTARIANNI A.MARI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icastro (CZ) – 24-12-66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.le F.lli Rosselli, 28/B – GENZANO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93.62.177-33821749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RMEE8A30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V. VOLTERR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5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ORSINI GIANLUC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to a Roma- 22/11/67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sid. Via F.LLI CERVI, 12  – S.M.D.MOLE Tel. 93.54.60.53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LTEE83104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ZONALED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5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PEZZELLA FABRIZIO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to a Aprilia (LT) – 08/11/1969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sid. Via Venere, 19 – APRIL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l. 328412918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TEE83104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I.C. ZONA LED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54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ROSCINO ALESSANDR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ettuno (RM)  06-04-67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Tagliacozzo,1 – NETTUNO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980.75.7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30701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Nettuno V.Cavou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55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ROSSI ELEONOR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Aprilia  18/11/55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Trento, 6 – APRILIA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92.84.037-33822812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TEE82402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I.C. MATTEOTT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56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RUSSO LOMBARDI ANN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ata a Montesano (SA) – 4-3-57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esid. Via Colli Marini, 65 – ARDEA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910.24.48-33337985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EE8C701L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NZIO 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57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SALVAGGIO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MARIA, ANTONELL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ata a Aprilia – 15/9/62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esid. Via Pergolesi, 26 – APRILIA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Tel. 06/92854504-34098400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TAA831008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TAA84400A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TAA82200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de-DE" w:eastAsia="en-US"/>
              </w:rPr>
            </w:pPr>
            <w:r>
              <w:rPr>
                <w:lang w:val="de-DE" w:eastAsia="en-US"/>
              </w:rPr>
              <w:t xml:space="preserve">I.C. ZONA LEDA </w:t>
            </w:r>
          </w:p>
          <w:p>
            <w:pPr>
              <w:pStyle w:val="Normal"/>
              <w:spacing w:lineRule="auto" w:line="276"/>
              <w:rPr>
                <w:lang w:val="de-DE" w:eastAsia="en-US"/>
              </w:rPr>
            </w:pPr>
            <w:r>
              <w:rPr>
                <w:lang w:val="de-DE" w:eastAsia="en-US"/>
              </w:rPr>
              <w:t>V.INGHILTERRA</w:t>
            </w:r>
          </w:p>
          <w:p>
            <w:pPr>
              <w:pStyle w:val="Normal"/>
              <w:spacing w:lineRule="auto" w:line="276"/>
              <w:rPr>
                <w:lang w:val="de-DE" w:eastAsia="en-US"/>
              </w:rPr>
            </w:pPr>
            <w:r>
              <w:rPr>
                <w:lang w:val="de-DE" w:eastAsia="en-US"/>
              </w:rPr>
              <w:t>I.C. PASCO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2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0,3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,3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58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SANTAMARIA DOMENIC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enise (PZ)  09-05-50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Ugo La Malfa, 42 - POMEZI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910.70.29-340141136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C801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RDEA 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59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SAVASTANO GIOVANN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occamonfina (CE) – 1/3/54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delle Palme, 40 – APRILIA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92.70.34.23-32880728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TEE82402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I.C. MATTEOTT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60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SELLITTO GIOVANN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Nata a Capua il 20/2/66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Resid. a Aprilia – Via Amsterdam 94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  <w:t>Tel. 06/9282401-32832599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TEE84402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V.INGHILTERRA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6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SILVESTRINI ANN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Oderzo (TV) – 25-06-49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della Stazione , 2– C.GANDOLFO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93.60.33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val="fr-FR" w:eastAsia="en-US"/>
              </w:rPr>
            </w:pPr>
            <w:r>
              <w:rPr>
                <w:lang w:val="fr-FR" w:eastAsia="en-US"/>
              </w:rPr>
              <w:t>RMEE22101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val="fr-FR" w:eastAsia="en-US"/>
              </w:rPr>
            </w:pPr>
            <w:r>
              <w:rPr>
                <w:lang w:val="fr-FR" w:eastAsia="en-US"/>
              </w:rPr>
              <w:t>CIAMPINO 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6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SOLLIMA FRANCESC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addusa (CT) – 20/10/64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G.Tornielli, 10 – Roma  dom.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65.34.367-3204879653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.le Don Morosini, 6 Genzano  res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C90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RDEA 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6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TAVERA ANTONIETT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Alghero (SS) – 18-03-53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Francesco Vella, 1 – CIAMPINO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79.62.325-340464407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22001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val="fr-FR" w:eastAsia="en-US"/>
              </w:rPr>
              <w:t>RMEE8A001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CIAMPINO 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.C. L.DA VINC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64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TONTINI LAUR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oma – 2/12/66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Ambrosini, 9 – ANZIO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98.31.552-33345837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DF01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NZIO 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65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VICINANZO GIUSEPPIN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senza – 22/09/54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Giovanni Conti, 17 – S.M.d.MOLE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Tel. 930.00.69                       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GB01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LBA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66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ZAMAGNA PAOL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oma – 28-07-68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dell a Selva, 27 – GENZANO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93.64.2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AY0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lbanoCecchi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67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ZINGALI NUNZIA ROSARI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Acireale (CT) – 03-07-52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 Ramo d’Oro, 53 – ARICCIA</w:t>
            </w:r>
          </w:p>
          <w:p>
            <w:pPr>
              <w:pStyle w:val="Normal"/>
              <w:spacing w:lineRule="auto" w:line="276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Tel. 93.76.18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val="de-DE" w:eastAsia="en-US"/>
              </w:rPr>
            </w:pPr>
            <w:r>
              <w:rPr>
                <w:lang w:val="de-DE" w:eastAsia="en-US"/>
              </w:rPr>
              <w:t>RMEE8BH01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de-DE" w:eastAsia="en-US"/>
              </w:rPr>
            </w:pPr>
            <w:r>
              <w:rPr>
                <w:lang w:val="de-DE" w:eastAsia="en-US"/>
              </w:rPr>
              <w:t xml:space="preserve"> </w:t>
            </w:r>
            <w:r>
              <w:rPr>
                <w:lang w:val="de-DE" w:eastAsia="en-US"/>
              </w:rPr>
              <w:t>Dionigi Lanuvi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8"/>
          <w:szCs w:val="28"/>
        </w:rPr>
        <w:t xml:space="preserve">DIOCESI DI ALBANO            Ufficio dell’Insegnamento della Religione Cattolica               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 xml:space="preserve">ELENCO INSEGNANTI SCUOLA INFANZIA E PRIMARIA-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 xml:space="preserve">INCARICO TEMPO DETERMINATO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</w:t>
      </w:r>
      <w:r>
        <w:rPr>
          <w:b/>
          <w:sz w:val="24"/>
        </w:rPr>
        <w:t>a.s. 2013-201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47" w:type="dxa"/>
        <w:jc w:val="left"/>
        <w:tblInd w:w="12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"/>
        <w:gridCol w:w="3402"/>
        <w:gridCol w:w="1843"/>
        <w:gridCol w:w="1843"/>
        <w:gridCol w:w="709"/>
        <w:gridCol w:w="425"/>
      </w:tblGrid>
      <w:tr>
        <w:trPr>
          <w:tblHeader w:val="true"/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Nr. Ord.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lang w:val="en-GB" w:eastAsia="en-US"/>
              </w:rPr>
            </w:pPr>
            <w:r>
              <w:rPr>
                <w:b/>
                <w:sz w:val="22"/>
                <w:lang w:val="en-GB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NOMINATIVO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OD. MECC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DENOMINAZIONE  ISTITUZIONE SCOLASTIC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Ore assegnate 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Ore Programma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ACRI ALFONSIN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ata a Cariati 4/1/1950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esid. a Via Toscana, 5 ALBANO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934109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A4021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. M. D. MOLE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AMBARUSI ADRIANA TEREZ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ata a Bacau (Romania) il 3/9/1977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esid. A Aricia, Via Crocefisso 48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3802099488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C9018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DA018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RDEA 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RDEA I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MATERNA COM.LE POMEZI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ATTISANI SUSANN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ta a Roma – 2/7/72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es. Via P.Pignatelli, 26 – CIAMPINO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l. 79.32.12.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A301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lang w:val="fr-FR" w:eastAsia="en-US"/>
              </w:rPr>
              <w:t>RMEE22101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VITO VOLTERRA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CIAMPINO II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BATTISTI MANUEL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ata a Anzio il 5/1/72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esidente a Anzio – Via dei Volsci 31</w:t>
            </w:r>
          </w:p>
          <w:p>
            <w:pPr>
              <w:pStyle w:val="Normal"/>
              <w:spacing w:lineRule="auto" w:line="276"/>
              <w:rPr>
                <w:sz w:val="22"/>
                <w:lang w:val="en-GB" w:eastAsia="en-US"/>
              </w:rPr>
            </w:pPr>
            <w:r>
              <w:rPr>
                <w:sz w:val="22"/>
                <w:lang w:val="en-GB" w:eastAsia="en-US"/>
              </w:rPr>
              <w:t>Tel. 06/9831012-33919502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C801C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C90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RDEA II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RDEA 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GB" w:eastAsia="en-US"/>
              </w:rPr>
            </w:pPr>
            <w:r>
              <w:rPr>
                <w:lang w:val="en-GB" w:eastAsia="en-US"/>
              </w:rPr>
              <w:t>14</w:t>
            </w:r>
          </w:p>
          <w:p>
            <w:pPr>
              <w:pStyle w:val="Normal"/>
              <w:spacing w:lineRule="auto" w:line="276"/>
              <w:rPr>
                <w:lang w:val="en-GB" w:eastAsia="en-US"/>
              </w:rPr>
            </w:pPr>
            <w:r>
              <w:rPr>
                <w:lang w:val="en-GB" w:eastAsia="en-US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BERNARDI LIAN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ata a Genzano il 28/3/62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esid. a Genzano Via Toscana 6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3286850159-06/93632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AA8BA00R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BA0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Genzano S.Carlino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Genzano S.Carli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  <w:p>
            <w:pPr>
              <w:pStyle w:val="Normal"/>
              <w:spacing w:lineRule="auto" w:line="276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BICOCCHI MARZI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ta a Nettuno – 29/7/72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a della Lottizzazione 20/B Nettuno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l. 9880132-34067420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AA8D0006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EE8D301X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AA8D200T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.C. NETTUNO I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ETTUNO IV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TTUNO 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7,3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4,3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lineRule="auto" w:line="276"/>
              <w:ind w:right="235" w:hanging="0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CAMPO LEONARD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ata a Roma il 26/11/59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sid. a Anzio, Via Adda 17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l. 06/9873183-33914593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EE8DF01B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EE854015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AA8C400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ANZIO II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ANZIO IV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ANZIO I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1,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lineRule="auto" w:line="276"/>
              <w:ind w:right="235" w:hanging="0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CAPONI MARIA GRAZI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ta a Lanuvio (RM) – 18/5/63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a Del Leone 5 – Anzio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Tel. 93.75.587-3475325534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A30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V. VOLTERRA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CAROCCI CHIAR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Nata a Anzio – 6/8/1980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Resid. Via Dante 7– Nettuno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Tel.  34785152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LTEE83104N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LTEE82402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.C.ZONALED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.C.MATTEOTTI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CAVALIERE BRASILIN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Nata a Latina il 9/1/71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Resid.Aprilia – Via Mascarello 11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Tel. 06/92746525-34671148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DA0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RDEA 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CAVALLETTO GIOVANN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ata a Roma – 24/7/68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Via Lido Verde, 47  Torvaianica 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9170162-33936240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GZ01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M.PESCATO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CECCHETTI DANIEL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ta a Roma – 23/4/63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a Beato Padre Pio, 63 – Nettuno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l. 9852097- 34976844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EE8D001C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EE8D20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.C.NETTUNO I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NETTUNO III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CICOGNA LIDI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ata a Roma il 23/4/62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sid. a Genzano – Via Garibaldi 57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l. 06/9363248-32853831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EE8A701B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EE8A101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FRATTOCCHIE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C.U.CARISSIM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COLTELLACCI CHIAR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Nata a Roma il 10/8/80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Via Chianciano 1/A Pomezi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Tel. 33986215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GZ01P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M.PESCATORE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5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D’ANGELO CAROLIN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ta a Civita (CS) – 28/3/65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sid. Corso Umberto 1 – Civita (CS)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  <w:t>Tel. 98.64.565-32782251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EE8C50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val="de-DE" w:eastAsia="en-US"/>
              </w:rPr>
            </w:pPr>
            <w:r>
              <w:rPr>
                <w:lang w:val="de-DE" w:eastAsia="en-US"/>
              </w:rPr>
              <w:t>ANZIO 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D’ANTONIO SAR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ta a Genzano il 5/1/82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a Montegiove 35 – Lanuvio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l. 3479227245-06/93982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AA8A1006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AA8A7005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C.U.CARISSIM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FRATTOCCH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lineRule="auto" w:line="276"/>
              <w:ind w:right="235" w:hanging="0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DEL MASTRO CHIAR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ta a Roma il 3/1/57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sid. A Anzio, Via dei Girasoli 67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l. 33911844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AA8DA00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RDEA 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lineRule="auto" w:line="276"/>
              <w:ind w:right="235" w:hanging="0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DE PAROLIS SABRIN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lang w:eastAsia="en-US"/>
              </w:rPr>
              <w:t>Nata a Terracina il 16/4/82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lang w:eastAsia="en-US"/>
              </w:rPr>
              <w:t>Resid. a Nettuno Via Trebbia 21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lang w:eastAsia="en-US"/>
              </w:rPr>
              <w:t>Tel. 06/9851693-32941376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AA307006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AA8C500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ETTUNOCavou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NZIO 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lineRule="auto" w:line="276"/>
              <w:ind w:right="235" w:hanging="0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9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DE PAROLIS MARIANN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ta a Terracina (LT) – 8/2/72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sid. Via S.Lucia Filippini, 3/A- NETTUNO Tel. 98.831041-32802187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AA8C500P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AA8C400V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NZIO 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NZIO IV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0,3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2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DE VITA LETIZIA 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ata a Marsala (TP) 2/3/74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esid. Pomezia – Via U. La Malfa 11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06/9112226-34700949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F501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G. MATTEOTT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2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FALSETTI FLORIAN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ta a Napoli – 29/5/64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sid. Via S.Francesco, 25 - Albano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l. 93.20.395-3297256869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A502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U.LA MALF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2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FANCIULLO GABRIELL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ta a Giurdignano (Lecce) 23/9/67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a S. di Giacomo 54 – Aprili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l. 06/92708278-34773381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val="de-DE" w:eastAsia="en-US"/>
              </w:rPr>
              <w:t>RMEE8BH01T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EE30703E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EE8C50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I.C. DIONIGI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Nettuno Cavour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I.C. ANZIO 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2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FATALE LAUR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ta a Marino /RM) – 10/12/69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sid. Via San Rocco, 16 – MARINO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l. 93.88.709-3476235003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AA8A1006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AA8A400N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AA8A7005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C.U.CARISSIM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.M.D. MOLE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FRATTOCCH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,3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24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FIORITI MARCELL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ta a Pomezia – 23/2/53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sid. Via A.Falessi, 133 – ALBANO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l. 93.21.1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AA8A300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V.VOLTERR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,3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25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FIUMI M.LUISA</w:t>
            </w:r>
          </w:p>
          <w:p>
            <w:pPr>
              <w:pStyle w:val="Normal"/>
              <w:spacing w:lineRule="auto" w:line="276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  <w:t>Roma 5/8/1956</w:t>
            </w:r>
          </w:p>
          <w:p>
            <w:pPr>
              <w:pStyle w:val="Normal"/>
              <w:spacing w:lineRule="auto" w:line="276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  <w:t>Via S.Procula 35 – Pomezi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  <w:t>Tel. 336-325084-06/91458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A9035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A80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E. PESTALOZZ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ORAZI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26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FRISON MARZI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Nata a Latina il 3/5/76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Via Riserva Nuova 22 - Aprili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Tel. 06/9275409-34701222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DA0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RDEA 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2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IORIO PIER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ta a Genzano il 12/7/75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sid. a Lanuvio – Via Ornarella 19/C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l. 3392983157-06/93756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AA8AX00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AA8BG00Q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AA8BH00G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AA8D400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GB" w:eastAsia="en-US"/>
              </w:rPr>
            </w:pPr>
            <w:r>
              <w:rPr>
                <w:lang w:val="en-GB" w:eastAsia="en-US"/>
              </w:rPr>
              <w:t>I.C. GRAMSCI</w:t>
            </w:r>
          </w:p>
          <w:p>
            <w:pPr>
              <w:pStyle w:val="Normal"/>
              <w:spacing w:lineRule="auto" w:line="27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Normal"/>
              <w:spacing w:lineRule="auto" w:line="276"/>
              <w:rPr>
                <w:lang w:val="en-GB" w:eastAsia="en-US"/>
              </w:rPr>
            </w:pPr>
            <w:r>
              <w:rPr>
                <w:lang w:val="en-GB" w:eastAsia="en-US"/>
              </w:rPr>
              <w:t>I.C. MAJORANA</w:t>
            </w:r>
          </w:p>
          <w:p>
            <w:pPr>
              <w:pStyle w:val="Normal"/>
              <w:spacing w:lineRule="auto" w:line="27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.C. DIONIG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VIA D. TECNIC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GB" w:eastAsia="en-US"/>
              </w:rPr>
            </w:pPr>
            <w:r>
              <w:rPr>
                <w:lang w:val="en-GB" w:eastAsia="en-US"/>
              </w:rPr>
              <w:t>6</w:t>
            </w:r>
          </w:p>
          <w:p>
            <w:pPr>
              <w:pStyle w:val="Normal"/>
              <w:spacing w:lineRule="auto" w:line="27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Normal"/>
              <w:spacing w:lineRule="auto" w:line="276"/>
              <w:rPr>
                <w:lang w:val="en-GB" w:eastAsia="en-US"/>
              </w:rPr>
            </w:pPr>
            <w:r>
              <w:rPr>
                <w:lang w:val="en-GB" w:eastAsia="en-US"/>
              </w:rPr>
              <w:t>7,30</w:t>
            </w:r>
          </w:p>
          <w:p>
            <w:pPr>
              <w:pStyle w:val="Normal"/>
              <w:spacing w:lineRule="auto" w:line="276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Normal"/>
              <w:spacing w:lineRule="auto" w:line="276"/>
              <w:rPr>
                <w:lang w:val="en-GB" w:eastAsia="en-US"/>
              </w:rPr>
            </w:pPr>
            <w:r>
              <w:rPr>
                <w:lang w:val="en-GB" w:eastAsia="en-US"/>
              </w:rPr>
              <w:t>1,30</w:t>
            </w:r>
          </w:p>
          <w:p>
            <w:pPr>
              <w:pStyle w:val="Normal"/>
              <w:spacing w:lineRule="auto" w:line="276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2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LA CESA BRIGITT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nata a Roma il 28/5/1971                                                               Via del Cancello 25 - Albano                                                           Tel. 39290810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AX03A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A402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GB01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I.C. GRAMSCI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.M.D.MOLE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LBANO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29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LANDI LIDIA</w:t>
            </w:r>
          </w:p>
          <w:p>
            <w:pPr>
              <w:pStyle w:val="Normal"/>
              <w:spacing w:lineRule="auto" w:line="276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  <w:t>Roma – 4/8/81</w:t>
            </w:r>
          </w:p>
          <w:p>
            <w:pPr>
              <w:pStyle w:val="Normal"/>
              <w:spacing w:lineRule="auto" w:line="276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  <w:t>L.go Gran Bretagna 2 Torvaianic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  <w:t>Tel. 32886195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EE8A80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ORAZI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30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LA SERRA LIN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ta a Termoli (CB) – 4/3/59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V. G. Bretagna, 66 –TORVAIANICA Tel. 91742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AA8D400D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AA8GZ00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ViA D.Tecnica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M.Pescato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,3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3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LATTE ROSANN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Nata a Marino il 4/4/1954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Via Grazzanise 285 – Rom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Tel. 33841184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CUOLA MATERNA COM.LE POMEZ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,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3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MANCINI LUCIA</w:t>
            </w:r>
          </w:p>
          <w:p>
            <w:pPr>
              <w:pStyle w:val="Heading4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nata a Roma il 4/3/ 77</w:t>
            </w:r>
          </w:p>
          <w:p>
            <w:pPr>
              <w:pStyle w:val="Heading4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Via del Divino Amore  131 - Marino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l. 06/93546357-34942597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val="fr-FR" w:eastAsia="en-US"/>
              </w:rPr>
            </w:pPr>
            <w:r>
              <w:rPr>
                <w:lang w:val="fr-FR" w:eastAsia="en-US"/>
              </w:rPr>
              <w:t>RMEE22101T</w:t>
            </w:r>
          </w:p>
          <w:p>
            <w:pPr>
              <w:pStyle w:val="Normal"/>
              <w:spacing w:lineRule="auto" w:line="276"/>
              <w:rPr>
                <w:lang w:val="fr-FR" w:eastAsia="en-US"/>
              </w:rPr>
            </w:pPr>
            <w:r>
              <w:rPr>
                <w:lang w:val="fr-FR" w:eastAsia="en-US"/>
              </w:rPr>
              <w:t>RMEE8A001L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AA22100G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CIAMPINO I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.C. L. DA VINC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CIAMPINO 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,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3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MARIORENZI LUCI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ta a Pontecorvo (FR) – 23/9/68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sid. Via Verona, 14 – PAVON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l. 93.12.011-33952943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AA8AY00T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AA8BA00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LBANOCecchina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enzano S.Carlino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0,3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,3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3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MAZZAMATI MARCO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Nato a Marino il 20/9/84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Vicolo del Laghetto 21F C.Gandolfo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Tel. 38987169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AX03A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A502R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.C. GRAMSC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C.U.LA MALFA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34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MAZZIERI DANIEL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ta a Roma – 9/9/57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sid. P.zza A.Moro, 20/C – POMEZIA Tel.910.65.64-32985734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EE8A90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PESTALOZZ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</w:t>
            </w:r>
          </w:p>
        </w:tc>
      </w:tr>
      <w:tr>
        <w:trPr>
          <w:trHeight w:val="1085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35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MERCANTI ANN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Nata a Albano il 6/2/74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lang w:eastAsia="en-US"/>
              </w:rPr>
              <w:t>Via Succivo78 Pavona54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Tel. 06/71304093-34711484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EE8GB01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ALB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</w:t>
            </w:r>
          </w:p>
        </w:tc>
      </w:tr>
      <w:tr>
        <w:trPr>
          <w:trHeight w:val="1085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3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MERCURI SANDRA VIVIANA</w:t>
            </w:r>
          </w:p>
          <w:p>
            <w:pPr>
              <w:pStyle w:val="Corpodeltesto2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N. a Manizales (Colombia) 16/12/82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lang w:eastAsia="en-US"/>
              </w:rPr>
              <w:t>Res. Via Singen 21 Pomezi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lang w:eastAsia="en-US"/>
              </w:rPr>
              <w:t>Tel. 06/9111582-34819384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AA8A8001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AA8F500E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ORAZIO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I.C.MATTEOTT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,3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,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napToGrid w:val="false"/>
              <w:spacing w:lineRule="auto" w:line="276"/>
              <w:ind w:right="23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1085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37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MILJAK AN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lang w:eastAsia="en-US"/>
              </w:rPr>
              <w:t>Nata  Komletinci (Croazia) 26/1/52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lang w:eastAsia="en-US"/>
              </w:rPr>
              <w:t>Residente a Albano Via Siena 2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lang w:eastAsia="en-US"/>
              </w:rPr>
              <w:t>Tel. 33398862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EE8A40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/>
            </w:pPr>
            <w:r>
              <w:rPr>
                <w:lang w:eastAsia="en-US"/>
              </w:rPr>
              <w:t>S.M.D.</w:t>
            </w:r>
            <w:r>
              <w:rPr>
                <w:lang w:val="en-GB" w:eastAsia="en-US"/>
              </w:rPr>
              <w:t>MO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38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MONTEMAGGIORI SILVI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Roma – 10/5/78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Via dei Laghi, 31 Nettuno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Tel. 9819676 – 33822104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TAA82200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.C. PASCOL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,3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3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MORESCO ANNA RIT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Nata a Genzano il 22/4/69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Resid. a Cecchina– Vicolo Puglie, 4                                                           Tel. 06/9340074-3343537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F501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G.MATTEOTT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0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MORVILLE DANIEL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Nata a Nettuno il 4/1/72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Resid. a V.le Coriolano, 8 Anzio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Tel. 9847025-33963589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C601R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EE8C701L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.C. ANZIO V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NZIO 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NARDUCCI ROS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Nata a Caserta il 2/1/1973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Via Campania 35 Genzano Tel.3338714405-06/606635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AA8BA00R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BA0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Genzan S.Carlino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Genzano S.Carli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,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PACIOTTI MICHEL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lang w:eastAsia="en-US"/>
              </w:rPr>
              <w:t>Nata a Marino il 14/5/78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lang w:eastAsia="en-US"/>
              </w:rPr>
              <w:t>Via Montagnano 180 - Cecchin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lang w:eastAsia="en-US"/>
              </w:rPr>
              <w:t>Tel. 06/9342434-34557866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A101C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BJ01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C.U.CARISSIM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F.DE SANCTIS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PAGANO MARIA GIOVANN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ata Maierato (VV) – 1/8/65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esid. Via G.Matteotti,57 APRILIA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92.70.85.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TEE83701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.C.GARIBALD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PALOCCI STEFANO</w:t>
            </w:r>
          </w:p>
          <w:p>
            <w:pPr>
              <w:pStyle w:val="Heading4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nato Roma il 10/11/1970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sidente a Marino – Via A.Reali, 3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</w:t>
            </w:r>
            <w:r>
              <w:rPr>
                <w:sz w:val="24"/>
                <w:lang w:eastAsia="en-US"/>
              </w:rPr>
              <w:t xml:space="preserve"> 06/93668102/3455098124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EE8A701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FRATTOCCHIE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5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PASCARIELLO ANN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ata a Caserta – 14/10/65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esid. Via dei Bersaglieri 1 Aprili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9281083-33969956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TAA831008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TEE83104N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TEE83701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.C. ZONA LEDA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.C. ZONA LEDA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.C.GARIBALD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,3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6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PELINI GRAZIELLA</w:t>
            </w:r>
          </w:p>
          <w:p>
            <w:pPr>
              <w:pStyle w:val="Normal"/>
              <w:spacing w:lineRule="auto" w:line="276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  <w:t>Nata a L’Aquila 8/5/57</w:t>
            </w:r>
          </w:p>
          <w:p>
            <w:pPr>
              <w:pStyle w:val="Normal"/>
              <w:spacing w:lineRule="auto" w:line="276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  <w:t>Resid. Albano – Via S.G.del Bufalo 10</w:t>
            </w:r>
          </w:p>
          <w:p>
            <w:pPr>
              <w:pStyle w:val="Normal"/>
              <w:spacing w:lineRule="auto" w:line="276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  <w:t>Tel. 06/9324927-34065781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val="fr-FR" w:eastAsia="en-US"/>
              </w:rPr>
              <w:t>RMEE22101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CIAMPINO 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7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PERINELLI DANIEL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ata a Velletri (Roma) – 28/4/80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Belvedere, lotto 27 GENZANO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93.97.698-33335693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AY01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lbano Cecchina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8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PITOCCO CLAUDI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Nata a Nettuno il 9/1/77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Residente a Nettuno – V. Rodi 5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Tel. 06/9854072-34958749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AA8C900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AA8C8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RDEA 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RDEA 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de-DE" w:eastAsia="en-US"/>
              </w:rPr>
            </w:pPr>
            <w:r>
              <w:rPr>
                <w:lang w:val="de-DE" w:eastAsia="en-US"/>
              </w:rPr>
              <w:t>7,30</w:t>
            </w:r>
          </w:p>
          <w:p>
            <w:pPr>
              <w:pStyle w:val="Normal"/>
              <w:spacing w:lineRule="auto" w:line="276"/>
              <w:rPr>
                <w:lang w:val="de-DE" w:eastAsia="en-US"/>
              </w:rPr>
            </w:pPr>
            <w:r>
              <w:rPr>
                <w:lang w:val="de-DE" w:eastAsia="en-US"/>
              </w:rPr>
              <w:t>16,3</w:t>
            </w:r>
          </w:p>
          <w:p>
            <w:pPr>
              <w:pStyle w:val="Normal"/>
              <w:spacing w:lineRule="auto" w:line="276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lang w:val="de-DE" w:eastAsia="en-US"/>
              </w:rPr>
            </w:pPr>
            <w:r>
              <w:rPr>
                <w:sz w:val="18"/>
                <w:lang w:val="de-DE" w:eastAsia="en-US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9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PONZO OSVALDO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ato a Roma – 10-11-48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esid. Via dell’Olmo, 56 – NETTUNO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06/98575061-33333424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54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NZIO I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5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REGINA ROSA</w:t>
            </w:r>
          </w:p>
          <w:p>
            <w:pPr>
              <w:pStyle w:val="Normal"/>
              <w:spacing w:lineRule="auto" w:line="276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  <w:t>Nata a Toronto il 9/10/72</w:t>
            </w:r>
          </w:p>
          <w:p>
            <w:pPr>
              <w:pStyle w:val="Normal"/>
              <w:spacing w:lineRule="auto" w:line="276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  <w:t>Resid. a Aprilia Via Berlino 7</w:t>
            </w:r>
          </w:p>
          <w:p>
            <w:pPr>
              <w:pStyle w:val="Normal"/>
              <w:spacing w:lineRule="auto" w:line="276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  <w:t>Tel. 06/9282944-34022717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TEE84402N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TAA824005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TAA837007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TEE83701D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TEE8210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V.INGHILTERRA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.C. MATTEOTT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.C. GARIBALD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.C. GARIBALD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.C. GRAMSC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,3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5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RUGGERI PATRIZI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ata a Nettuno – 13/2/56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Via Capodimonte 9 – NETTUNO 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06/98.73.932-34703592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D10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NETTUNO 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5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SABATINI STEFANI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ata a Latina il 25/11/73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Baccarini 5 Anzio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33952302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D301X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D2014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EE8C701L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NETTUNO IV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NETTUNO II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NZIO II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5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SANTANGELI CHIAR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ta a Roma – 12-9-65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a Oceano Artico 25 - Torvaianica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l. 9172012-33559786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DA0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RDEA 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54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SCARPA SIMONETT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to a Roma – 2/6/66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sid. L.go  C.Colizza, 53 – Marino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l. 3404082805- 06/93661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AA8GB00N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AA8BH00G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AA8BJ00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LBANO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.C. DIONIG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F.De Sancti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,3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0,3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5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  <w:t>SOLITANO MANUELA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Nata a Aprilia il 23/8/84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Resid. a Aprilia Via A.Moro 19/B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Tel. 3282724057-06/92582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AA8F500E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AA8DF005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AA8C600E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.C.Matteott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NZIO I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NZIO V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,3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,3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56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SOZZO CARMELIN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ata a Monastero di Vasco (CN) – 31/8/49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a delle Mole, 58 – C.GANDOLFO  Tel. 06/9360956-34959491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AA8A500D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AA8A7005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AA8A000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.C. LA MALFA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FRATTOCCHIE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.C. L. DA VINC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fr-FR" w:eastAsia="en-US"/>
              </w:rPr>
            </w:pPr>
            <w:r>
              <w:rPr>
                <w:lang w:val="fr-FR" w:eastAsia="en-US"/>
              </w:rPr>
              <w:t>6</w:t>
            </w:r>
          </w:p>
          <w:p>
            <w:pPr>
              <w:pStyle w:val="Normal"/>
              <w:spacing w:lineRule="auto" w:line="276"/>
              <w:rPr>
                <w:lang w:val="fr-FR" w:eastAsia="en-US"/>
              </w:rPr>
            </w:pPr>
            <w:r>
              <w:rPr>
                <w:lang w:val="fr-FR" w:eastAsia="en-US"/>
              </w:rPr>
              <w:t>9</w:t>
            </w:r>
          </w:p>
          <w:p>
            <w:pPr>
              <w:pStyle w:val="Normal"/>
              <w:spacing w:lineRule="auto" w:line="276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spacing w:lineRule="auto" w:line="276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spacing w:lineRule="auto" w:line="276"/>
              <w:rPr>
                <w:lang w:val="fr-FR" w:eastAsia="en-US"/>
              </w:rPr>
            </w:pPr>
            <w:r>
              <w:rPr>
                <w:lang w:val="fr-FR" w:eastAsia="en-US"/>
              </w:rPr>
              <w:t>3</w:t>
            </w:r>
          </w:p>
          <w:p>
            <w:pPr>
              <w:pStyle w:val="Normal"/>
              <w:spacing w:lineRule="auto" w:line="276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lang w:val="fr-FR" w:eastAsia="en-US"/>
              </w:rPr>
            </w:pPr>
            <w:r>
              <w:rPr>
                <w:sz w:val="18"/>
                <w:lang w:val="fr-FR" w:eastAsia="en-US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57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SPERANZA CARMELA</w:t>
            </w:r>
          </w:p>
          <w:p>
            <w:pPr>
              <w:pStyle w:val="Normal"/>
              <w:spacing w:lineRule="auto" w:line="276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  <w:t>Nata a Chiavari (GE) 5/1/65</w:t>
            </w:r>
          </w:p>
          <w:p>
            <w:pPr>
              <w:pStyle w:val="Normal"/>
              <w:spacing w:lineRule="auto" w:line="276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  <w:t xml:space="preserve"> </w:t>
            </w:r>
            <w:r>
              <w:rPr>
                <w:bCs/>
                <w:sz w:val="22"/>
                <w:lang w:eastAsia="en-US"/>
              </w:rPr>
              <w:t>Via Giustiniano 6</w:t>
            </w:r>
          </w:p>
          <w:p>
            <w:pPr>
              <w:pStyle w:val="Normal"/>
              <w:spacing w:lineRule="auto" w:line="276"/>
              <w:rPr>
                <w:bCs/>
                <w:sz w:val="22"/>
                <w:lang w:val="de-DE" w:eastAsia="en-US"/>
              </w:rPr>
            </w:pPr>
            <w:r>
              <w:rPr>
                <w:bCs/>
                <w:sz w:val="22"/>
                <w:lang w:val="de-DE" w:eastAsia="en-US"/>
              </w:rPr>
              <w:t>Tel. 06/95211123/34870825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TAA837007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TEE83701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.C.GARIBALDI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.C.GARIBALD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,3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58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TARANTINI CATI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ata a Nettuno il 10/1/61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esid. a Nettuno – Via Spluga 1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33894076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EE8C701L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NZIO 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59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URBANI PALMA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ata a Frattamaggiore il 29/9/70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esidente a Aprilia – Via Francia 15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06/92854620-33830227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AA8C9002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AA8C600E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rPr>
                <w:lang w:eastAsia="en-US"/>
              </w:rPr>
            </w:pPr>
            <w:r>
              <w:rPr>
                <w:lang w:eastAsia="en-US"/>
              </w:rPr>
              <w:t>RMAA8C700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RDEA I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NZIO V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spacing w:lineRule="auto" w:line="276"/>
              <w:ind w:right="23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NZIO 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,3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,3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6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VERZILI MARIA</w:t>
            </w:r>
          </w:p>
          <w:p>
            <w:pPr>
              <w:pStyle w:val="Normal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Nata a Roma il 30/3/196</w:t>
            </w:r>
          </w:p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4"/>
                <w:lang w:eastAsia="en-US"/>
              </w:rPr>
              <w:t>Resid.Aprilia, Via G. Vittorio 35                                                               Tel. 33147907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MEE8C801C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RDEA 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color w:val="FF0000"/>
      <w:spacing w:val="-3"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FF0000"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Courier New" w:hAnsi="Courier New" w:cs="Courier New"/>
      <w:spacing w:val="-3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both"/>
      <w:outlineLvl w:val="4"/>
    </w:pPr>
    <w:rPr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spacing w:val="-3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495" w:hanging="0"/>
      <w:jc w:val="both"/>
      <w:outlineLvl w:val="7"/>
    </w:pPr>
    <w:rPr>
      <w:spacing w:val="-3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b/>
      <w:spacing w:val="-3"/>
      <w:sz w:val="2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color w:val="FF0000"/>
      <w:spacing w:val="-3"/>
      <w:sz w:val="40"/>
      <w:szCs w:val="20"/>
      <w:u w:val="single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color w:val="FF0000"/>
      <w:sz w:val="32"/>
      <w:szCs w:val="20"/>
      <w:u w:val="single"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sz w:val="28"/>
      <w:szCs w:val="20"/>
    </w:rPr>
  </w:style>
  <w:style w:type="character" w:styleId="Titolo4Carattere">
    <w:name w:val="Titolo 4 Carattere"/>
    <w:basedOn w:val="Carpredefinitoparagrafo"/>
    <w:qFormat/>
    <w:rPr>
      <w:rFonts w:ascii="Courier New" w:hAnsi="Courier New" w:eastAsia="Times New Roman" w:cs="Times New Roman"/>
      <w:spacing w:val="-3"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spacing w:val="-3"/>
      <w:sz w:val="28"/>
      <w:szCs w:val="20"/>
    </w:rPr>
  </w:style>
  <w:style w:type="character" w:styleId="Titolo6Carattere">
    <w:name w:val="Titolo 6 Carattere"/>
    <w:basedOn w:val="Carpredefinitoparagraf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7Carattere">
    <w:name w:val="Titolo 7 Carattere"/>
    <w:basedOn w:val="Carpredefinitoparagrafo"/>
    <w:qFormat/>
    <w:rPr>
      <w:rFonts w:ascii="Times New Roman" w:hAnsi="Times New Roman" w:eastAsia="Times New Roman" w:cs="Times New Roman"/>
      <w:spacing w:val="-3"/>
      <w:sz w:val="24"/>
      <w:szCs w:val="20"/>
    </w:rPr>
  </w:style>
  <w:style w:type="character" w:styleId="Titolo8Carattere">
    <w:name w:val="Titolo 8 Carattere"/>
    <w:basedOn w:val="Carpredefinitoparagrafo"/>
    <w:qFormat/>
    <w:rPr>
      <w:rFonts w:ascii="Times New Roman" w:hAnsi="Times New Roman" w:eastAsia="Times New Roman" w:cs="Times New Roman"/>
      <w:spacing w:val="-3"/>
      <w:sz w:val="28"/>
      <w:szCs w:val="20"/>
    </w:rPr>
  </w:style>
  <w:style w:type="character" w:styleId="Titolo9Carattere">
    <w:name w:val="Titolo 9 Carattere"/>
    <w:basedOn w:val="Carpredefinitoparagrafo"/>
    <w:qFormat/>
    <w:rPr>
      <w:rFonts w:ascii="Times New Roman" w:hAnsi="Times New Roman" w:eastAsia="Times New Roman" w:cs="Times New Roman"/>
      <w:b/>
      <w:spacing w:val="-3"/>
      <w:sz w:val="28"/>
      <w:szCs w:val="20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b/>
      <w:color w:val="FF0000"/>
      <w:spacing w:val="-3"/>
      <w:sz w:val="40"/>
      <w:szCs w:val="20"/>
      <w:u w:val="single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8"/>
      <w:szCs w:val="20"/>
    </w:rPr>
  </w:style>
  <w:style w:type="character" w:styleId="SottotitoloCarattere">
    <w:name w:val="Sottotitolo Carattere"/>
    <w:basedOn w:val="Carpredefinitoparagrafo"/>
    <w:qFormat/>
    <w:rPr>
      <w:rFonts w:ascii="Times New Roman" w:hAnsi="Times New Roman" w:eastAsia="Times New Roman" w:cs="Times New Roman"/>
      <w:b/>
      <w:spacing w:val="-3"/>
      <w:sz w:val="36"/>
      <w:szCs w:val="20"/>
      <w:u w:val="single"/>
    </w:rPr>
  </w:style>
  <w:style w:type="character" w:styleId="Corpodeltesto2Carattere">
    <w:name w:val="Corpo del testo 2 Carattere"/>
    <w:basedOn w:val="Carpredefinitoparagrafo"/>
    <w:qFormat/>
    <w:rPr>
      <w:rFonts w:ascii="Arial" w:hAnsi="Arial" w:eastAsia="Times New Roman" w:cs="Times New Roman"/>
      <w:bCs/>
      <w:szCs w:val="20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color w:val="FF0000"/>
      <w:spacing w:val="-3"/>
      <w:sz w:val="40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pacing w:val="-3"/>
      <w:sz w:val="36"/>
      <w:u w:val="single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11482" w:leader="none"/>
      </w:tabs>
      <w:jc w:val="both"/>
    </w:pPr>
    <w:rPr>
      <w:rFonts w:ascii="Arial" w:hAnsi="Arial" w:cs="Arial"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16:00Z</dcterms:created>
  <dc:creator>scuola</dc:creator>
  <dc:description/>
  <cp:keywords/>
  <dc:language>en-US</dc:language>
  <cp:lastModifiedBy>scuola</cp:lastModifiedBy>
  <cp:lastPrinted>2013-07-11T12:56:00Z</cp:lastPrinted>
  <dcterms:modified xsi:type="dcterms:W3CDTF">2013-07-29T10:00:00Z</dcterms:modified>
  <cp:revision>5</cp:revision>
  <dc:subject/>
  <dc:title/>
</cp:coreProperties>
</file>