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CURIA  VESCOVILE</w:t>
        <w:tab/>
        <w:tab/>
        <w:t xml:space="preserve">                            03039 SORA </w:t>
      </w:r>
      <w:r>
        <w:rPr>
          <w:rFonts w:cs="Arial" w:ascii="Arial" w:hAnsi="Arial"/>
          <w:sz w:val="22"/>
          <w:u w:val="single"/>
        </w:rPr>
        <w:t>……………………………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Sora– Aquino- Pontecorvo </w:t>
      </w:r>
      <w:r>
        <w:rPr>
          <w:rFonts w:cs="Arial" w:ascii="Arial" w:hAnsi="Arial"/>
          <w:sz w:val="22"/>
        </w:rPr>
        <w:tab/>
        <w:tab/>
        <w:tab/>
        <w:t xml:space="preserve">   VIA  XI FEBBRAIO, 4 . TEL. FAX   0776. 82 46 12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UFFICIO  SCUOLA</w:t>
        <w:tab/>
        <w:tab/>
        <w:t xml:space="preserve">                             </w:t>
      </w:r>
      <w:r>
        <w:rPr>
          <w:rFonts w:cs="Arial" w:ascii="Arial" w:hAnsi="Arial"/>
          <w:i/>
          <w:sz w:val="22"/>
        </w:rPr>
        <w:t>e-mail</w:t>
      </w:r>
      <w:r>
        <w:rPr>
          <w:rFonts w:cs="Arial" w:ascii="Arial" w:hAnsi="Arial"/>
          <w:sz w:val="22"/>
        </w:rPr>
        <w:t>:  mario.zeverini@tin.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rot.         /13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Al Direttore Generale </w:t>
      </w:r>
    </w:p>
    <w:p>
      <w:pPr>
        <w:pStyle w:val="Stile1"/>
        <w:rPr>
          <w:rFonts w:ascii="Arial" w:hAnsi="Arial" w:cs="Arial"/>
          <w:b w:val="false"/>
          <w:b w:val="false"/>
          <w:bCs w:val="false"/>
          <w:szCs w:val="27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</w:t>
      </w:r>
      <w:r>
        <w:rPr>
          <w:rFonts w:cs="Arial" w:ascii="Arial" w:hAnsi="Arial"/>
          <w:b w:val="false"/>
          <w:bCs w:val="false"/>
        </w:rPr>
        <w:tab/>
        <w:t xml:space="preserve">                                           dell'USR per il Lazio</w:t>
      </w:r>
    </w:p>
    <w:p>
      <w:pPr>
        <w:pStyle w:val="Stile1"/>
        <w:rPr>
          <w:rFonts w:ascii="Arial" w:hAnsi="Arial" w:cs="Arial"/>
          <w:b w:val="false"/>
          <w:b w:val="false"/>
          <w:bCs w:val="false"/>
          <w:szCs w:val="27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             </w:t>
      </w:r>
      <w:r>
        <w:rPr>
          <w:rFonts w:cs="Arial" w:ascii="Arial" w:hAnsi="Arial"/>
          <w:b w:val="false"/>
          <w:bCs w:val="false"/>
        </w:rPr>
        <w:tab/>
        <w:t xml:space="preserve">                                            ROM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7"/>
        </w:rPr>
      </w:pPr>
      <w:r>
        <w:rPr>
          <w:rFonts w:cs="Arial" w:ascii="Arial" w:hAnsi="Arial"/>
          <w:b/>
          <w:bCs/>
          <w:sz w:val="22"/>
          <w:szCs w:val="27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getto: Insegnanti di religione -  proposte di assunzione a </w:t>
      </w:r>
      <w:r>
        <w:rPr>
          <w:rFonts w:cs="Arial" w:ascii="Arial" w:hAnsi="Arial"/>
          <w:b/>
          <w:bCs/>
          <w:sz w:val="20"/>
          <w:szCs w:val="20"/>
        </w:rPr>
        <w:t>tempo determinato</w:t>
      </w:r>
      <w:r>
        <w:rPr>
          <w:rFonts w:cs="Arial" w:ascii="Arial" w:hAnsi="Arial"/>
          <w:sz w:val="20"/>
          <w:szCs w:val="20"/>
        </w:rPr>
        <w:t xml:space="preserve"> a.s. 2013-2014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</w:t>
      </w:r>
      <w:r>
        <w:rPr>
          <w:rFonts w:cs="Arial" w:ascii="Arial" w:hAnsi="Arial"/>
          <w:i/>
          <w:iCs/>
          <w:sz w:val="20"/>
          <w:szCs w:val="20"/>
        </w:rPr>
        <w:t xml:space="preserve">Scuole secondaria </w:t>
      </w:r>
      <w:r>
        <w:rPr>
          <w:rFonts w:cs="Arial" w:ascii="Arial" w:hAnsi="Arial"/>
          <w:b/>
          <w:i/>
          <w:iCs/>
          <w:sz w:val="22"/>
          <w:szCs w:val="20"/>
        </w:rPr>
        <w:t>di primo e secondo grado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n riferimento alla segnalazione delle esigenze orarie per l’IRC nella scuola secondaria di primo e secondo grado della diocesi di Sora-Aquino-Pontecorvoper la copertura di posti non assegnati a personale assunto con contratto a tempo determinato. Le propongo la proposta  da fare ai Dirigenti scolastici competenti l’assunzione con contratto di lavoro a tempo determinato, ai sensi dell’art. 3 comma 10 della legge 186/2003, dell’art.309 TU 297/1994, del punto 2.5 e all’Intesa di cui al DPR 751/1985 dei seguenti docent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ELLEGRINI CINZIA</w:t>
      </w:r>
      <w:r>
        <w:rPr/>
        <w:t xml:space="preserve"> nata 17-05-69 res Sora Via Agnone maggiore tel.  0776/811908 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64"/>
        <w:gridCol w:w="2062"/>
        <w:gridCol w:w="242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TA03000X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ST. AGR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VI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C82000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.COMPRENSIVO ALVI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C82000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.COMPRENSIVO S.DONA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0"/>
          <w:szCs w:val="20"/>
        </w:rPr>
        <w:t>10 nella SCUOLA SECOND. DI II GRADO E 09 ore nella SCUOLA SECOND. DI PRIMO GRADO, totale  ore 1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 xml:space="preserve">PANTANELLA SANDRA Nata il 4-07- 65 res. Isolaliri via Carnello 22 tel 0776.815170 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64"/>
        <w:gridCol w:w="2062"/>
        <w:gridCol w:w="242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PS0400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DA VINCI SOR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0"/>
          <w:szCs w:val="20"/>
        </w:rPr>
        <w:t>19 nella scuola Secondaria di  Secondo Grad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PARRAVANO BARBARA nata 19.12.67 res. Sora  via Torino 19 tel. 0776/832192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64"/>
        <w:gridCol w:w="2062"/>
        <w:gridCol w:w="242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RC01201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P.S.C. ENAUDI SOR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TF03000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I.P ALB.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INAU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S O R 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PM06000B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. MAGISTRALE GIOBERTI SOR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pedagogic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0"/>
          <w:szCs w:val="20"/>
        </w:rPr>
        <w:t xml:space="preserve">18 nella SCUOLA SECONDARIA   DI II GRAD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NEVALE ANTONIO nato a S.Vincenzo V.R il 26-8-52 residente in Sora via     Marsicana, 108 tel. 0776/822885</w:t>
      </w:r>
    </w:p>
    <w:tbl>
      <w:tblPr>
        <w:tblW w:w="90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205"/>
        <w:gridCol w:w="2062"/>
        <w:gridCol w:w="2421"/>
      </w:tblGrid>
      <w:tr>
        <w:trPr/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C819006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STITUTO COMPRENSIVO CASALVIERI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C849002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STIT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MPREN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ORA 1^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FRIC850006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STITUTO  COMP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ORA 2^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02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L’insegnante di cui sopra, sarà impegnato per ore </w:t>
      </w:r>
      <w:r>
        <w:rPr>
          <w:rFonts w:cs="Arial" w:ascii="Arial" w:hAnsi="Arial"/>
          <w:b/>
          <w:bCs/>
          <w:sz w:val="20"/>
          <w:szCs w:val="20"/>
        </w:rPr>
        <w:t>19 nella SCUOLA MEDIA DI PRIMO GRA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UNI PAOLO nato a Sora, il 13-04-68 res. a Sora in V,le Simoncelli -  346.0835033</w:t>
      </w:r>
    </w:p>
    <w:tbl>
      <w:tblPr>
        <w:tblW w:w="9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364"/>
        <w:gridCol w:w="2177"/>
        <w:gridCol w:w="2576"/>
      </w:tblGrid>
      <w:tr>
        <w:trPr/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C82900R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STITUTO COMPREN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RPINO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C850006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 COMPREN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A 2^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PSIA  ISOLALIRI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Z. SORA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TD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C ROCCASECCA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0"/>
          <w:szCs w:val="20"/>
        </w:rPr>
        <w:t xml:space="preserve">19 nella SCUOLA  SECONDARIA  DI II° GRADO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/>
        <w:t>DI  ZAZZO  ERCOLE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64"/>
        <w:gridCol w:w="2062"/>
        <w:gridCol w:w="242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TF03000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A DEL LIR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RI01601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PS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A DEL LIR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L’insegnante di cui sopra, sarà impegnato per ore </w:t>
      </w:r>
      <w:r>
        <w:rPr>
          <w:rFonts w:cs="Arial" w:ascii="Arial" w:hAnsi="Arial"/>
          <w:b/>
          <w:bCs/>
          <w:sz w:val="20"/>
          <w:szCs w:val="20"/>
        </w:rPr>
        <w:t xml:space="preserve">09 nella SCUOLA SECONDARIA DI I° GRAD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CIANTIS  d. GIOVANNI</w:t>
      </w:r>
    </w:p>
    <w:p>
      <w:pPr>
        <w:pStyle w:val="Normal"/>
        <w:jc w:val="both"/>
        <w:rPr/>
      </w:pPr>
      <w:r>
        <w:rPr/>
        <w:t>nato a Sora  10 – 02 – 1982 e residente in Sora via XI febbraio, 2  cell. 333.3403527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64"/>
        <w:gridCol w:w="2062"/>
        <w:gridCol w:w="2421"/>
      </w:tblGrid>
      <w:tr>
        <w:trPr>
          <w:trHeight w:val="6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PS0400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DA VINCI SOR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0"/>
          <w:szCs w:val="20"/>
        </w:rPr>
        <w:t xml:space="preserve">10 SCUOLA SECONDARIA DI SECONDO GRAD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RMANI ERSILIA</w:t>
      </w:r>
    </w:p>
    <w:p>
      <w:pPr>
        <w:pStyle w:val="TextBody"/>
        <w:jc w:val="both"/>
        <w:rPr/>
      </w:pPr>
      <w:r>
        <w:rPr/>
        <w:t xml:space="preserve">NATA 21 -11 – ’77  RESID. CASTROCIELO, VIA STERPAGLIE. TEL 0776 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364"/>
        <w:gridCol w:w="2177"/>
        <w:gridCol w:w="2576"/>
      </w:tblGrid>
      <w:tr>
        <w:trPr>
          <w:trHeight w:val="66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PS0090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O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ECORV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L’insegnante di cui sopra, sarà impegnato per ore </w:t>
      </w:r>
      <w:r>
        <w:rPr>
          <w:rFonts w:cs="Arial" w:ascii="Arial" w:hAnsi="Arial"/>
          <w:b/>
          <w:bCs/>
          <w:sz w:val="20"/>
          <w:szCs w:val="20"/>
        </w:rPr>
        <w:t xml:space="preserve">05 nella SCUOLA SECONDARIA DI II° GRAD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esta in attesa del riscontro tramite intesa sulle suddette proposte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Direttore 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n Mario Zever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clear" w:pos="708"/>
        <w:tab w:val="left" w:pos="495" w:leader="none"/>
        <w:tab w:val="left" w:pos="3345" w:leader="none"/>
        <w:tab w:val="left" w:pos="3540" w:leader="none"/>
        <w:tab w:val="left" w:pos="4248" w:leader="none"/>
        <w:tab w:val="left" w:pos="7950" w:leader="none"/>
      </w:tabs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45:00Z</dcterms:created>
  <dc:creator>SABRINA</dc:creator>
  <dc:description/>
  <dc:language>en-US</dc:language>
  <cp:lastModifiedBy>zeverini</cp:lastModifiedBy>
  <dcterms:modified xsi:type="dcterms:W3CDTF">2013-07-29T13:45:00Z</dcterms:modified>
  <cp:revision>2</cp:revision>
  <dc:subject/>
  <dc:title>CURIA VESCOVILE                                                          03039 SORA……………………………</dc:title>
</cp:coreProperties>
</file>