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8"/>
        </w:rPr>
        <w:t>DIOCESI DI ALBANO                                                   Ufficio dell’Insegnamento della Religione Cattolica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ENCO INSEGNANTI SCUOLA SECONDARIA PRIMO E SECONDO GRAD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PO INDETERMINATO</w:t>
      </w:r>
    </w:p>
    <w:p>
      <w:pPr>
        <w:pStyle w:val="Normal"/>
        <w:jc w:val="center"/>
        <w:rPr/>
      </w:pPr>
      <w:r>
        <w:rPr>
          <w:b/>
          <w:sz w:val="24"/>
        </w:rPr>
        <w:t>2013/2014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CONFERME – UTILIZZAZIONI – ASSEGNAZIONI -  COMPLETAMENTO CATTEDR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 xml:space="preserve">    </w:t>
      </w:r>
    </w:p>
    <w:tbl>
      <w:tblPr>
        <w:tblW w:w="9073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6"/>
        <w:gridCol w:w="3120"/>
        <w:gridCol w:w="2126"/>
        <w:gridCol w:w="2552"/>
        <w:gridCol w:w="709"/>
      </w:tblGrid>
      <w:tr>
        <w:trPr>
          <w:tblHeader w:val="true"/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55" w:right="-335"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MINATIVO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D. MECC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ISTITUZIONE SCOLASTIC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E ASSEGNATE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BANESE MARGHERIT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ggio Calabria – 24/3/195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L.go Gramsci,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00040 POMEZIA (Roma)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el. 910.60.24/ 346170508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8016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ORAZIO”  - Pomezia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BAU CLAUDI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ettuno – 7/8/5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Via del Tufetto, 3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4011 APRILIA (LT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2.70.29.72- 334633511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TTF00401R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LTTD00401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I – Aprilia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eN.ROSSELLI 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RTOLI GIOVAN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oma – 6/8/6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Diomede 1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0 LANUVIO (Roma</w:t>
            </w:r>
          </w:p>
          <w:p>
            <w:pPr>
              <w:pStyle w:val="Normal"/>
              <w:spacing w:lineRule="auto" w:line="27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Tel. 93.91.211-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RMPS39000G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.Sc.”VAILATI »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ONE ELLEN SHARON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Francoforte (Germania) – 24/09/5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Via A.Tassoni, 16 – Lavinio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8.73.862-320712652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C501X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C401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FALCONE </w:t>
            </w:r>
            <w:r>
              <w:rPr>
                <w:sz w:val="24"/>
                <w:szCs w:val="24"/>
              </w:rPr>
              <w:t>V.Ambrosin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CONE Via Ardeatin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IGNONE ALESSANDR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Anzio (Roma) – 30/5/6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Resid. Via di Valle Schioia, 126 –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0 LAVINIO (Roma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8.70.803-340161043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C601Q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GILIO  Lavini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NI ANNA LUC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Roma – 25/1/195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Via Toscanini, 2 – ALBA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Tel. 93.05.45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C9017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A 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MUSO MART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a a Roma – 5/8/196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Resid. Via Colonia, 2/B – </w:t>
            </w:r>
            <w:r>
              <w:rPr/>
              <w:t xml:space="preserve">TORVAIANICA </w:t>
            </w:r>
            <w:r>
              <w:rPr>
                <w:sz w:val="24"/>
              </w:rPr>
              <w:t>Tel.915.60.3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A9012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STALOZZI 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RRI GIAMPIER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Latina – 17/2/65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Leonessa, 1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00048 NETTUNO (Roma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Tel. 98.06.405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DA01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RGILIO C. DI CARN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STINI ADRIAN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oma – 26/3/5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Via Virgilio, 116 - ALBANO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3.24.231-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M8GB01V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 R.PEZZI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I POMPEO MIRELLA</w:t>
            </w:r>
          </w:p>
          <w:p>
            <w:pPr>
              <w:pStyle w:val="Normal"/>
              <w:spacing w:lineRule="auto" w:line="276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ata a Filetto (CH) – 26/02/60</w:t>
            </w:r>
          </w:p>
          <w:p>
            <w:pPr>
              <w:pStyle w:val="Normal"/>
              <w:spacing w:lineRule="auto" w:line="276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esid. Via Castelbuono, 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2"/>
              </w:rPr>
              <w:t xml:space="preserve">00040 </w:t>
            </w:r>
            <w:r>
              <w:rPr>
                <w:color w:val="FF0000"/>
              </w:rPr>
              <w:t xml:space="preserve">TORVAIANICA </w:t>
            </w:r>
            <w:r>
              <w:rPr>
                <w:color w:val="FF0000"/>
                <w:sz w:val="22"/>
              </w:rPr>
              <w:t>(Roma)</w:t>
            </w:r>
          </w:p>
          <w:p>
            <w:pPr>
              <w:pStyle w:val="Normal"/>
              <w:spacing w:lineRule="auto" w:line="276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el 91.56.03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MMM8D401P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uova utilizzazion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MARONE -Pomezia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NASCIMENTO GUILHERMI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Mamanguapé – Brasile – 1/3/195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Ancona, 4 – APRIL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2.83.63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LTPS060002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A.MEUCCI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IDI ROSSAN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a a Pomezia – 24/2/5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sid.Via Olivella, 211 – ALBA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4"/>
              </w:rPr>
              <w:t>Tel. 93.06.880-3280032442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MMM8A4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NTA MARIA DELLE MOLE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UARNACCIA M. ROSAR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S.Egidio M.Albico – 13/9/47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Via dei Liri, 6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8 NETTUNO (Roma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8.50.61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MM8D101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MM8D301V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ETTUNO II – SACCHI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ETTUNO IV 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NOCCA RENATO PIER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lessandria d’Egitto – 12/12/57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Via A. De Gasperi, 9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8 NETTUNO (Roma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8.04.64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TD48000N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TD48050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T E. Loi Nettuno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480"/>
              <w:ind w:left="-230" w:hanging="0"/>
              <w:jc w:val="center"/>
              <w:rPr/>
            </w:pPr>
            <w:r>
              <w:rPr>
                <w:sz w:val="24"/>
                <w:szCs w:val="24"/>
                <w:lang w:val="fr-FR"/>
              </w:rPr>
              <w:t>IT E.Loi  </w:t>
            </w:r>
            <w:r>
              <w:rPr>
                <w:sz w:val="24"/>
                <w:szCs w:val="24"/>
              </w:rPr>
              <w:t>serale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 MARCA M. LUIS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SAVIANO (NA) – 15/2/5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Via Lariano, 13 – CECCHIN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3.49.55.57-340862196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X017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GRAMSC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ONI PAOL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oma – 30/1/195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Via A.Reali, 14 – MARIN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4"/>
              </w:rPr>
              <w:t>Tel. 93.66.12.0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535008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MS U. NOBILE – 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</w:rPr>
              <w:t>LO FAZIO SIMONETTA</w:t>
              <w:br/>
            </w:r>
            <w:r>
              <w:rPr>
                <w:sz w:val="24"/>
              </w:rPr>
              <w:t>Nettuno (Roma) – 20/6/5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Via Passo del Muraglione, 28 </w:t>
            </w:r>
            <w:r>
              <w:rPr>
                <w:sz w:val="16"/>
              </w:rPr>
              <w:t>Nettuno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80.69.59-347780876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D001B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RMMM8D201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NETTUNO I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UNO III – E.VISCA Via Olmat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ANTRUCCO ALESSANDR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Roma – 8/12/6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G. Chiovenda 20 - Roma Tel. 71.54.52.18-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S29000P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. VOLTERR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NONI CLAUDI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Nemi – 15/1/195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Resid. Via P.Nenni, 1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0 LANUVIO (Roma)</w:t>
            </w:r>
          </w:p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Tel 93.76.47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MMM8BH02T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MMM8BG01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DELLA PAC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IETI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ZO LUIS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Boscoreale (NA) il 8/5/1954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Lombardia 77 bis - Nettun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338873610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D2013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TTUNO III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IGLIANI CLEMENTE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Anzio – 19/2/47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Pinetella, 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2 ANZIO (Roma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8.30.96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RMRH030003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Anzi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UCCI MAURIZI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oma – 31/8/5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P.zza S. Barnaba, 2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7 MARINO (Roma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3.87.729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RMPS29000P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.SC.”VOLTERRA”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UFFA SIMO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Nettuno (Roma) – 8/4/196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dei Gigli, 7 – NETTUN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8.80.461-339701854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PS16000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.INNOCENZO XII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CARO ANTON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Catanzaro il 20/6/195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a Via Montegiove Vecchio 9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Lanuvio (Roma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06/ 97655900-347338249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LTMM83701C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M. GARIBALDI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I MARIA GABRIELLA OLG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Marino – 3/4/65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V.Colonna, 14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7 MARIN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3.88.09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SD09601B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SD09602C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SA - MERCURI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 MERCURI –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CELI MARCELL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Laino Castello (CS) 24/2/6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Genzano – L.go E.Simonetti 1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Tel. 06/9391102</w:t>
            </w:r>
            <w:r>
              <w:rPr>
                <w:b/>
                <w:sz w:val="22"/>
              </w:rPr>
              <w:t xml:space="preserve"> -</w:t>
            </w:r>
            <w:r>
              <w:rPr>
                <w:sz w:val="22"/>
              </w:rPr>
              <w:t>347686940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RC086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TN08601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RONE – Alba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RONE-  Alba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OCCHI MANUEL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Roma -19/4/58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P.zza G.Marconi,  5 – NETTUN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8.88.60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RMRH030003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Anzi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TINI CRISTI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La Spezia – 14/8/6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Resid. Via Tufello, 76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AMPOLEONE  (Roma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2.78.14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MM82201P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PASCOLI - April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9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ISI NICOL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ese (BN) – 25/4/6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Reno, 8/C – ARDE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10.24.77-340087179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PC26000Q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RMTN08601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.Cl. “Foscolo”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RONE - Alban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0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DICINI ANGELI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Trieste – 6/5/6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S.Pellico – 41 POMEZ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10525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A8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F501Q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RAZIO – Pomez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A CINCINNAT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IDORI MASSIM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Roma – 17/8/196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.le F.lli Rosselli, 28/B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5 GENZANO (Roma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3.62.17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MM8BA012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GENZANO V. S. CARLIN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2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CEDDU VLADIMIRO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o a Cagliari – 17/7/196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Resid. Via P. Pignatelli 26/B MORENA (RM)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06/79.12623-333615872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TD09602T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 “AMARI” Ciampi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IO M. ROSAR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Foggia – 2/8/5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Beethoven, 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1 ALBANO (Roma)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sz w:val="22"/>
              </w:rPr>
              <w:t>Tel. 93.07.48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PC26000Q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.Cl. “Foscolo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4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IBARO ANNA MARI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a a Carpineto (RM) – 15/4/196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Resid. Via A.Grandi, 19/L – GENZANO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3.90.311- 320791248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C39000C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JAMES JOYCE</w:t>
            </w:r>
            <w:r>
              <w:rPr>
                <w:sz w:val="24"/>
                <w:szCs w:val="24"/>
              </w:rPr>
              <w:t xml:space="preserve"> Aricc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NNA GIUSEPPI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odrongianos (SS) – 11/8/5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S.Maria Goretti, 65 - Nettun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l. 98.58.180-333315727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C32000T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RMRC32001V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LONNA GATTIAnzi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COLONNA-GATTINettun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NTINI CATERI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oma – 29/10/5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Via Piave, 5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8 NETTUNO (Roma)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Tel. 98.47.334-339895850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TF19000X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RH03000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S “Trafelli”Nettu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- Anzi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SELLI A.MAR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Subiaco (Roma) – 14/8/6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dell’Olmata, 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8  NETTUNO (Roma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8.05.77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TF19000X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“TRAFELLI”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LE SIMONETT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Genzano (Roma) – 18/2/196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Via G.Romita, 31 - ARICCI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3.33.60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TD053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MTF05301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Pertini  Genza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S Pertini Genzan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7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IELLO PATRIZI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nzio – 26/09/6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Gramsci, 69/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00042 ANZIO (Roma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Tel. 98.45.982-3396078405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RMPS160002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.SC.Innocenzo XI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0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DRA BARBAR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Bolzano – 11/1/5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dei Ceraseti 12/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00047 FRATTOCCHIE (Roma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3.54.69.04-346183317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fr-FR"/>
              </w:rPr>
              <w:t>RMPS06401D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fr-FR"/>
              </w:rPr>
              <w:t>RMPC06401A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. “PASCAL”Pomezi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. Cl. Via P.Nenni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                </w:t>
      </w:r>
      <w:r>
        <w:rPr>
          <w:sz w:val="28"/>
          <w:szCs w:val="28"/>
        </w:rPr>
        <w:t xml:space="preserve"> </w:t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left"/>
        <w:rPr/>
      </w:pPr>
      <w:r>
        <w:rPr>
          <w:sz w:val="28"/>
          <w:szCs w:val="28"/>
        </w:rPr>
        <w:t>DIOCESI DI ALBANO                                                 Ufficio dell’Insegnamento della Religione Cattolica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ELENCO INSEGNANTI SCUOLA SECONDARIA PRIMO E SECONDO GRADO TEMPO DETERMINATO </w:t>
      </w:r>
    </w:p>
    <w:p>
      <w:pPr>
        <w:pStyle w:val="Heading2"/>
        <w:rPr/>
      </w:pPr>
      <w:r>
        <w:rPr/>
        <w:t>a.s.  2013-2014</w:t>
      </w:r>
    </w:p>
    <w:p>
      <w:pPr>
        <w:pStyle w:val="Normal"/>
        <w:rPr/>
      </w:pPr>
      <w:r>
        <w:rPr/>
        <w:t xml:space="preserve">    </w:t>
      </w:r>
    </w:p>
    <w:tbl>
      <w:tblPr>
        <w:tblW w:w="9073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6"/>
        <w:gridCol w:w="3120"/>
        <w:gridCol w:w="2126"/>
        <w:gridCol w:w="2552"/>
        <w:gridCol w:w="709"/>
      </w:tblGrid>
      <w:tr>
        <w:trPr>
          <w:tblHeader w:val="true"/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Ord.</w:t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INATIVO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.MECC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STITUZIONE SCOLASTIC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BROSINO TIZIA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Anzio – 18/5/8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ente a Nettuno – Via Palmarola 6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06/9850698 – 380796002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D48000N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“Loi” Nettu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ELLI SIMO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Nettuno il 22/1/7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ente a Anzio – Via Magalotti 17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Tel. 06/9871201-347630629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S16000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SD11001C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. Innocenzo XII 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 Anzio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ENNI ROBERT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Aprilia – 9/3/64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Via G.Andreani, 6 APRIL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200201-347038208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RH03000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C41000C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– Anzio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hris Cappell Anzi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NNARDELLO CHIAR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 a Velletri il 16/4/7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. a Aprilia (LT) – Via Sabotino 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3493101170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F08801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D201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D3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S L.go Brodolini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Nettuno III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Da Sangallo Nettun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RTOZZI EMILI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 a Roma il 14/7/196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Monte Giove 28 - Genzano –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347-8824284- 06/939121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MM821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MM83101D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MM83701C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Gramsci Aprilia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Zona Leda Aprilia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Garibald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CCUCCI ANTONELL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Leno (BS) – 21/10/1967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dei Bersaglieri, 3 – APRIL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2.732775-338412201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PS060002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A.Meucci”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CCA ANNUNZIAT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a a Nettuno – 12/05/196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sid. Via Valle Schioia, 65 – Anzio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sz w:val="24"/>
              </w:rPr>
              <w:t>Tel. 9863767-329461221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C41000C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HRIS CAPPEL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CCARELLI GIANLUC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o a Roma – 29/3/6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sid. Via G,Prati 9  – S.M.delle Mole Tel. 347585416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S39000G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SD09602C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.VAILATI- Genzan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Ciampi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UZZO ROBERTO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Nato a Albano il 21/12/1954                                                        Vi Della Sorgente 22 Ariccia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sz w:val="24"/>
              </w:rPr>
              <w:t>Tel.340262674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BJO1L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in sostituzione di Meloni Agata passata ad altro ruolo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De Sanctis Genzan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MINI MARC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 Roma il 31/8/197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 a Lanuvio – Via Giovanni XXIII, 12                                                                 Tel. 3466651454/06937733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S06401D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. Pascal – Pomez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ROLLA MARIA PI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a a Cassano Allo Jonio (CZ) il 23/8/1969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s. C.Gandolfo – V.le B. Buozzi, 6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338396048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MM82401A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Matteott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RADINI RICCARD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 Addis Abeba  il 12/4/197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 Latina Via Adua 52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sz w:val="24"/>
              </w:rPr>
              <w:t>Tel. 331424189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GZ01N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901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F07101P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Pescatore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alozz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IIS N.Copernic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’ANNIBALE GABRIELE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Velletri il 12/1/1987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a Ariccia Via d.Larici 1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333358679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3013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erra Aricc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lineRule="auto" w:line="276"/>
              <w:ind w:right="-33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LIA VINCENZ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Alcamo (Trapani) il 22/6/77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. Albano – P.zza San Paolo 5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Tel. 389983092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BA01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BJ01L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F053015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zano S.Carli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De Sancti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is Pertini V.Napoli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 SIMONE EUGEN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Roma 7/7/197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Via G.Belli 44 - ALBA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Tel. 93.04.109-339475621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C39000C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/>
            </w:pPr>
            <w:r>
              <w:rPr>
                <w:sz w:val="22"/>
                <w:szCs w:val="22"/>
              </w:rPr>
              <w:t xml:space="preserve">JAMES JOYCE </w:t>
            </w:r>
            <w:r>
              <w:rPr>
                <w:sz w:val="24"/>
                <w:szCs w:val="24"/>
              </w:rPr>
              <w:t>Ariccia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BARTOLO ROBERTA</w:t>
            </w:r>
          </w:p>
          <w:p>
            <w:pPr>
              <w:pStyle w:val="Normal"/>
              <w:tabs>
                <w:tab w:val="clear" w:pos="708"/>
                <w:tab w:val="left" w:pos="3320" w:leader="none"/>
                <w:tab w:val="center" w:pos="4819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ta a Roma il 16/5/68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4"/>
              </w:rPr>
              <w:t>residente a Marino – Via G. Prati 13                                                           Tel. 06/93548043-393739605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53500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4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S U.Nobile Ciampino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. VIVALD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NAPOLI GIUSI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Napoli – 16/6/7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E.Di Filippo, 5 – 80040 VOLLA(NA) Tel. 081/7735609- 320770410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C39000C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ES JOYCE Ariccia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BI LORENZO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o a Roma il 1/12/197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Via Ugo La Malfa, Aprili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339-368022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TTD00401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IIS Rosselli April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CAS FELICIAN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 Bacau (Romania) 29/4/7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 Ariccia – Via Crecefisso 4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3271760797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RMTF07101P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Via Copernic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UMIERO SAR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Roma – 5/7/7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Trieste 6 -  ALBAN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312292-347401195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GB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 “Pezzi” Alba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ORIO MAR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Pollena Crocchia (NA) 30/6/69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Campotosto 4 APRIL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253394-329351878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TD00401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S C.eN.ROSSELLI</w:t>
              <w:b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ULIANO ANTON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Nata a Isola C.Rizzuto (CZ) – 28/7/5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.le Italia, 49 - TORVAIANIC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9156519-349871893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SD11000B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D’Arte Pomez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VITOLA SALVATORE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o a Palermo – 21/12/196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sid.Via G.Prati, 13 S.M.delle Mole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353138-338923629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101B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D09602T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C. URBANO Carissimi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 “Amari” Ciampi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MBARDI FLORIAN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a a Roma – 6/10/66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sid. Via Fortuna, 1 – Anzio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sz w:val="24"/>
              </w:rPr>
              <w:t>Tel. 71.88.594-347767131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001G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101B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I.C.L.da Vinci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U. CARISSIM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GGIO TERES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a a Bergamo 23/6/75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sid. Anzio – Str.Pinetella 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Tel. 9847735-340546472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D3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DF01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C401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DA SANGALL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E ANZIO I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CONE Via Ardeatin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NCO MARCO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Nato a Gallipoli il 22/11/79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Via Naro, 10/B Pomezia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Tel. 347308438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701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RATTOCCHIE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ONGIU GIUSEPPI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Milano il 15/5/63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S.Maria in Cosmedin, 5 00153 ROM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340574661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MPS06401D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SD11000B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cal – Pomezi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D’Arte Pomez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TIA GIOVANNI</w:t>
            </w:r>
            <w:r>
              <w:rPr>
                <w:b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nato a  Sorrento (NA) l’8/11/71                                                               residente a Anzio – Via dell’Armellino 128                                                               Tel. 06/97653068-347576936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C701G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C601Q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D3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RGILIO Via Goldon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RGILIO Lavini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G.Da Sangallo 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STINI PIERGIORGI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 Roma il 15/12/70                                                        residente a Genzano – Via F.lli Rosselli, 8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Tel. 06/9396730-349574587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RI05301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F05301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501P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Pertini Genza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S Pertini Genza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C.Gandolf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ICONI VITTOR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</w:rPr>
              <w:t>Nata a Roma il 24/9/1975                                                                 Resid. a Anzio- Via dei Faggi 12 int. 4                                                                        Tel. 06/9863970-333972119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MM82201P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RC320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Pascoli Aprili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 Colonna Gatt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IMPI TAMAR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Roma – 4/9/7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Via Gramsci 3- APRIL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320575110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R100401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S C.e N. Rossell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right="-335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2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CENZA CARMEL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 a Corigliano Calabro il 6/10/19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zano – P.le San Francesco 3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Tel. 06/939604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MRC32001V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BH01R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D201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nna Gatti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Nemi San Michele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Nettuno II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GANELLI ADRIAN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Anzio 4/5/197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orgo Stazione 11 Mari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l. 346748392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S29000P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ERRA  Ciampin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/>
              <w:jc w:val="left"/>
              <w:rPr/>
            </w:pPr>
            <w:r>
              <w:rPr/>
              <w:t>PANECALDO PATRIZIA</w:t>
            </w:r>
          </w:p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ta a Roma l’11/8/78</w:t>
            </w:r>
          </w:p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.zza Siracusa 9 - April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4"/>
              </w:rPr>
              <w:t>Tel. 3336051376- 06/9273087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F07101P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S Copernico Pomezia</w:t>
            </w:r>
          </w:p>
          <w:p>
            <w:pPr>
              <w:pStyle w:val="Normal"/>
              <w:spacing w:lineRule="auto" w:line="276"/>
              <w:ind w:left="-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GLIARINI FRANCESC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Vario D’Adda (MI) 3/1/78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a Cecchina – Via Colle Nasone 160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06/93495775/3339565176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D07101C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TF07101P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S  “ Via Copernic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S Via Copernic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6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CUCCI EMANUELE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o a Roma il 18/12/1968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id. A Ardea – Via Bologna 231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335104069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D401P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MMM84401G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MM82401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A D. TECNICAPomez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I.C.VIA INGHILTERR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I.C. MATTEOTT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7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CA GIANFRANC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aranto il 19/6/72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Lucio II, 41 Rom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320079393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001G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PS29000P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L.Da Vinci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erra – Ciampin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8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CCI FABI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Nato a Albano il 7/</w:t>
            </w:r>
            <w:r>
              <w:rPr>
                <w:b/>
                <w:sz w:val="22"/>
                <w:szCs w:val="22"/>
              </w:rPr>
              <w:t>2/7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Astura 65 - Lanuvio                                                                  Tel. 06/9115143-333656859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LTMM82101V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sci – April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RRACINO SAR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a a Napoli il 27/12/70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C.Gandolfo, C.so della Repubblica 44/B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sz w:val="24"/>
              </w:rPr>
              <w:t>Tel. 93591016-339454692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501P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lighieri C. Gandolf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GHETTI PAOLO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Nato A Milano 24/5/6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sid. a Pomezia V.le Manzoni 43</w:t>
            </w:r>
          </w:p>
          <w:p>
            <w:pPr>
              <w:pStyle w:val="Normal"/>
              <w:spacing w:lineRule="auto" w:line="276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el. 910.61.05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MMM8C901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MMM8C801B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IRGILIO ARDE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NUOVA FLORID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RBERA SALVATOR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Nato a Marino il 24/3/1979                                                         Residente a Pomezi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</w:rPr>
              <w:t>Via Fiorenzuola 1/a                                                         Tel. 347171709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3013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erra Aricc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WIATEK MARCIN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to a Sucha Beskidzka (Polonia)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es. Albano P.zza S.Paolo 5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334906356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101B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U. Carissimi Marin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DISERRI SILV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ta a Marino – 18/8/1975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Innocenzo XII  3-  Aricci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el. 06/9343781-333501104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MM8AY013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Albano – Cecchin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I SABRIN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Marino – 16/112/68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ia Torretta 39 – Alba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2"/>
              </w:rPr>
              <w:t>Tel. 06/9325724-347495081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RI088017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go Brodolin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ind w:left="-355" w:right="-335" w:firstLine="284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PPI SIMON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 a Marino il 6/4/5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delle Querce 3 - Lanuvi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sz w:val="24"/>
              </w:rPr>
              <w:t>Tel. 06/9303287/333221322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PS060002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. Meucci April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2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4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sz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47:00Z</dcterms:created>
  <dc:creator>UTENTE</dc:creator>
  <dc:description/>
  <cp:keywords/>
  <dc:language>en-US</dc:language>
  <cp:lastModifiedBy>scuola</cp:lastModifiedBy>
  <cp:lastPrinted>2013-07-11T12:57:00Z</cp:lastPrinted>
  <dcterms:modified xsi:type="dcterms:W3CDTF">2013-07-29T09:47:00Z</dcterms:modified>
  <cp:revision>2</cp:revision>
  <dc:subject/>
  <dc:title/>
</cp:coreProperties>
</file>