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object w:dxaOrig="11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3pt;height:37.6pt" filled="f" o:ole="">
            <v:imagedata r:id="rId3" o:title=""/>
          </v:shape>
          <o:OLEObject Type="Embed" ProgID="" ShapeID="ole_rId2" DrawAspect="Content" ObjectID="_792812303" r:id="rId2"/>
        </w:objec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MINISTERO DELL’ISTRUZIONE, DELL’UNIVERSITA’ E DELLA RICERC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FFICIO SCOLASTICO REGIONALE PER IL LAZIO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  <w:t>……………………………</w:t>
      </w:r>
      <w:r>
        <w:rPr>
          <w:rFonts w:cs="Verdana" w:ascii="Verdana" w:hAnsi="Verdana"/>
          <w:b/>
          <w:bCs/>
          <w:iCs/>
          <w:sz w:val="16"/>
          <w:szCs w:val="16"/>
        </w:rPr>
        <w:t>..  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14"/>
          <w:szCs w:val="16"/>
        </w:rPr>
      </w:pPr>
      <w:r>
        <w:rPr>
          <w:rFonts w:cs="Verdana" w:ascii="Verdana" w:hAnsi="Verdana"/>
          <w:b/>
          <w:iCs/>
          <w:sz w:val="14"/>
          <w:szCs w:val="16"/>
        </w:rPr>
        <w:t>………………</w:t>
      </w:r>
      <w:r>
        <w:rPr>
          <w:rFonts w:eastAsia="Verdana" w:cs="Verdana" w:ascii="Verdana" w:hAnsi="Verdana"/>
          <w:b/>
          <w:iCs/>
          <w:sz w:val="14"/>
          <w:szCs w:val="16"/>
        </w:rPr>
        <w:t xml:space="preserve"> </w:t>
      </w:r>
      <w:r>
        <w:rPr>
          <w:rFonts w:cs="Verdana" w:ascii="Verdana" w:hAnsi="Verdana"/>
          <w:b/>
          <w:iCs/>
          <w:sz w:val="14"/>
          <w:szCs w:val="16"/>
        </w:rPr>
        <w:t xml:space="preserve">CENTRO TERRITORIALE PERMANENTE PER L'ISTRUZIONE E LA FORMAZIONE IN  ETA'  ADULTA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  <w:t>………………………………………………………………………………………………</w:t>
      </w:r>
      <w:r>
        <w:rPr>
          <w:rFonts w:cs="Verdana" w:ascii="Verdana" w:hAnsi="Verdana"/>
          <w:b/>
          <w:bCs/>
          <w:iCs/>
          <w:sz w:val="16"/>
          <w:szCs w:val="16"/>
        </w:rPr>
        <w:t>.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Cs/>
          <w:sz w:val="16"/>
          <w:szCs w:val="16"/>
          <w:u w:val="single"/>
        </w:rPr>
      </w:pPr>
      <w:r>
        <w:rPr>
          <w:rFonts w:cs="Verdana" w:ascii="Verdana" w:hAnsi="Verdana"/>
          <w:b/>
          <w:bCs/>
          <w:iCs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iCs/>
          <w:sz w:val="16"/>
          <w:szCs w:val="16"/>
        </w:rPr>
        <w:t>.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Cs/>
          <w:sz w:val="16"/>
          <w:szCs w:val="16"/>
          <w:u w:val="single"/>
        </w:rPr>
      </w:pPr>
      <w:r>
        <w:rPr>
          <w:rFonts w:cs="Verdana" w:ascii="Verdana" w:hAnsi="Verdana"/>
          <w:b/>
          <w:bCs/>
          <w:iCs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iCs/>
          <w:sz w:val="16"/>
          <w:szCs w:val="16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16"/>
          <w:szCs w:val="16"/>
          <w:u w:val="single"/>
        </w:rPr>
      </w:pPr>
      <w:r>
        <w:rPr>
          <w:rFonts w:cs="Verdana" w:ascii="Verdana" w:hAnsi="Verdana"/>
          <w:b/>
          <w:bCs/>
          <w:i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DICHIARAZIONE DEGLI INCARICHI ASSEGNATI  E SVOLTI NELLA SESSIONE </w:t>
      </w:r>
      <w:r>
        <w:rPr/>
        <w:t xml:space="preserve"> DI FORMAZIONE CIVICA  ART.3 DPR 179/2011 DEL ………………………………….</w:t>
      </w:r>
    </w:p>
    <w:tbl>
      <w:tblPr>
        <w:tblW w:w="14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868"/>
        <w:gridCol w:w="1662"/>
        <w:gridCol w:w="1848"/>
        <w:gridCol w:w="1493"/>
        <w:gridCol w:w="1804"/>
        <w:gridCol w:w="1833"/>
        <w:gridCol w:w="1208"/>
        <w:gridCol w:w="1049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7" w:hanging="15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e gestione multimedial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oglienza -Orientamento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7" w:hanging="17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diazione 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ordinamento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2"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llestimento e accoglienz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3"/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edisposizione materiali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4"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Gestione amministrativ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color w:val="000000"/>
                <w:sz w:val="18"/>
                <w:szCs w:val="18"/>
              </w:rPr>
              <w:footnoteReference w:id="5"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ateriali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color w:val="000000"/>
                <w:sz w:val="18"/>
                <w:szCs w:val="18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€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€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€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€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55€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€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€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€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0,00€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ta………                                                                                                                                                                                                Il dirigente scolastico</w:t>
      </w:r>
    </w:p>
    <w:sectPr>
      <w:footnotePr>
        <w:numFmt w:val="decimal"/>
      </w:footnote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solo Dirigente Scolastico) : Contatti con  prefettura, definizione calendario, individuazione e conferimento incarichi personale per allestimento e gestione sessione , accertamento identità accoglienza candidati,  definizione report per prefettura max entro le 24h lavorative, compilazione modelli e report per gli aspetti contabil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tensificazione lavoro per collaboratore scolastico in servizio nella scuola: allestimento e risistemazione sala sessione, sala attesa,  vigilanza durante lo svolgimento del test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tensificazione lavoro per assistente amministrativo in servizio nella scuola,: ante sessione, ,preparazione delle copie dei materiali, elenchi; il giorno della sessione, presenza alla fase di identificazione delle prove con raccolta eventuali copie documenti da chiarire; post sessione eventuali contatti per documentazione candidati incomplete e richieste in fase  di identificazione,  predisposizione delle comunicazioni alla prefettura sula base delle disposizioni del Dirigente Scolastico ( copie, trasmissione fax, mail, affissione), svolgendo il lavoro entro 24h lavorative dalla sessio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tensificazione lavoro per direttore dei servizi amministrativi in servizio nella scuola: predisposizione organizzazione per allestimento e gestione amministrativa sessione; redazione dei documenti contabili, determinazione e liquidazione personale coinvolto e oneri connessi.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Quote parte  fatture per carta, penna, fotocopie ( gestione fotocopiatrice),  raccoglitori, noleggio/affitto apparecchiature tecnologiche etc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227" w:hanging="5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6:46:00Z</dcterms:created>
  <dc:creator>Utente</dc:creator>
  <dc:description/>
  <cp:keywords/>
  <dc:language>en-US</dc:language>
  <cp:lastModifiedBy>Utente</cp:lastModifiedBy>
  <dcterms:modified xsi:type="dcterms:W3CDTF">2013-07-25T16:46:00Z</dcterms:modified>
  <cp:revision>3</cp:revision>
  <dc:subject/>
  <dc:title/>
</cp:coreProperties>
</file>