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Guidati dalle loro stesse domande gli studenti eseguono la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ricerca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 su internet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Guidati dalle loro stesse domande gli studenti eseguono la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ricerca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 su internet.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Elaborazione scritta delle ricerche. Risposte alle domande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Elaborazione scritta delle ricerche. Risposte alle domande.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Quale tema/ problema volete affrontare? Cosa volete dire? In che modo lo volete raccontare? Di cosa avete bisogno? Cosa sapete già fare? Quali risorse dovete cercare? Quali tempi sono disponibili?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Quale tema/ problema volete affrontare? Cosa volete dire? In che modo lo volete raccontare? Di cosa avete bisogno? Cosa sapete già fare? Quali risorse dovete cercare? Quali tempi sono disponibili?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Invitate gli studenti a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scegliere il tema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 del 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Stabilite insieme un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piano di lavoro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Verificate se c’è la disponibilità delle tecnologie per le riprese (videocamera, smartphone, microfono, cuffie, stativo) e per il montaggio (computer)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Invitate gli studenti a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scegliere il tema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 del vide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Stabilite insieme un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piano di lavoro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Verificate se c’è la disponibilità delle tecnologie per le riprese (videocamera, smartphone, microfono, cuffie, stativo) e per il montaggio (computer).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Appunti sul tema scel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Elenco delle necessità tecnologiche e di expertise disponibil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Agenda del programma di lavoro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Appunti sul tema scelt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Elenco delle necessità tecnologiche e di expertise disponibil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Agenda del programma di lavoro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Avete trovato qualche risposta alle domande?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Avete trovato qualche risposta alle domande?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Invitate gli studenti a distribuirsi gli  incarich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Scrittura del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soggetto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, della scalett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Disegno dello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story board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Preparazione delle riprese: location, attori, dialoghi, oggetti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Invitate gli studenti a distribuirsi gli  incarich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Scrittura del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soggetto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, della scaletta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Disegno dello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story board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Preparazione delle riprese: location, attori, dialoghi, oggetti.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Come possiamo distribuire gli incarich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Quale compito può assumere ciascuno?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Come possiamo distribuire gli incarichi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Quale compito può assumere ciascuno?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I ragazzi organizzati secondo il piano di lavoro fanno le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riprese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I ragazzi organizzati secondo il piano di lavoro fanno le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riprese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Ci sono le liberatorie per le riprese dei soggetti?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Ci sono le liberatorie per le riprese dei soggetti?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Sogget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Story boa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Piano delle riprese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Soggett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Story boar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Piano delle riprese.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Ripres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Riprese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6° Tappa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6° Tappa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Montaggio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 al computer in piccolo grupp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Sistemazione del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sonoro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, ricerca e aggiunta delle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musich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Montaggio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 al computer in piccolo grupp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Sistemazione del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sonoro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, ricerca e aggiunta delle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musiche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Video montato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Video montato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Le musiche scelte per il video sono libere da diritti di proprietà?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Le musiche scelte per il video sono libere da diritti di proprietà?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Il video, può esser fatto vedere ad un gruppo di amici/compagni di scuola/esperti per esprimere una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valutazione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Eventualmente alcune correzioni possono essere fatte al compu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Ogni studente che ha realizzato il video compila la valutazione on-line del percorso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Il video, può esser fatto vedere ad un gruppo di amici/compagni di scuola/esperti per esprimere una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valutazione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Eventualmente alcune correzioni possono essere fatte al comput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Ogni studente che ha realizzato il video compila la valutazione on-line del percorso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Il messaggio espresso nel video è stato capito dagli altri? Come possiamo migliorarl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Qual è la nostra valutazione di questa esperienza?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Il messaggio espresso nel video è stato capito dagli altri? Come possiamo migliorarl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Qual è la nostra valutazione di questa esperienza?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Fogli con le opinioni scritte degli spettator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Valutazione online del gradimento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Fogli con le opinioni scritte degli spettator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Valutazione online del gradimento.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4° Tappa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4° Tappa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3° Tappa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3° Tappa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2° Tappa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2° Tappa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5° Tappa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5° Tappa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7° Tappa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7° Tappa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1° Tappa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1° Tappa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Elenco scritto con le conoscenze di partenza degli studenti e le domande per saperne di più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Elenco scritto con le conoscenze di partenza degli studenti e le domande per saperne di più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Proponete agli studenti la realizzazione di un video per dire la loro  sullo sfruttamento del lavoro minoril.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Brainstorming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 per esplorare le loro conoscenze. Se non hanno ancora le idee chiare sull’argomento trascrivete le loro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domande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 xml:space="preserve"> e i loro dubbi 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Proponete agli studenti la realizzazione di un video per dire la loro  sullo sfruttamento del lavoro minoril.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Brainstorming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 per esplorare le loro conoscenze. Se non hanno ancora le idee chiare sull’argomento trascrivete le loro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domande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 xml:space="preserve"> e i loro dubbi 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Cosa conoscete sullo sfruttamento del lavoro minorile? Avete aneddoti o eventi da raccontare? Cosa pensate di dover approfondire e ricercare?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Cosa conoscete sullo sfruttamento del lavoro minorile? Avete aneddoti o eventi da raccontare? Cosa pensate di dover approfondire e ricercare?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Domande chiav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Domande chiave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Calibri"/>
                                <w:color w:val="auto"/>
                                <w:lang w:val="it-IT" w:eastAsia="en-US" w:bidi="ar-SA"/>
                              </w:rPr>
                              <w:t>Output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0pt;width:2.8pt;height:2.8pt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Calibri" w:cs="Calibri"/>
                          <w:color w:val="auto"/>
                          <w:lang w:val="it-IT" w:eastAsia="en-US" w:bidi="ar-SA"/>
                        </w:rPr>
                        <w:t>Output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LLEGATO C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mallCap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u w:val="single"/>
          <w:lang w:eastAsia="it-IT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it-IT"/>
        </w:rPr>
        <w:t>Scheda di accompagnamento alla Videoproduzione mediaeducativa nella scuol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it-IT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mallCaps/>
          <w:lang w:eastAsia="it-IT"/>
        </w:rPr>
      </w:pPr>
      <w:r>
        <w:rPr>
          <w:rFonts w:cs="Times New Roman" w:ascii="Times New Roman" w:hAnsi="Times New Roman"/>
          <w:b/>
          <w:bCs/>
          <w:smallCaps/>
          <w:lang w:eastAsia="it-IT"/>
        </w:rPr>
        <w:t>Cos'è la Media Education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a ME è un insieme di teorie ed un campo di esperienze educative che hanno lo scopo di introdurre i media dentro la cultura e l'educazione. Le sue caratteristiche sono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180" w:right="0" w:hanging="18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vedere in maniera complessiva e integrata l'educazione </w:t>
      </w:r>
      <w:r>
        <w:rPr>
          <w:rFonts w:cs="Times New Roman" w:ascii="Times New Roman" w:hAnsi="Times New Roman"/>
          <w:i/>
          <w:iCs/>
          <w:lang w:eastAsia="it-IT"/>
        </w:rPr>
        <w:t>ai</w:t>
      </w:r>
      <w:r>
        <w:rPr>
          <w:rFonts w:cs="Times New Roman" w:ascii="Times New Roman" w:hAnsi="Times New Roman"/>
          <w:lang w:eastAsia="it-IT"/>
        </w:rPr>
        <w:t xml:space="preserve"> media, </w:t>
      </w:r>
      <w:r>
        <w:rPr>
          <w:rFonts w:cs="Times New Roman" w:ascii="Times New Roman" w:hAnsi="Times New Roman"/>
          <w:i/>
          <w:iCs/>
          <w:lang w:eastAsia="it-IT"/>
        </w:rPr>
        <w:t>con</w:t>
      </w:r>
      <w:r>
        <w:rPr>
          <w:rFonts w:cs="Times New Roman" w:ascii="Times New Roman" w:hAnsi="Times New Roman"/>
          <w:lang w:eastAsia="it-IT"/>
        </w:rPr>
        <w:t xml:space="preserve"> i media e </w:t>
      </w:r>
      <w:r>
        <w:rPr>
          <w:rFonts w:cs="Times New Roman" w:ascii="Times New Roman" w:hAnsi="Times New Roman"/>
          <w:i/>
          <w:iCs/>
          <w:lang w:eastAsia="it-IT"/>
        </w:rPr>
        <w:t>nei</w:t>
      </w:r>
      <w:r>
        <w:rPr>
          <w:rFonts w:cs="Times New Roman" w:ascii="Times New Roman" w:hAnsi="Times New Roman"/>
          <w:lang w:eastAsia="it-IT"/>
        </w:rPr>
        <w:t xml:space="preserve"> media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180" w:right="0" w:hanging="18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ncepire i media come una risorsa per l'educazione integrale della persona umana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180" w:right="0" w:hanging="18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sottolineare l'importanza della </w:t>
      </w:r>
      <w:r>
        <w:rPr>
          <w:rFonts w:cs="Times New Roman" w:ascii="Times New Roman" w:hAnsi="Times New Roman"/>
          <w:i/>
          <w:iCs/>
          <w:lang w:eastAsia="it-IT"/>
        </w:rPr>
        <w:t>competenza mediale</w:t>
      </w:r>
      <w:r>
        <w:rPr>
          <w:rFonts w:cs="Times New Roman" w:ascii="Times New Roman" w:hAnsi="Times New Roman"/>
          <w:lang w:eastAsia="it-IT"/>
        </w:rPr>
        <w:t xml:space="preserve"> come bagaglio culturale, e non solo tecnico, che oggi è necessario per tutti e a cui si devono preparare le giovani generazioni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180" w:right="0" w:hanging="18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mprontare l'educazione ai media all'acquisizione del senso critic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180" w:right="0" w:hanging="18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viluppare metodologie di didattica attiva nei contesti educativi.</w:t>
      </w:r>
    </w:p>
    <w:p>
      <w:pPr>
        <w:pStyle w:val="Normal"/>
        <w:spacing w:lineRule="atLeast" w:line="100" w:before="0" w:after="0"/>
        <w:ind w:left="0" w:right="0" w:firstLine="18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Nell'epoca e nella cultura dei media, la Media Education rappresenta un’istanza di libertà e profezia e ha un ruolo fondamentale nell'orientare le immense risorse umane e tecnologiche messe in gioco dai sistemi di comunicazione sociale perché cooperino all'edificazione di una società in cui le persone e le comunità possano esprimersi da protagonist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mallCaps/>
          <w:lang w:eastAsia="it-IT"/>
        </w:rPr>
      </w:pPr>
      <w:r>
        <w:rPr>
          <w:rFonts w:cs="Times New Roman" w:ascii="Times New Roman" w:hAnsi="Times New Roman"/>
          <w:b/>
          <w:bCs/>
          <w:smallCaps/>
          <w:lang w:eastAsia="it-IT"/>
        </w:rPr>
        <w:t xml:space="preserve">Media Education nella scuola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La scuola si propone come agenzia di culturalizzazione che permette la conoscenza e la comprensione critica dei nuovi fenomeni sociali e, in particolare, di quelli relativi ai contenuti e ai linguaggi della comunicazione. Di conseguenza la proposta didattica di una scuola moderna si allarga e si estende verso la “quarta dimensione” dell’educazione rappresentata dalla </w:t>
      </w:r>
      <w:r>
        <w:rPr>
          <w:rFonts w:cs="Times New Roman" w:ascii="Times New Roman" w:hAnsi="Times New Roman"/>
          <w:i/>
          <w:iCs/>
          <w:lang w:eastAsia="it-IT"/>
        </w:rPr>
        <w:t>competenza mediale</w:t>
      </w:r>
      <w:r>
        <w:rPr>
          <w:rFonts w:cs="Times New Roman" w:ascii="Times New Roman" w:hAnsi="Times New Roman"/>
          <w:lang w:eastAsia="it-IT"/>
        </w:rPr>
        <w:t>, che integra quelle tradizionali del “leggere, scrivere e far di conto”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mallCaps/>
          <w:lang w:eastAsia="it-IT"/>
        </w:rPr>
      </w:pPr>
      <w:r>
        <w:rPr>
          <w:rFonts w:cs="Times New Roman" w:ascii="Times New Roman" w:hAnsi="Times New Roman"/>
          <w:b/>
          <w:bCs/>
          <w:smallCaps/>
          <w:lang w:eastAsia="it-IT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mallCaps/>
          <w:lang w:eastAsia="it-IT"/>
        </w:rPr>
      </w:pPr>
      <w:r>
        <w:rPr>
          <w:rFonts w:cs="Times New Roman" w:ascii="Times New Roman" w:hAnsi="Times New Roman"/>
          <w:b/>
          <w:bCs/>
          <w:smallCaps/>
          <w:lang w:eastAsia="it-IT"/>
        </w:rPr>
        <w:t>Che cos’è la video produzione mediaeducativ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a possibilità di far realizzare direttamente agli alunni delle videoproduzioni, è cresciuta negli ultimi anni grazie a tecnologie sempre più accessibili e a una maggiore preparazione dei docenti. La produzione video è un’attività coinvolgente e motivante per i ragazzi ma che necessita da parte degli insegnanti la gestione di varie competenze: tecnologiche, di linguaggio, di organizzazione del lavoro, di relazion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mallCaps/>
          <w:lang w:eastAsia="it-IT"/>
        </w:rPr>
      </w:pPr>
      <w:r>
        <w:rPr>
          <w:rFonts w:cs="Times New Roman" w:ascii="Times New Roman" w:hAnsi="Times New Roman"/>
          <w:b/>
          <w:bCs/>
          <w:smallCaps/>
          <w:lang w:eastAsia="it-IT"/>
        </w:rPr>
        <w:t>Come si fa video produzione mediaeducativ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L’insegnante </w:t>
      </w:r>
      <w:r>
        <w:rPr>
          <w:rFonts w:eastAsia="SimSun" w:cs="Times New Roman" w:ascii="Times New Roman" w:hAnsi="Times New Roman"/>
          <w:lang w:eastAsia="zh-CN"/>
        </w:rPr>
        <w:t>si propone di: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/>
      </w:pPr>
      <w:r>
        <w:rPr>
          <w:rFonts w:eastAsia="SimSun" w:cs="Times New Roman" w:ascii="Times New Roman" w:hAnsi="Times New Roman"/>
          <w:lang w:eastAsia="zh-CN"/>
        </w:rPr>
        <w:t xml:space="preserve">percorrere tutte le </w:t>
      </w:r>
      <w:r>
        <w:rPr>
          <w:rFonts w:eastAsia="SimSun" w:cs="Times New Roman" w:ascii="Times New Roman" w:hAnsi="Times New Roman"/>
          <w:i/>
          <w:iCs/>
          <w:lang w:eastAsia="zh-CN"/>
        </w:rPr>
        <w:t xml:space="preserve">fasi </w:t>
      </w:r>
      <w:r>
        <w:rPr>
          <w:rFonts w:cs="Times New Roman" w:ascii="Times New Roman" w:hAnsi="Times New Roman"/>
          <w:lang w:eastAsia="it-IT"/>
        </w:rPr>
        <w:t>che portano alla realizzazione di un breve filmato,</w:t>
      </w:r>
      <w:r>
        <w:rPr>
          <w:rFonts w:eastAsia="SimSu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it-IT"/>
        </w:rPr>
        <w:t xml:space="preserve">dall’ideazione alla produzione (scelta del tema, scrittura del soggetto e della sceneggiatura, disegno dello storyboard); 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il percorso comprende tra l’altro le </w:t>
      </w:r>
      <w:r>
        <w:rPr>
          <w:rFonts w:cs="Times New Roman" w:ascii="Times New Roman" w:hAnsi="Times New Roman"/>
          <w:i/>
          <w:iCs/>
          <w:lang w:eastAsia="it-IT"/>
        </w:rPr>
        <w:t xml:space="preserve">riprese </w:t>
      </w:r>
      <w:r>
        <w:rPr>
          <w:rFonts w:cs="Times New Roman" w:ascii="Times New Roman" w:hAnsi="Times New Roman"/>
          <w:lang w:eastAsia="it-IT"/>
        </w:rPr>
        <w:t xml:space="preserve">con la videocamera e il </w:t>
      </w:r>
      <w:r>
        <w:rPr>
          <w:rFonts w:cs="Times New Roman" w:ascii="Times New Roman" w:hAnsi="Times New Roman"/>
          <w:i/>
          <w:iCs/>
          <w:lang w:eastAsia="it-IT"/>
        </w:rPr>
        <w:t>montaggio</w:t>
      </w:r>
      <w:r>
        <w:rPr>
          <w:rFonts w:cs="Times New Roman" w:ascii="Times New Roman" w:hAnsi="Times New Roman"/>
          <w:lang w:eastAsia="it-IT"/>
        </w:rPr>
        <w:t xml:space="preserve"> al computer; 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l percorso si conclude con la socializzazione del prodotto e la sua valutazione.</w:t>
      </w:r>
    </w:p>
    <w:p>
      <w:pPr>
        <w:pStyle w:val="Normal"/>
        <w:spacing w:lineRule="atLeast" w:line="100" w:before="0" w:after="0"/>
        <w:ind w:left="0" w:right="374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it-IT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Calibri"/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“</w:t>
      </w:r>
      <w:r>
        <w:rPr>
          <w:b/>
          <w:bCs/>
          <w:i/>
          <w:iCs/>
          <w:sz w:val="36"/>
          <w:szCs w:val="36"/>
        </w:rPr>
        <w:t>Come costruire un video in classe in 7 tappe!”</w:t>
      </w:r>
    </w:p>
    <w:p>
      <w:pPr>
        <w:pStyle w:val="Normal"/>
        <w:spacing w:lineRule="atLeast" w:line="240" w:before="0" w:after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A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20"/>
          <w:szCs w:val="20"/>
        </w:rPr>
        <w:t>cura del MED (da un lavoro di L. Di Mele)</w:t>
      </w:r>
      <w:r>
        <w:rPr>
          <w:b/>
          <w:bCs/>
          <w:sz w:val="36"/>
          <w:szCs w:val="36"/>
        </w:rPr>
        <w:t xml:space="preserve">           </w:t>
      </w:r>
      <w:r>
        <w:rPr>
          <w:b/>
          <w:bCs/>
          <w:color w:val="FFFFFF"/>
          <w:sz w:val="36"/>
          <w:szCs w:val="36"/>
        </w:rPr>
        <w:t>n</w:t>
      </w:r>
    </w:p>
    <w:p>
      <w:pPr>
        <w:pStyle w:val="Normal"/>
        <w:rPr>
          <w:b/>
          <w:b/>
          <w:bCs/>
          <w:color w:val="FFFFFF"/>
          <w:sz w:val="18"/>
          <w:szCs w:val="18"/>
        </w:rPr>
      </w:pPr>
      <w:r>
        <w:rPr>
          <w:b/>
          <w:bCs/>
          <w:color w:val="FFFFFF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4:00Z</dcterms:created>
  <dc:creator>Luciano</dc:creator>
  <dc:description/>
  <dc:language>en-US</dc:language>
  <cp:lastModifiedBy>M.I.U.R.</cp:lastModifiedBy>
  <cp:lastPrinted>2012-11-21T20:58:00Z</cp:lastPrinted>
  <dcterms:modified xsi:type="dcterms:W3CDTF">2013-11-08T07:44:00Z</dcterms:modified>
  <cp:revision>2</cp:revision>
  <dc:subject/>
  <dc:title/>
</cp:coreProperties>
</file>