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TUTELA DELLA PRIVACY DEI MINORI</w:t>
      </w:r>
    </w:p>
    <w:p>
      <w:pPr>
        <w:pStyle w:val="Normal"/>
        <w:autoSpaceDE w:val="false"/>
        <w:rPr>
          <w:rFonts w:ascii="Arial" w:hAnsi="Arial" w:cs="Arial"/>
          <w:b/>
          <w:b/>
          <w:sz w:val="17"/>
          <w:szCs w:val="17"/>
          <w:lang w:eastAsia="en-US"/>
        </w:rPr>
      </w:pPr>
      <w:r>
        <w:rPr>
          <w:rFonts w:cs="Arial" w:ascii="Arial" w:hAnsi="Arial"/>
          <w:b/>
          <w:sz w:val="17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.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(……..), il ……………………., residente a …………………………. (…….)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'Istituto ________________________ a realizz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fotografie, video o altri materiali audiovisivi contenenti l'immagine, il nome e la voce del proprio figlio/a, all'interno di attività educative e didattiche, per il concorso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(inserire il nome del concorso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          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PUBBLICAZIONE DELLE IMMAGINI, NOMI E VOCI DEI MINOR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l'Istituto _______________ a divulgare, senza limiti di tempo, spazio e supporto e senza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vere nulla a pretendere in termini di compenso o diritti, il video (inserire il nome del prodotto 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, realizzato a scopo educativo-didattico per il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ncorso:……………………………………………………………… (inserire il nome del concorso),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ell'ambito delle finalità previste dal Piano dell'Offerta Formativa (gli ambiti extrascolastici indican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 progetti di riferimento) e contenente nome, immagini e voce di nostro figlio/a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stati informati che la pubblicazione avverrà a mezz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</w:t>
      </w:r>
      <w:r>
        <w:rPr>
          <w:rFonts w:cs="Arial" w:ascii="Arial" w:hAnsi="Arial"/>
          <w:szCs w:val="17"/>
          <w:lang w:eastAsia="en-US"/>
        </w:rPr>
        <w:t>.. (specificare il tipo di prodotto: Tv, radio, internet, CD 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VD…), di cui risultano autori / curatori …………………………………… (inserire i nominativi)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consapevoli che la scuola non trarrà alcun guadagno economico da tale pubblicazion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PER L’UTILIZZO DELL’IMMAGINE E PRESTAZIONE A TITOLO GRATUIT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……….……………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……………………….. prov. ………….. il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residente a …………………………………………………………. prov. ………...........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 …….......................................................................……………………… n. 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dice Fiscale: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l'Istituto ___________________e i suoi aventi causa, all’utilizzo senza limitazioni di spazio, tempo e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supporto, e senza avere nulla a pretendere in termini di compenso o diritti, delle mie immagini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fotografiche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registrate su supporto video di tipo 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e utilizzate per la produzione del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DV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-ROM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MC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VH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dal titolo 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 (allego fotocopia di un documento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50:00Z</dcterms:created>
  <dc:creator>Emanuela</dc:creator>
  <dc:description/>
  <cp:keywords/>
  <dc:language>en-US</dc:language>
  <cp:lastModifiedBy>Sara MASSARO</cp:lastModifiedBy>
  <dcterms:modified xsi:type="dcterms:W3CDTF">2013-10-19T10:27:00Z</dcterms:modified>
  <cp:revision>3</cp:revision>
  <dc:subject/>
  <dc:title>LIBERATORIA RELATIVA ALLA TUTELA DELLA PRIVACY DEI MINORI</dc:title>
</cp:coreProperties>
</file>