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CHEDA DI PARTECIPAZIONE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fr-FR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fr-FR"/>
        </w:rPr>
        <w:t>BANDO DI CONCORSO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i/>
          <w:i/>
          <w:sz w:val="32"/>
          <w:szCs w:val="32"/>
          <w:lang w:val="fr-FR"/>
        </w:rPr>
      </w:pPr>
      <w:r>
        <w:rPr>
          <w:rFonts w:cs="Arial" w:ascii="Arial" w:hAnsi="Arial"/>
          <w:i/>
          <w:sz w:val="32"/>
          <w:szCs w:val="32"/>
          <w:lang w:val="fr-FR"/>
        </w:rPr>
        <w:t>La musica contro lo sfruttamento del lavoro minorile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cs="Arial" w:ascii="Arial" w:hAnsi="Arial"/>
          <w:sz w:val="32"/>
          <w:szCs w:val="32"/>
          <w:lang w:val="fr-FR"/>
        </w:rPr>
        <w:t>Tante scuole per un unico progetto: restituire dignità ai bambini attraverso il diritto all’istruzione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s. 2013/2014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Denominazione dell’Istituzione scolastica: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Via:                                                                                        Città: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Telefono:                                                                               E-mail: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rigente scolastico: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ente di riferimento :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rFonts w:cs="Arial" w:ascii="Arial" w:hAnsi="Arial"/>
        </w:rPr>
        <w:t xml:space="preserve">Numero telefonico e mail del docente di riferimento :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Numero di classi coinvolte:</w:t>
      </w:r>
      <w:r>
        <w:rPr>
          <w:rFonts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alunni</w:t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Docenti coinvolti per discipline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ocenti</w:t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umanist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scientif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artist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economiche-giurid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tecnico-professionali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) Esterni alla scuola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</w:t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imoni 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universitari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o tecnico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Arial" w:ascii="Arial" w:hAnsi="Arial"/>
          <w:b/>
          <w:bCs/>
        </w:rPr>
        <w:t xml:space="preserve">E)  Breve presentazione del lavoro che si intende svolgere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argomento, modalità operative,  eventuale elaborazione interdisciplinare, partecipazione e coinvolgimento della classe, ruolo degli esperti esterni</w:t>
      </w:r>
      <w:r>
        <w:rPr>
          <w:rFonts w:cs="Arial" w:ascii="Arial" w:hAnsi="Arial"/>
          <w:b/>
          <w:bCs/>
        </w:rPr>
        <w:t xml:space="preserve">)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05:00Z</dcterms:created>
  <dc:creator>marilisa</dc:creator>
  <dc:description/>
  <cp:keywords/>
  <dc:language>en-US</dc:language>
  <cp:lastModifiedBy>M.I.U.R.</cp:lastModifiedBy>
  <dcterms:modified xsi:type="dcterms:W3CDTF">2013-10-15T15:05:00Z</dcterms:modified>
  <cp:revision>2</cp:revision>
  <dc:subject/>
  <dc:title>Allegato 1 (da compilare a a cura della scuola)</dc:title>
</cp:coreProperties>
</file>