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;English111 Adagio BT" w:hAnsi="Palace Script MT;English111 Adagio BT" w:eastAsia="Palace Script MT;English111 Adagio BT" w:cs="Palace Script MT;English111 Adagio BT"/>
        </w:rPr>
      </w:pPr>
      <w:r>
        <w:rPr>
          <w:rFonts w:eastAsia="Palace Script MT;English111 Adagio BT" w:cs="Palace Script MT;English111 Adagio BT" w:ascii="Palace Script MT;English111 Adagio BT" w:hAnsi="Palace Script MT;English111 Adagio BT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Modello B/1 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Campionati Studenteschi 2013/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CIPLINA TENNIS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LAZIO__________PROVINCIA _______ROMA_____________ COMUNE 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T.C.  FORUM   Roma_____________________        DATA            __21/5/2014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FASE:     provinciale                    regionale   X                                               Individuale                         Squadr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        ____TENNIS____                     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546"/>
        <w:gridCol w:w="983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INDIVIDUALISTI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2551"/>
        <w:gridCol w:w="992"/>
        <w:gridCol w:w="709"/>
        <w:gridCol w:w="709"/>
        <w:gridCol w:w="709"/>
      </w:tblGrid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me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9" w:hanging="148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                                            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pratica di attività sportive   NON agonistiche a norma del D.M. del 24/4/2013           (dalla fase d’istituto alla fase interregionale) / agonistiche a norma del D.M. del 18 /02/1982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Da inviare al Docente Esperto F.I.T.  e-mail   gsstennis@libero.it entro e non oltre il 17/05/2014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 modulo per gli individualisti, un modulo per la squadr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u w:val="single"/>
        </w:rPr>
        <w:t>NO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ce Script MT">
    <w:altName w:val="English111 Adagio BT"/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">
    <w:name w:val="a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ind w:hanging="4"/>
    </w:pPr>
    <w:rPr>
      <w:rFonts w:ascii="Helvetica" w:hAnsi="Helvetica" w:cs="Helvetica"/>
    </w:rPr>
  </w:style>
  <w:style w:type="paragraph" w:styleId="Corpodeltesto2">
    <w:name w:val="Corpo del testo 2"/>
    <w:basedOn w:val="Normal"/>
    <w:qFormat/>
    <w:pPr>
      <w:autoSpaceDE w:val="false"/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52:00Z</dcterms:created>
  <dc:creator>M.I.U.R.</dc:creator>
  <dc:description/>
  <cp:keywords/>
  <dc:language>en-US</dc:language>
  <cp:lastModifiedBy>M.I.U.R.</cp:lastModifiedBy>
  <cp:lastPrinted>2012-03-06T10:21:00Z</cp:lastPrinted>
  <dcterms:modified xsi:type="dcterms:W3CDTF">2014-05-09T10:52:00Z</dcterms:modified>
  <cp:revision>2</cp:revision>
  <dc:subject/>
  <dc:title> </dc:title>
</cp:coreProperties>
</file>