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AZIONE DIRIGENTI SCOLASTICI NEOASSUNTI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RAPPORTO FINALE DEL CORSIS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6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fficio Scolastico Regionale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Nominativo Dirigente Scolastico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5"/>
        <w:gridCol w:w="839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CROAREA: 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- Processi e strumenti della didattica: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TTOTEMA: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ttotema ulteriore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5"/>
        <w:gridCol w:w="839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CROAREA: 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- Organizzazione e gestione delle risorse umane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TTOTEMA: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ttotema ulteriore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5"/>
        <w:gridCol w:w="839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CROAREA: 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 - Legami con il contesto e il territorio 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TTOTEMA: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ttotema ulteriore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5"/>
        <w:gridCol w:w="839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CROAREA: 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– Amministrazione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TTOTEMA: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ttotema ulteriore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LTERIORE MACROAREA: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SOTTOTEMA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  <w:t>Allegato n. 4 AOODGPER 4795 del 16 maggio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4:12:00Z</dcterms:created>
  <dc:creator>amministratore</dc:creator>
  <dc:description/>
  <cp:keywords/>
  <dc:language>en-US</dc:language>
  <cp:lastModifiedBy>M.I.U.R.</cp:lastModifiedBy>
  <dcterms:modified xsi:type="dcterms:W3CDTF">2014-05-16T09:49:00Z</dcterms:modified>
  <cp:revision>6</cp:revision>
  <dc:subject/>
  <dc:title>FORMAZIONE DIRIGENTI SCOLASTICI NEOASSUNTI</dc:title>
</cp:coreProperties>
</file>