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/>
      </w:pPr>
      <w:r>
        <w:rPr/>
        <w:t>MODELLO DI SCHEDA DI DICHIARAZIONE DI REGOLARE FUNZIONAMENT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/>
        <w:t xml:space="preserve">DELLE SCUOLE SECONDARIE DI  </w:t>
      </w:r>
      <w:r>
        <w:rPr>
          <w:b/>
          <w:u w:val="single"/>
        </w:rPr>
        <w:t>I GRADO</w:t>
      </w:r>
      <w:r>
        <w:rPr/>
        <w:t xml:space="preserve"> PARITARIE   </w:t>
      </w:r>
      <w:r>
        <w:rPr>
          <w:b/>
        </w:rPr>
        <w:t>ANNO SCOLASTICO :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2014/2015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DI COMPETENZA PER TERRITORIO.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7791" w:firstLine="709"/>
        <w:jc w:val="both"/>
        <w:rPr/>
      </w:pPr>
      <w:r>
        <w:rPr>
          <w:b/>
        </w:rPr>
        <w:t>ALL’Ufficio ambito Territoriale di _________________________</w:t>
      </w:r>
    </w:p>
    <w:p>
      <w:pPr>
        <w:pStyle w:val="Normal"/>
        <w:spacing w:lineRule="auto" w:line="360"/>
        <w:ind w:left="7791" w:firstLine="709"/>
        <w:rPr/>
      </w:pPr>
      <w:r>
        <w:rPr>
          <w:b/>
          <w:bCs/>
        </w:rPr>
        <w:t>ALL’U.S.R.  per il LAZIO – Ufficio II   (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)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PARITARIA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EGALMENTE RICONOSCIUTA</w:t>
        <w:tab/>
      </w:r>
      <w:r>
        <w:rPr>
          <w:b/>
        </w:rPr>
        <w:t>SI'</w:t>
      </w:r>
      <w:r>
        <w:rPr/>
        <w:t xml:space="preserve">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4"/>
          <w:szCs w:val="24"/>
        </w:rPr>
        <w:tab/>
      </w:r>
      <w:r>
        <w:rPr/>
        <w:tab/>
      </w:r>
      <w:r>
        <w:rPr>
          <w:b/>
        </w:rPr>
        <w:t>NO</w:t>
      </w:r>
      <w:r>
        <w:rPr/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INDIRIZZO </w:t>
      </w:r>
      <w:r>
        <w:rPr>
          <w:sz w:val="16"/>
          <w:szCs w:val="16"/>
        </w:rPr>
        <w:t>(VIA, NUMERO CIVICO, CAP, COMUNE, PROVINCIA</w:t>
      </w:r>
      <w:r>
        <w:rPr/>
        <w:t>)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- FAX -  ___________________________________________ INDIRIZZO E-MAIL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riportare con accuratezza l’indirizzo e-mail atti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</w:t>
      </w:r>
      <w:r>
        <w:rPr>
          <w:sz w:val="16"/>
          <w:szCs w:val="16"/>
        </w:rPr>
        <w:t xml:space="preserve"> (INDIRIZZO COMPLETO SE DIVERSO DA QUELLO DELLA SCUOLA  –  SCRIVERE  “COME  LA SCUOLA” 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 xml:space="preserve">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 _____________________________________________  DATA E LUOGO DI NASCITA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_________  CODICE FISCALE: 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  DATA E LUOGO DI NASCITA 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O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6"/>
          <w:szCs w:val="16"/>
        </w:rPr>
        <w:t xml:space="preserve">(Si ricorda che copia degli atti di delega devono essere inviate dal Legale Rappresentante all’U.S.P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DEL COORDINATORE DELLE ATTIVITA’ DIDATTICHE ED EDUCATIVE: 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 O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 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 è obbligatorio dichiarare gli allievi di ciascuna classe; non è possibile fornire una indicazione cumul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120" w:after="0"/>
        <w:jc w:val="both"/>
        <w:rPr/>
      </w:pPr>
      <w:r>
        <w:rPr/>
        <w:t>TOTALE CLASSI E SEZIONI: ____________                     TOTALE ALLIEVI 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: ______________  NUMERO ALLIEVI DI CITTADINANZA NON ITALIANA: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: _______  DI CUI INSEGNANTI A TEMPO PIENO: _______  DI CUI E INSEGNANTI A PART-TIME: __________</w:t>
      </w:r>
    </w:p>
    <w:p>
      <w:pPr>
        <w:pStyle w:val="Normal"/>
        <w:spacing w:lineRule="auto" w:line="360"/>
        <w:jc w:val="both"/>
        <w:rPr/>
      </w:pPr>
      <w:r>
        <w:rPr/>
        <w:t xml:space="preserve">DI CUI INSEGNANTI CON RAPPORTO DI LAVORO NON SUBORDINATO:  _______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__________________ DATA DI CHIUSURA ___________________ CALENDARIO DELLE FESTIVITA'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/>
      </w:pPr>
      <w:r>
        <w:rPr/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HE QUANTO SOPRA RIPORTATO CORRISPONDE AL VER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>CHE IL P.O.F. PER IL CORRENTE A. S. DELIBERATO IN DATA……………………………… È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ON RIFERIMENTO ALLA PRESENZA DI  DOCENTI NON ABILITATI ALLEGO APPOSITA DICHIARAZIONE  (cancellare se non interessa)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81280</wp:posOffset>
                </wp:positionV>
                <wp:extent cx="914400" cy="9144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IRMA IN ORIGINALE ACCOMPAGNATA DA FOTOCOPIA DI DOCUMENTO DI IDENTITA’ (ART. 38 D.P.R. 445/20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ALLEGATOB 14-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57:00Z</dcterms:created>
  <dc:creator>SOVRINTENDENZA SCOLASTICA</dc:creator>
  <dc:description/>
  <cp:keywords/>
  <dc:language>en-US</dc:language>
  <cp:lastModifiedBy>M.I.U.R.</cp:lastModifiedBy>
  <cp:lastPrinted>2012-07-11T10:16:00Z</cp:lastPrinted>
  <dcterms:modified xsi:type="dcterms:W3CDTF">2014-07-14T14:57:00Z</dcterms:modified>
  <cp:revision>2</cp:revision>
  <dc:subject/>
  <dc:title>MODELLO DELLA DICHIARAZIONE DI RIAPERTURA</dc:title>
</cp:coreProperties>
</file>