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omunicato FIGeST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i rimette in allegato il primo Comunicato Ufficiale relativo al progetto Europeo che vede come Capofila la Figest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el progetto uno degli strumenti per la diffusione dei Giochi e Sport Tradizionali è rappresentato da un concorso per i giovani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ntro settembre speriamo di riuscire a mandare on line il sito nel quale verrà pubblicato il regolamento per il concorso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on si tratta di un concorso per le scuole bensì per i giovani: le scuole che si renderanno disponibili dovranno rappresentare un veicolo di diffusione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fr-FR"/>
        </w:rPr>
        <w:t xml:space="preserve">Nel progetto, oltre al tema della comunicazione, attraverso il sito web nel quale la nostra Federazione ed i 13 partners (11 stranieri e 2 italiani) saranno in grado di caricare il materiale (video, foto, documenti, ecc ....), sarà anche pubblicato un concorso per i giovani </w:t>
      </w:r>
      <w:r>
        <w:rPr>
          <w:rFonts w:cs="Tahoma" w:ascii="Calibri" w:hAnsi="Calibri"/>
          <w:sz w:val="20"/>
          <w:szCs w:val="20"/>
        </w:rPr>
        <w:t>(Ga.MES@EU)</w:t>
      </w:r>
      <w:r>
        <w:rPr>
          <w:rFonts w:cs="Tahoma" w:ascii="Calibri" w:hAnsi="Calibri"/>
          <w:sz w:val="20"/>
          <w:szCs w:val="20"/>
          <w:lang w:val="fr-FR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fr-FR"/>
        </w:rPr>
        <w:t> </w:t>
      </w:r>
      <w:r>
        <w:rPr>
          <w:rFonts w:cs="Tahoma" w:ascii="Calibri" w:hAnsi="Calibri"/>
          <w:sz w:val="20"/>
          <w:szCs w:val="20"/>
          <w:lang w:val="fr-FR"/>
        </w:rPr>
        <w:t xml:space="preserve">16-19 anni (scuola secondaria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fr-FR"/>
        </w:rPr>
        <w:t> </w:t>
      </w:r>
      <w:r>
        <w:rPr>
          <w:rFonts w:cs="Tahoma" w:ascii="Calibri" w:hAnsi="Calibri"/>
          <w:sz w:val="20"/>
          <w:szCs w:val="20"/>
          <w:lang w:val="fr-FR"/>
        </w:rPr>
        <w:t xml:space="preserve">20-23 (ragazzi più grandi che saranno « tutor » per i più piccoli)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fr-FR"/>
        </w:rPr>
        <w:t xml:space="preserve">A Narni, il gruppo di giovani che avrà fatto le ricerche più innovative e attinenti al progetto verrà premiato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fr-FR"/>
        </w:rPr>
        <w:t xml:space="preserve">Le scuole saranno il veicolo per raggiungere i giovani.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  <w:t>Il progetto avrà la sua fase finale a Narni nel Maggio 2015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  <w:t>Grazie per la cortese attenzione nella speranza che possiate aiutarci il più possibile nel diffondere tra i giovani l’amore per le tradizioni che non rappresentano solo il passato  ma anche il loro futuro ed un mezzo di comunicazione tra generazioni a confronto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fr-FR"/>
        </w:rPr>
      </w:pPr>
      <w:r>
        <w:rPr>
          <w:rFonts w:cs="Tahoma" w:ascii="Calibri" w:hAnsi="Calibri"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  <w:t>Distintament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atia Di Nardo</w: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Segreteria F.I.G. e S.T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</w:rPr>
        <w:t>Via Martiri dei Lager, 65 - 06128 Perugia</w:t>
        <w:br/>
        <w:t xml:space="preserve">Tel. 075 5002584 | Fax. 075 5019219 | cell. 346 6884132 </w:t>
        <w:br/>
        <w:t xml:space="preserve"> Sito: </w:t>
      </w:r>
      <w:r>
        <w:rPr>
          <w:rFonts w:cs="Book Antiqua" w:ascii="Book Antiqua" w:hAnsi="Book Antiqua"/>
          <w:b/>
          <w:bCs/>
          <w:color w:val="244061"/>
          <w:sz w:val="16"/>
          <w:szCs w:val="16"/>
          <w:u w:val="single"/>
        </w:rPr>
        <w:t>www.figest.it</w:t>
      </w:r>
      <w:r>
        <w:rPr>
          <w:rFonts w:cs="Book Antiqua" w:ascii="Book Antiqua" w:hAnsi="Book Antiqua"/>
          <w:b/>
          <w:bCs/>
          <w:color w:val="000000"/>
          <w:sz w:val="16"/>
          <w:szCs w:val="16"/>
        </w:rPr>
        <w:t xml:space="preserve">  -  Mail: </w:t>
      </w:r>
      <w:hyperlink r:id="rId2">
        <w:r>
          <w:rPr>
            <w:rStyle w:val="InternetLink"/>
            <w:rFonts w:cs="Book Antiqua" w:ascii="Book Antiqua" w:hAnsi="Book Antiqua"/>
            <w:b/>
            <w:bCs/>
            <w:color w:val="0000FF"/>
            <w:sz w:val="16"/>
            <w:u w:val="single"/>
          </w:rPr>
          <w:t>info@figest.it</w:t>
        </w:r>
      </w:hyperlink>
    </w:p>
    <w:p>
      <w:pPr>
        <w:pStyle w:val="Normal"/>
        <w:jc w:val="both"/>
        <w:rPr>
          <w:rFonts w:ascii="Calibri" w:hAnsi="Calibri" w:cs="Tahoma"/>
          <w:color w:val="1F497D"/>
          <w:sz w:val="20"/>
          <w:szCs w:val="20"/>
        </w:rPr>
      </w:pPr>
      <w:r>
        <w:rPr>
          <w:rFonts w:cs="Tahoma" w:ascii="Calibri" w:hAnsi="Calibri"/>
          <w:color w:val="1F497D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gest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1:00Z</dcterms:created>
  <dc:creator>M.I.U.R.</dc:creator>
  <dc:description/>
  <cp:keywords/>
  <dc:language>en-US</dc:language>
  <cp:lastModifiedBy>M.I.U.R.</cp:lastModifiedBy>
  <dcterms:modified xsi:type="dcterms:W3CDTF">2014-08-27T08:06:00Z</dcterms:modified>
  <cp:revision>1</cp:revision>
  <dc:subject/>
  <dc:title>Comunicato FIGeST:</dc:title>
</cp:coreProperties>
</file>