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rta intestata della scuola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>All’Ufficio Scolastico Regionale per il LAZI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email: maura.catalani@istruzione.it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lezione pubblica per l’individuazione di una Istituzione Scolastica per l’attuazione del Progetto relativo all’Attività Sportiva Scolastic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Finanziamento legge 440/97 a.f. 201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40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ituzione scolastica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Meccanografico 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fiscale 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o di tesoreria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tatti Scuol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tti Referente prog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Si presenta la candidatura per l’incarico finalizzato al</w:t>
      </w:r>
      <w:r>
        <w:rPr>
          <w:rFonts w:cs="Times New Roman" w:ascii="Times New Roman" w:hAnsi="Times New Roman"/>
          <w:sz w:val="20"/>
          <w:szCs w:val="20"/>
        </w:rPr>
        <w:t>l’attuazione del Progetto relativo all’Attività Sportiva Scolastic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Finanziamento legge 440/97 a.f. 20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bidi="ar-S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bidi="ar-SA"/>
        </w:rPr>
        <w:t xml:space="preserve">A tal fine si dichiara il possesso dei requisiti di seguito dichiarati:            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27"/>
      </w:tblGrid>
      <w:tr>
        <w:trPr>
          <w:trHeight w:val="8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A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Istituzione scolastica ha già svolto l’attività di Scuola Polo per l’attuazione del progetto Attività Sportiva Scolastica (Campionati Studenteschi -  Classi in gioc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54610</wp:posOffset>
                      </wp:positionV>
                      <wp:extent cx="259080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4.3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6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0330</wp:posOffset>
                      </wp:positionV>
                      <wp:extent cx="259080" cy="224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7.9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° tot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uola Polo nazionale (indicare gli anni scolastici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uola Polo regionale (indicare gli anni scolastici)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° totale </w:t>
            </w:r>
          </w:p>
        </w:tc>
      </w:tr>
      <w:tr>
        <w:trPr>
          <w:trHeight w:val="4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uola Polo territoriale (indicare gli anni scolastici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° totale</w:t>
            </w:r>
          </w:p>
        </w:tc>
      </w:tr>
      <w:tr>
        <w:trPr>
          <w:trHeight w:val="11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B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Istituzione scolastica ha già svolto l’attività di Scuola Polo per l’organizzazione e gestione amministrativo-contabile di altri progetti di Attività Sportiva Scolastica e/o tematiche attinent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6525</wp:posOffset>
                      </wp:positionV>
                      <wp:extent cx="259080" cy="224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10.75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11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0330</wp:posOffset>
                      </wp:positionV>
                      <wp:extent cx="259080" cy="224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7.9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care qual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care gli anni scolastici: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° total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C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Istituzione scolastica dichiara di avere personale amministrativo da dedicare al progetto Attività Sportiva Scolastica (Campionati Studenteschi -  Classi in gioco) per tutto l’anno scolastico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98425</wp:posOffset>
                      </wp:positionV>
                      <wp:extent cx="259080" cy="224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7.75pt;mso-position-vertical-relative:text;margin-left: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D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ro da segnalare: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Data_________________                                 TIMBRO                        IL DIRIGENTE SCOLASTICO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bidi="ar-SA"/>
        </w:rPr>
        <w:t xml:space="preserve">SCUOLA                        _________________________ </w:t>
      </w:r>
    </w:p>
    <w:sectPr>
      <w:headerReference w:type="even" r:id="rId2"/>
      <w:headerReference w:type="default" r:id="rId3"/>
      <w:type w:val="nextPage"/>
      <w:pgSz w:w="12240" w:h="15840"/>
      <w:pgMar w:left="1230" w:right="1035" w:gutter="0" w:header="873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ALL.1 - Scheda di trasmissione candidatur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_DdeLink__37_1602634609"/>
    <w:bookmarkEnd w:id="0"/>
    <w:r>
      <w:rPr>
        <w:sz w:val="16"/>
        <w:szCs w:val="16"/>
      </w:rPr>
      <w:t xml:space="preserve">ALL.1 - Scheda di trasmissione candidatura 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Mangal"/>
      <w:sz w:val="24"/>
      <w:szCs w:val="21"/>
      <w:lang w:bidi="hi-IN"/>
    </w:rPr>
  </w:style>
  <w:style w:type="character" w:styleId="IntestazioneCarattere">
    <w:name w:val="Intestazione Carattere"/>
    <w:qFormat/>
    <w:rPr>
      <w:rFonts w:ascii="Arial" w:hAnsi="Arial" w:cs="Mangal"/>
      <w:sz w:val="24"/>
      <w:szCs w:val="21"/>
      <w:lang w:bidi="hi-IN"/>
    </w:rPr>
  </w:style>
  <w:style w:type="character" w:styleId="NumberingSymbols">
    <w:name w:val="Numbering Symbols"/>
    <w:qFormat/>
    <w:rPr>
      <w:rFonts w:eastAsia="Times New Roman"/>
      <w:lang w:eastAsia="zh-CN" w:bidi="hi-IN"/>
    </w:rPr>
  </w:style>
  <w:style w:type="character" w:styleId="PidipaginaCarattere">
    <w:name w:val="Piè di pagina Carattere"/>
    <w:qFormat/>
    <w:rPr>
      <w:rFonts w:ascii="Arial" w:hAnsi="Arial" w:cs="Mangal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Mangal" w:hAnsi="Mangal" w:cs="Mangal"/>
    </w:rPr>
  </w:style>
  <w:style w:type="paragraph" w:styleId="Didascalia">
    <w:name w:val="Didascalia"/>
    <w:basedOn w:val="Normal"/>
    <w:qFormat/>
    <w:pPr>
      <w:spacing w:before="120" w:after="120"/>
    </w:pPr>
    <w:rPr>
      <w:i/>
      <w:iCs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34:00Z</dcterms:created>
  <dc:creator>Administrator</dc:creator>
  <dc:description/>
  <cp:keywords/>
  <dc:language>en-US</dc:language>
  <cp:lastModifiedBy>Administrator</cp:lastModifiedBy>
  <cp:lastPrinted>2014-10-31T16:47:00Z</cp:lastPrinted>
  <dcterms:modified xsi:type="dcterms:W3CDTF">2014-10-31T15:49:00Z</dcterms:modified>
  <cp:revision>4</cp:revision>
  <dc:subject/>
  <dc:title/>
</cp:coreProperties>
</file>