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Heading2"/>
              <w:spacing w:lineRule="atLeast" w:line="240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8"/>
                <w:szCs w:val="28"/>
              </w:rPr>
              <w:t>LICEO LINGUISTICO</w:t>
              <w:br/>
              <w:t>LICEO MUSICALE  - LICEO SCIENZE UMANE</w:t>
              <w:br/>
              <w:t xml:space="preserve">  “</w:t>
            </w:r>
            <w:r>
              <w:rPr>
                <w:rFonts w:cs="Book Antiqua" w:ascii="Book Antiqua" w:hAnsi="Book Antiqua"/>
                <w:b w:val="false"/>
                <w:color w:val="000000"/>
                <w:sz w:val="32"/>
                <w:szCs w:val="32"/>
              </w:rPr>
              <w:t>Elena Principessa di Napoli”</w:t>
            </w:r>
            <w:r>
              <w:rPr>
                <w:rFonts w:cs="Book Antiqua" w:ascii="Book Antiqua" w:hAnsi="Book Antiqua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 xml:space="preserve">Piazza Mazzini, 2 - 02100 Rieti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>Tel. e Fax. 0746253364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- C. M. RIPM01000E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6"/>
                <w:szCs w:val="46"/>
                <w:lang w:eastAsia="hi-IN" w:bidi="hi-IN"/>
              </w:rPr>
            </w:pPr>
            <w:r>
              <w:rPr>
                <w:rFonts w:cs="Verdana" w:ascii="Verdana" w:hAnsi="Verdana"/>
                <w:sz w:val="46"/>
                <w:szCs w:val="4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4"/>
          <w:szCs w:val="44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Roma,  2 dicembre 201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Scheda di Adesione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Si prega di inviare la scheda di registrazione al numero di fax: 074625336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 xml:space="preserve">e al seguente indirizzo e-mail: </w:t>
      </w:r>
      <w:hyperlink r:id="rId3">
        <w:r>
          <w:rPr>
            <w:rStyle w:val="InternetLink"/>
            <w:rFonts w:cs="Book Antiqua" w:ascii="Book Antiqua" w:hAnsi="Book Antiqua"/>
            <w:bCs/>
            <w:iCs/>
            <w:color w:val="000000"/>
            <w:szCs w:val="32"/>
          </w:rPr>
          <w:t>ripm01000e@istruzione.it</w:t>
        </w:r>
      </w:hyperlink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pm01000e@istruzione.it?subject=&amp;body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48:00Z</dcterms:created>
  <dc:creator>csasso</dc:creator>
  <dc:description/>
  <dc:language>en-US</dc:language>
  <cp:lastModifiedBy>Administrator</cp:lastModifiedBy>
  <cp:lastPrinted>2014-01-28T12:15:00Z</cp:lastPrinted>
  <dcterms:modified xsi:type="dcterms:W3CDTF">2014-11-05T15:48:00Z</dcterms:modified>
  <cp:revision>2</cp:revision>
  <dc:subject/>
  <dc:title>SCHEDA DI ADESIONE AL SEMINARIO NAZIONALE</dc:title>
</cp:coreProperties>
</file>