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C-SIMILE di domanda in carta libera  </w:t>
      </w:r>
    </w:p>
    <w:p>
      <w:pPr>
        <w:pStyle w:val="Normal"/>
        <w:rPr/>
      </w:pPr>
      <w:r>
        <w:rPr/>
        <w:t xml:space="preserve">di iscrizione al concorso nazionale “Indicibili (in)canti” </w:t>
      </w:r>
      <w:r>
        <w:rPr>
          <w:rFonts w:cs="Times New Roman" w:ascii="Times New Roman" w:hAnsi="Times New Roman"/>
          <w:b/>
        </w:rPr>
        <w:t>4^</w:t>
      </w:r>
      <w:r>
        <w:rPr/>
        <w:t xml:space="preserve"> ed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Modulo A per le SEZIONI  I e II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Al Comitato Nazionale per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l’apprendimento pratico della musica per tutti gli student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Via Ippolito Nievo, 3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00153     RO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Domanda di ammissione al Concorso nazionale “Indicibili (in)canti”  4^Edi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istituzione scolastica …………..…………………………………………………………………………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ta in………………………………………………………………………………………provincia di ……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Bando di concorso pubblico di cui all’ogget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 H I E D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i essere ammessa a </w:t>
      </w:r>
      <w:r>
        <w:rPr>
          <w:rFonts w:cs="Times New Roman" w:ascii="Times New Roman" w:hAnsi="Times New Roman"/>
          <w:b/>
        </w:rPr>
        <w:t>partecipare alla sezione</w:t>
      </w:r>
      <w:r>
        <w:rPr>
          <w:rFonts w:cs="Times New Roman" w:ascii="Times New Roman" w:hAnsi="Times New Roman"/>
        </w:rPr>
        <w:t xml:space="preserve">……………. Categoria              A                B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concorso medesimo con l’ensemble denominato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 inoltre che ogni comunicazione inerente al presente concorso venga inviata al seguente indirizzo (indicare anche un recapito telefonico e indirizzo e-mail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ichiara che gli allievi coinvolti nell’ esibizione sono tutti frequentanti l’Istituto  nell’a.s. 2014-201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 di essere a conoscenza delle clausole contenute nel Bando e di accettarle in tutte le loro part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, altresì, di accettare il trattamento dei dati secondo quanto precisato dall’art. 10 del succitato Band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data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……………………………………</w:t>
      </w:r>
    </w:p>
    <w:p>
      <w:pPr>
        <w:pStyle w:val="TextBody"/>
        <w:overflowPunct w:val="false"/>
        <w:spacing w:lineRule="auto" w:line="360"/>
        <w:jc w:val="both"/>
        <w:textAlignment w:val="baseline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6" w:right="1706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jc w:val="center"/>
      <w:outlineLvl w:val="4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overflowPunct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">
    <w:name w:val="bodytext"/>
    <w:basedOn w:val="Normal"/>
    <w:next w:val="TextBodyIndent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05:00Z</dcterms:created>
  <dc:creator>Comune Sant'Agata Feltria</dc:creator>
  <dc:description/>
  <cp:keywords/>
  <dc:language>en-US</dc:language>
  <cp:lastModifiedBy>Administrator</cp:lastModifiedBy>
  <cp:lastPrinted>2013-01-11T08:54:00Z</cp:lastPrinted>
  <dcterms:modified xsi:type="dcterms:W3CDTF">2015-01-15T08:54:00Z</dcterms:modified>
  <cp:revision>4</cp:revision>
  <dc:subject/>
  <dc:title>FAC-SIMILE DI DOMANDA DI AMMISSIONE AL CONCORSO PUBBLICO IN CARTA LIBERA</dc:title>
</cp:coreProperties>
</file>