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RKBLATT - W</w:t>
      </w:r>
    </w:p>
    <w:p>
      <w:pPr>
        <w:pStyle w:val="Normal"/>
        <w:spacing w:lineRule="auto" w:line="30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s Pädagogischen Austauschdienstes der Kultusministerkonferenz</w:t>
      </w:r>
    </w:p>
    <w:p>
      <w:pPr>
        <w:pStyle w:val="Normal"/>
        <w:spacing w:lineRule="auto" w:line="300" w:before="0" w:after="1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für Teilnehmerinnen und Teilnehmer</w:t>
      </w:r>
    </w:p>
    <w:p>
      <w:pPr>
        <w:pStyle w:val="Normal"/>
        <w:spacing w:lineRule="auto" w:line="30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r Kurse zur deutschen Sprache und Landeskunde</w:t>
      </w:r>
    </w:p>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iebe Freunde,</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r freuen uns, Sie bald hier bei uns begrüßen zu können. Aufgrund Ihrer besonderen Leistungen in der deutschen Sprache und Ihres Interesses an der Bundesrepublik Deutschland sind Sie zusammen mit anderen Schülerinnen und Schülern Ihres Heimatlandes zur Teilnahme an einem Kurs zur deutschen Sprache und Landeskunde in Deutschland ausgewählt worden. Durch den Pädagogischen Austauschdienst (PAD) erhalten Sie Gelegenheit, eine Region dieses Landes und die Menschen, deren Sprache Sie bereits erfolgreich studiert haben, kennenzulernen.</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Ihre Ansprechpartner in Ihrem Heimatland sind:</w:t>
      </w:r>
    </w:p>
    <w:p>
      <w:pPr>
        <w:pStyle w:val="Normal"/>
        <w:numPr>
          <w:ilvl w:val="0"/>
          <w:numId w:val="1"/>
        </w:numPr>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 Botschaft der Bundesrepublik Deutschland oder</w:t>
      </w:r>
    </w:p>
    <w:p>
      <w:pPr>
        <w:pStyle w:val="Normal"/>
        <w:numPr>
          <w:ilvl w:val="0"/>
          <w:numId w:val="1"/>
        </w:numPr>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s Fachberaterbüro oder die Partnerorganisation des PAD</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s Programm und Fragen zum Programm</w:t>
            </w:r>
          </w:p>
        </w:tc>
      </w:tr>
    </w:tbl>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747" w:type="dxa"/>
        <w:jc w:val="left"/>
        <w:tblInd w:w="-113" w:type="dxa"/>
        <w:tblLayout w:type="fixed"/>
        <w:tblCellMar>
          <w:top w:w="0" w:type="dxa"/>
          <w:left w:w="108" w:type="dxa"/>
          <w:bottom w:w="0" w:type="dxa"/>
          <w:right w:w="108" w:type="dxa"/>
        </w:tblCellMar>
      </w:tblPr>
      <w:tblGrid>
        <w:gridCol w:w="2816"/>
        <w:gridCol w:w="6931"/>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ie werde ich reise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hre Hin- und Rückreise wird organisiert. Sie reisen zusammen mit Ihrer Gruppe und einer Begleitlehrkraft aus Ihrem Heimatland und dürfen nicht alleine reise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erde ich abgeholt?</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 werden von Ihrer Gastgeberfamilie oder von Ihrem Kursleiter abgeholt</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o werde ich wohne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 werden bei einer Familie vielleicht mit gleichaltrigen Jugendlichen oder mit jüngeren Kindern wohnen. Wenn dies nicht möglich ist, wird eine andere Lösung gefunden. Nicht alle Gastgeberfamilien wohnen in der Stadt, manche Familien wohnen auf dem Land, daher ist nicht garantiert, dass Sie in der Nähe der Schule untergebracht werde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as werde ich am Vormittag tu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 werden in die Schule gehen und Deutschunterricht zusammen mit Ihrer Gruppe bei deutschen Lehrern und bei der Begleitlehrkraft haben. In einigen Schulen kann zusätzlich der Unterricht der Gastgeschwister besucht werde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as werde ich am Nachmittag und am Wochenende tu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 werden Hausaufgaben machen, Ausflüge mit der Gruppe unternehmen, und vollständig am Leben Ihrer Familie teilnehmen. Im Haushalt helfen, Sport betreiben, vielleicht mal ins Kino oder Schwimmen gehen, oder  eine kleine Radtour machen, vielleicht am Abend Spiele spielen etc….</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uss ich in die Schule gehen und das Programm mitmache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b/>
                <w:sz w:val="22"/>
                <w:szCs w:val="22"/>
              </w:rPr>
              <w:t>Ja</w:t>
            </w:r>
            <w:r>
              <w:rPr>
                <w:rFonts w:eastAsia="Times New Roman" w:cs="Times New Roman" w:ascii="Times New Roman" w:hAnsi="Times New Roman"/>
                <w:sz w:val="22"/>
                <w:szCs w:val="22"/>
              </w:rPr>
              <w:t xml:space="preserve">, Ihre Reise nach Deutschland ist ein </w:t>
            </w:r>
            <w:r>
              <w:rPr>
                <w:rFonts w:eastAsia="Times New Roman" w:cs="Times New Roman" w:ascii="Times New Roman" w:hAnsi="Times New Roman"/>
                <w:sz w:val="22"/>
                <w:szCs w:val="22"/>
                <w:u w:val="single"/>
              </w:rPr>
              <w:t>Studienaufenthalt</w:t>
            </w:r>
            <w:r>
              <w:rPr>
                <w:rFonts w:eastAsia="Times New Roman" w:cs="Times New Roman" w:ascii="Times New Roman" w:hAnsi="Times New Roman"/>
                <w:sz w:val="22"/>
                <w:szCs w:val="22"/>
              </w:rPr>
              <w:t>, es sind keine Ferien.</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Sie sollen sich aktiv am Programm und am Unterricht beteiligen und den Anweisungen Ihrer Kursleitung oder</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Ihrer Begleitlehrkraft folgen.</w:t>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2816"/>
        <w:gridCol w:w="6931"/>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uss ich etwas bezahle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ein, nur für Ihre persönlichen Ausgaben. Sie haben ein Aufenthaltsstipendium von der Deutschen Bundesregierung gewonnen, daher müssen Sie nichts für die Unterbringung, die Verpflegung, die Fahrt zur Schule, die Exkursionen und alle im Programm angebotenen Gruppenunternehmungen bezahle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arf ich Verwandte oder Freunde besuche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hrten zu Verwandten oder Freunden in Deutschland während des Programms sind nicht erlaubt.</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Bei groben Verstößen gegen die Disziplin ist eine vorzeitige Rückreise auf eigene Kosten nicht ausgeschlossen. Wir bitten hierfür um Verständnis.</w:t>
            </w:r>
          </w:p>
        </w:tc>
      </w:tr>
    </w:tbl>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aben sie schon alle Bewerbungsunterlagen abgegeben, die der PAD braucht?</w:t>
            </w:r>
          </w:p>
        </w:tc>
      </w:tr>
    </w:tbl>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Personalbogen 3x</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both"/>
              <w:rPr/>
            </w:pPr>
            <w:r>
              <w:rPr>
                <w:rFonts w:eastAsia="Times New Roman" w:cs="Times New Roman" w:ascii="Times New Roman" w:hAnsi="Times New Roman"/>
                <w:sz w:val="22"/>
                <w:szCs w:val="22"/>
              </w:rPr>
              <w:t xml:space="preserve">Bitte </w:t>
            </w:r>
            <w:r>
              <w:rPr>
                <w:rFonts w:eastAsia="Times New Roman" w:cs="Times New Roman" w:ascii="Times New Roman" w:hAnsi="Times New Roman"/>
                <w:sz w:val="22"/>
                <w:szCs w:val="22"/>
                <w:u w:val="single"/>
              </w:rPr>
              <w:t>vollständig und gut leserlich in Druckbuchstaben oder mit der Schreibmaschine ausfüllen</w:t>
            </w:r>
            <w:r>
              <w:rPr>
                <w:rFonts w:eastAsia="Times New Roman" w:cs="Times New Roman" w:ascii="Times New Roman" w:hAnsi="Times New Roman"/>
                <w:sz w:val="22"/>
                <w:szCs w:val="22"/>
              </w:rPr>
              <w:t xml:space="preserve"> und die genaue Anschrift vermerken, unter der Sie auch während der Schulferien zu erreichen sind</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Passfoto 3x</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cht älter als ein halbes Jahr</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Einverständniserklärung der Eltern 3x</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it allen erbetenen Angaben</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Gesundheitszeugnis 3x</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deutscher, englischer oder französischer Sprache, das von einer staatlichen Gesundheitsbehörde oder von Ihrem Hausarzt ausgestellt wurde. </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diesem Gesundheitszeugnis muss u.a. bescheinigt sein</w:t>
            </w:r>
          </w:p>
          <w:p>
            <w:pPr>
              <w:pStyle w:val="Normal"/>
              <w:numPr>
                <w:ilvl w:val="0"/>
                <w:numId w:val="4"/>
              </w:numPr>
              <w:spacing w:lineRule="auto" w:line="240" w:before="0" w:after="0"/>
              <w:jc w:val="both"/>
              <w:rPr/>
            </w:pPr>
            <w:r>
              <w:rPr>
                <w:rFonts w:eastAsia="Times New Roman" w:cs="Times New Roman" w:ascii="Times New Roman" w:hAnsi="Times New Roman"/>
                <w:sz w:val="22"/>
                <w:szCs w:val="22"/>
              </w:rPr>
              <w:t xml:space="preserve">dass Sie frei von </w:t>
            </w:r>
            <w:r>
              <w:rPr>
                <w:rFonts w:eastAsia="Times New Roman" w:cs="Times New Roman" w:ascii="Times New Roman" w:hAnsi="Times New Roman"/>
                <w:sz w:val="22"/>
                <w:szCs w:val="22"/>
                <w:u w:val="single"/>
              </w:rPr>
              <w:t>ansteckenden</w:t>
            </w:r>
            <w:r>
              <w:rPr>
                <w:rFonts w:eastAsia="Times New Roman" w:cs="Times New Roman" w:ascii="Times New Roman" w:hAnsi="Times New Roman"/>
                <w:sz w:val="22"/>
                <w:szCs w:val="22"/>
              </w:rPr>
              <w:t xml:space="preserve"> Krankheiten sind, </w:t>
            </w:r>
          </w:p>
          <w:p>
            <w:pPr>
              <w:pStyle w:val="Normal"/>
              <w:numPr>
                <w:ilvl w:val="0"/>
                <w:numId w:val="4"/>
              </w:numPr>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gaben zu evtl. Allergien oder chronischen Erkrankungen (bitte genau definieren)</w:t>
            </w:r>
          </w:p>
          <w:p>
            <w:pPr>
              <w:pStyle w:val="Normal"/>
              <w:numPr>
                <w:ilvl w:val="0"/>
                <w:numId w:val="4"/>
              </w:numPr>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aben zu evtl. Einschränkungen und Medikationsverordnungen sollten aufgelistet sein. </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Beurteilung Ihrer Schule 3x</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deutscher, englischer oder französischer Sprache, die über Ihre Kenntnisse der deutschen Sprache und über Ihr Verhalten Aufschluss gibt.</w:t>
            </w:r>
          </w:p>
        </w:tc>
      </w:tr>
    </w:tbl>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lls Sie diese Unterlagen schon vollständig mit Ihrer Bewerbung abgegeben haben, ist keine erneute Übersendung notwendig.</w:t>
      </w:r>
    </w:p>
    <w:p>
      <w:pPr>
        <w:pStyle w:val="Normal"/>
        <w:spacing w:lineRule="auto" w:line="3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isevorbereitungen – Was muss ich unbedingt einpacken?</w:t>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2790"/>
        <w:gridCol w:w="6957"/>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Gültiges Personaldokument </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sepass oder Personalausweis), ggf. ein gültiges Visu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Versicherung</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 brauchen eine ausreichende Versicherung gegen Krankheit und Haftpflicht. Bitte erkundigen Sie sich bei Ihrer Begleitlehrkraft, ob Sie diese Versicherung selbst abschließen müssen, oder ob für Ihre gesamte Gruppe eine Gruppenversicherung abgeschlossen wir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Evtl. Medikamente </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ehmen Sie Medikamente, dann bringen Sie diese bitte in ausreichender Menge mi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Impfbescheinigung</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gf. mit Übersetzung sofern nicht in Englisch oder Französisc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Evtl. Flugticket</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 Flugreisen soll Ihr </w:t>
            </w:r>
            <w:r>
              <w:rPr>
                <w:rFonts w:eastAsia="Times New Roman" w:cs="Times New Roman" w:ascii="Times New Roman" w:hAnsi="Times New Roman"/>
                <w:b/>
                <w:i/>
                <w:sz w:val="24"/>
                <w:szCs w:val="24"/>
              </w:rPr>
              <w:t>Gepäck</w:t>
            </w:r>
            <w:r>
              <w:rPr>
                <w:rFonts w:eastAsia="Times New Roman" w:cs="Times New Roman" w:ascii="Times New Roman" w:hAnsi="Times New Roman"/>
                <w:sz w:val="24"/>
                <w:szCs w:val="24"/>
              </w:rPr>
              <w:t xml:space="preserve">, das vom PAD </w:t>
            </w:r>
            <w:r>
              <w:rPr>
                <w:rFonts w:eastAsia="Times New Roman" w:cs="Times New Roman" w:ascii="Times New Roman" w:hAnsi="Times New Roman"/>
                <w:sz w:val="24"/>
                <w:szCs w:val="24"/>
                <w:u w:val="single"/>
              </w:rPr>
              <w:t>nicht</w:t>
            </w:r>
            <w:r>
              <w:rPr>
                <w:rFonts w:eastAsia="Times New Roman" w:cs="Times New Roman" w:ascii="Times New Roman" w:hAnsi="Times New Roman"/>
                <w:sz w:val="24"/>
                <w:szCs w:val="24"/>
              </w:rPr>
              <w:t xml:space="preserve"> versichert wird, </w:t>
            </w:r>
            <w:r>
              <w:rPr>
                <w:rFonts w:eastAsia="Times New Roman" w:cs="Times New Roman" w:ascii="Times New Roman" w:hAnsi="Times New Roman"/>
                <w:b/>
                <w:i/>
                <w:sz w:val="24"/>
                <w:szCs w:val="24"/>
                <w:u w:val="single"/>
              </w:rPr>
              <w:t>20 kg</w:t>
            </w:r>
            <w:r>
              <w:rPr>
                <w:rFonts w:eastAsia="Times New Roman" w:cs="Times New Roman" w:ascii="Times New Roman" w:hAnsi="Times New Roman"/>
                <w:sz w:val="24"/>
                <w:szCs w:val="24"/>
                <w:u w:val="single"/>
              </w:rPr>
              <w:t xml:space="preserve"> nicht überschreite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Taschengeld</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Für kleinere persönliche Ausgaben (Briefmarken, Telefongebühren, Toilettenartikel, kleine Andenken etc.) bringen Sie bitte etwas Taschengeld mi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Baden / Sport</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nn Ihre Eltern einverstanden sind, bringen Sie bitte Bade- und Sportkleidung mit und mindestens ein Handtuc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etterkleidung</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Deutschland kann es auch im Sommer kühl sein und regnen. Bringen Sie bitte zusätzlich zur normalen Sommerkleidung auch Pullover, Regenschutz, feste Schuhe und genügend Wäsche zum Wechseln mit.</w:t>
            </w:r>
          </w:p>
        </w:tc>
      </w:tr>
    </w:tbl>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3"/>
              </w:numPr>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inige Tipps für ein gutes Gelingen Ihres Aufenthalts</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3375"/>
        <w:gridCol w:w="6372"/>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as mache ich, wenn ich vor der Reise krank geworden bi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ssen Sie sich von einem Arzt nochmals untersuchen und prüfen, ob Sie reisefähig sind. Sie dürfen die Reise nur antreten, wenn Sie völlig gesund sind.</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ie lerne ich meine Gastgeberfamilie kenne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hreiben Sie eine oder mehrere E-Mails an Ihre Gastgeber und stellen sich vor.</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ie verhalte ich mich gegenüber meiner Gastgeberfamilie, die ich nicht kenn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hre Gastgeberfamilie ist kein Hotel. Daher fragen Sie gleich zu Beginn des Aufenthalts nach den Regeln, die in der Familie gelten. Wenn Sie diese Regeln befolgen, können Sie sich schnell eingewöhnen und in die Familie integrieren. Wenn Sie etwas nicht wissen oder können, fragen Sie ein Familienmitglied. Erzählen Sie von sich und Ihrer Familie in Ihrer Heimat und kommunizieren Sie so viel wie möglich.</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as mache ich, wenn ich traurig bin oder Heimweh hab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 sprechen mit Ihrer Gastgeberfamilie, der Mutter, dem Vater, der Gastgeberschwester oder dem Gastgeberbruder. Alle werden versuchen Sie zu trösten, Sie aufzumuntern und Ihnen zu helfen.</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as mache ich, wenn ich mich mit meiner Gastgeberfamilie nicht versteh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 sprechen mit Ihrer Begleitlehrkraft und mit Ihrer Kursleiterin oder Ihrem Kursleiter über das Problem. Alle werden sich bemühen, Ihnen zu helfen.</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Muss ich immer Deutsch sprechen? </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Ihrem eigenen Interesse sollten Sie während des Aufenthalts in Deutschland so viel wie möglich Deutsch sprechen.</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arf ich das Telefon und den Computer meiner Gastgeberfamilie benutze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Bitte fragen Sie erst ein Familienmitglied Ihrer Gastgeberfamilie, ob es erlaubt ist. Die Kosten für teure Telefongespräche in Ihr Heimatland und kostenpflichtige Programme im Internet kann Ihre Gastgeberfamilie nicht bezahlen</w:t>
            </w:r>
            <w:r>
              <w:rPr>
                <w:rFonts w:eastAsia="Times New Roman" w:cs="Times New Roman" w:ascii="Times New Roman" w:hAnsi="Times New Roman"/>
                <w:sz w:val="24"/>
                <w:szCs w:val="24"/>
              </w:rPr>
              <w:t>.</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ie lange darf ich abends ausgehe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 lange, wie Ihre Gastgeberfamilie es erlaubt. Bitte informieren Sie Ihre Gastgeberfamilie immer, wenn Sie das Haus verlassen und wann Sie wieder zu Hause sein werden.</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arf ich selbst Auto fahre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 dürfen in Deutschland kein Motorfahrzeug (Moped, Mofa, Motorrad, Auto, Schiff, Flugzeug) selbst fahren, auch dann nicht wenn Sie einen gültigen Führerschein haben.</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arf ich feier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 xml:space="preserve">Ja, aber nur wenn Ihre Gastgeberfamilie die Erlaubnis gibt, </w:t>
            </w:r>
            <w:r>
              <w:rPr>
                <w:rFonts w:eastAsia="Times New Roman" w:cs="Times New Roman" w:ascii="Times New Roman" w:hAnsi="Times New Roman"/>
                <w:b/>
                <w:sz w:val="22"/>
                <w:szCs w:val="22"/>
              </w:rPr>
              <w:t>dabei sind Alkohol und Drogen absolut verboten.</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uss ich Fahrrad fahre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ein, Sie müssen nicht, aber Sie dürfen, wenn Sie wollen und Fahrrad fahren können. Es ist auf jeden Fall ratsam, dass Sie sich mit den deutschen Verkehrsregeln vertraut machen.</w:t>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3375"/>
        <w:gridCol w:w="6372"/>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ie viel Zeit habe ich zum Einkaufen?</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e Möglichkeiten zum Einkaufen werden zeitlich begrenzt sein, aber bei den Exkursionen wird der Gruppe immer auch Zeit zum Einkaufen gegeben. </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oll ich ein Tagebuch schreiben?</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a, wir empfehlen es Ihnen.</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right w:val="single" w:sz="4" w:space="0" w:color="000000"/>
            </w:tcBorders>
            <w:shd w:fill="A6A6A6" w:val="clear"/>
          </w:tcPr>
          <w:p>
            <w:pPr>
              <w:pStyle w:val="Normal"/>
              <w:numPr>
                <w:ilvl w:val="0"/>
                <w:numId w:val="5"/>
              </w:numPr>
              <w:spacing w:lineRule="auto" w:line="240" w:before="0" w:after="120"/>
              <w:ind w:left="567" w:hanging="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Nach der Rückreise </w:t>
            </w:r>
          </w:p>
        </w:tc>
      </w:tr>
    </w:tbl>
    <w:p>
      <w:pPr>
        <w:pStyle w:val="Normal"/>
        <w:widowControl w:val="false"/>
        <w:spacing w:lineRule="auto" w:line="24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numPr>
          <w:ilvl w:val="0"/>
          <w:numId w:val="2"/>
        </w:numPr>
        <w:spacing w:lineRule="auto" w:line="240" w:before="120" w:after="0"/>
        <w:ind w:left="502" w:right="-567" w:hanging="360"/>
        <w:jc w:val="both"/>
        <w:rPr/>
      </w:pPr>
      <w:r>
        <w:rPr>
          <w:rFonts w:eastAsia="Times New Roman" w:cs="Times New Roman" w:ascii="Times New Roman" w:hAnsi="Times New Roman"/>
          <w:b/>
          <w:i/>
          <w:sz w:val="22"/>
          <w:szCs w:val="22"/>
          <w:u w:val="single"/>
        </w:rPr>
        <w:t>Schreiben</w:t>
      </w:r>
      <w:r>
        <w:rPr>
          <w:rFonts w:eastAsia="Times New Roman" w:cs="Times New Roman" w:ascii="Times New Roman" w:hAnsi="Times New Roman"/>
          <w:sz w:val="22"/>
          <w:szCs w:val="22"/>
        </w:rPr>
        <w:t xml:space="preserve"> Sie bitte nach der Rückkehr in Ihr Heimatland </w:t>
      </w:r>
      <w:r>
        <w:rPr>
          <w:rFonts w:eastAsia="Times New Roman" w:cs="Times New Roman" w:ascii="Times New Roman" w:hAnsi="Times New Roman"/>
          <w:b/>
          <w:i/>
          <w:sz w:val="22"/>
          <w:szCs w:val="22"/>
          <w:u w:val="single"/>
        </w:rPr>
        <w:t>an Ihre deutschen Gasteltern</w:t>
      </w:r>
      <w:r>
        <w:rPr>
          <w:rFonts w:eastAsia="Times New Roman" w:cs="Times New Roman" w:ascii="Times New Roman" w:hAnsi="Times New Roman"/>
          <w:sz w:val="22"/>
          <w:szCs w:val="22"/>
        </w:rPr>
        <w:t>. Der PAD hat es dadurch leichter, auch im kommenden Jahr Sprachkursteilnehmer/-innen aus Ihrem Heimatland in geeigneten Familien unterzubringen.</w:t>
      </w:r>
    </w:p>
    <w:p>
      <w:pPr>
        <w:pStyle w:val="Normal"/>
        <w:numPr>
          <w:ilvl w:val="0"/>
          <w:numId w:val="2"/>
        </w:numPr>
        <w:spacing w:lineRule="auto" w:line="240" w:before="120" w:after="120"/>
        <w:ind w:left="502" w:right="-567" w:hanging="360"/>
        <w:jc w:val="both"/>
        <w:rPr/>
      </w:pPr>
      <w:r>
        <w:rPr>
          <w:rFonts w:eastAsia="Times New Roman" w:cs="Times New Roman" w:ascii="Times New Roman" w:hAnsi="Times New Roman"/>
          <w:sz w:val="22"/>
          <w:szCs w:val="22"/>
        </w:rPr>
        <w:t xml:space="preserve">Ferner sollten Sie </w:t>
      </w:r>
      <w:r>
        <w:rPr>
          <w:rFonts w:eastAsia="Times New Roman" w:cs="Times New Roman" w:ascii="Times New Roman" w:hAnsi="Times New Roman"/>
          <w:b/>
          <w:i/>
          <w:sz w:val="22"/>
          <w:szCs w:val="22"/>
          <w:u w:val="single"/>
        </w:rPr>
        <w:t>nach der Rückkehr</w:t>
      </w:r>
      <w:r>
        <w:rPr>
          <w:rFonts w:eastAsia="Times New Roman" w:cs="Times New Roman" w:ascii="Times New Roman" w:hAnsi="Times New Roman"/>
          <w:sz w:val="22"/>
          <w:szCs w:val="22"/>
        </w:rPr>
        <w:t xml:space="preserve"> in Ihr Heimatland einen </w:t>
      </w:r>
      <w:r>
        <w:rPr>
          <w:rFonts w:eastAsia="Times New Roman" w:cs="Times New Roman" w:ascii="Times New Roman" w:hAnsi="Times New Roman"/>
          <w:b/>
          <w:i/>
          <w:sz w:val="22"/>
          <w:szCs w:val="22"/>
          <w:u w:val="single"/>
        </w:rPr>
        <w:t>kurzen zusammenfassenden Bericht</w:t>
      </w:r>
      <w:r>
        <w:rPr>
          <w:rFonts w:eastAsia="Times New Roman" w:cs="Times New Roman" w:ascii="Times New Roman" w:hAnsi="Times New Roman"/>
          <w:sz w:val="22"/>
          <w:szCs w:val="22"/>
        </w:rPr>
        <w:t xml:space="preserve"> über Ihre Eindrücke (positive wie negative) während Ihres Aufenthaltes in Deutschland schreiben. </w:t>
      </w:r>
    </w:p>
    <w:p>
      <w:pPr>
        <w:pStyle w:val="Normal"/>
        <w:spacing w:lineRule="auto" w:line="240" w:before="120" w:after="120"/>
        <w:ind w:left="502" w:right="-567" w:hanging="0"/>
        <w:jc w:val="both"/>
        <w:rPr/>
      </w:pPr>
      <w:r>
        <w:rPr>
          <w:rFonts w:eastAsia="Times New Roman" w:cs="Times New Roman" w:ascii="Times New Roman" w:hAnsi="Times New Roman"/>
          <w:sz w:val="22"/>
          <w:szCs w:val="22"/>
        </w:rPr>
        <w:t xml:space="preserve">Schicken Sie diesen </w:t>
      </w:r>
      <w:r>
        <w:rPr>
          <w:rFonts w:eastAsia="Times New Roman" w:cs="Times New Roman" w:ascii="Times New Roman" w:hAnsi="Times New Roman"/>
          <w:b/>
          <w:sz w:val="22"/>
          <w:szCs w:val="22"/>
        </w:rPr>
        <w:t xml:space="preserve">Bericht bitte spätestens </w:t>
      </w:r>
      <w:r>
        <w:rPr>
          <w:rFonts w:eastAsia="Times New Roman" w:cs="Times New Roman" w:ascii="Times New Roman" w:hAnsi="Times New Roman"/>
          <w:b/>
          <w:sz w:val="22"/>
          <w:szCs w:val="22"/>
          <w:u w:val="single"/>
        </w:rPr>
        <w:t>vier Wochen</w:t>
      </w:r>
      <w:r>
        <w:rPr>
          <w:rFonts w:eastAsia="Times New Roman" w:cs="Times New Roman" w:ascii="Times New Roman" w:hAnsi="Times New Roman"/>
          <w:b/>
          <w:sz w:val="22"/>
          <w:szCs w:val="22"/>
        </w:rPr>
        <w:t xml:space="preserve"> nach Beendigung Ihrer Reise </w:t>
      </w:r>
      <w:r>
        <w:rPr>
          <w:rFonts w:eastAsia="Times New Roman" w:cs="Times New Roman" w:ascii="Times New Roman" w:hAnsi="Times New Roman"/>
          <w:sz w:val="22"/>
          <w:szCs w:val="22"/>
        </w:rPr>
        <w:t>an die Botschaft der Bundesrepublik Deutschland in ihrem Heimatland oder an das Fachberaterbüro bzw. die ausländische Partnerorganisation, die Ihren Bericht an den PAD weiterleiten wird.</w:t>
      </w:r>
    </w:p>
    <w:p>
      <w:pPr>
        <w:pStyle w:val="Normal"/>
        <w:spacing w:lineRule="auto" w:line="240" w:before="0" w:after="120"/>
        <w:ind w:righ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eses Merkblatt soll helfen, die Reise für Sie so gut wie möglich vorzubereiten. Bitte tragen auch Sie mit dazu bei, dass Ihre Reise und Ihr Aufenthalt reibungslos verlaufen. Denken Sie bitte daran, dass man hier in Ihnen eine Vertreterin/einen Vertreter Ihres Heimatlandes sieht.</w:t>
      </w:r>
    </w:p>
    <w:p>
      <w:pPr>
        <w:pStyle w:val="Normal"/>
        <w:spacing w:lineRule="auto" w:line="240" w:before="0" w:after="120"/>
        <w:ind w:righ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r hoffen, dass der Aufenthalt bei uns für Sie schön und gewinnbringend wird, dass Sie gute Erinnerungen in Ihre Heimat mitnehmen und später wieder einmal in die Bundesrepublik Deutschland kommen. Der PAD würde sich freuen, weiterhin mit Ihnen in Verbindung zu bleiben.</w:t>
      </w:r>
    </w:p>
    <w:p>
      <w:pPr>
        <w:pStyle w:val="Normal"/>
        <w:spacing w:lineRule="auto" w:line="240"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120"/>
        <w:jc w:val="both"/>
        <w:rPr/>
      </w:pPr>
      <w:r>
        <w:rPr>
          <w:rFonts w:eastAsia="Times New Roman" w:cs="Times New Roman" w:ascii="Times New Roman" w:hAnsi="Times New Roman"/>
          <w:b/>
          <w:sz w:val="28"/>
          <w:szCs w:val="24"/>
        </w:rPr>
        <w:t>Und nun gute Reise!</w:t>
      </w:r>
      <w:r>
        <w:rPr>
          <w:rFonts w:eastAsia="Times New Roman" w:cs="Times New Roman" w:ascii="Times New Roman" w:hAnsi="Times New Roman"/>
          <w:b/>
          <w:sz w:val="24"/>
          <w:szCs w:val="24"/>
        </w:rPr>
        <w:tab/>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70" w:type="dxa"/>
        <w:bottom w:w="0" w:type="dxa"/>
        <w:right w:w="70" w:type="dxa"/>
      </w:tblCellMar>
    </w:tblPr>
    <w:tblGrid>
      <w:gridCol w:w="5142"/>
      <w:gridCol w:w="4923"/>
    </w:tblGrid>
    <w:tr>
      <w:trPr/>
      <w:tc>
        <w:tcPr>
          <w:tcW w:w="5142" w:type="dxa"/>
          <w:tcBorders/>
        </w:tcPr>
        <w:p>
          <w:pPr>
            <w:pStyle w:val="Normal"/>
            <w:tabs>
              <w:tab w:val="clear" w:pos="708"/>
              <w:tab w:val="right" w:pos="9072" w:leader="none"/>
            </w:tabs>
            <w:spacing w:lineRule="auto" w:line="240" w:before="0" w:after="0"/>
            <w:ind w:left="35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kretariat der Kultusministerkonferenz</w:t>
          </w:r>
        </w:p>
        <w:p>
          <w:pPr>
            <w:pStyle w:val="Normal"/>
            <w:tabs>
              <w:tab w:val="clear" w:pos="708"/>
              <w:tab w:val="center" w:pos="4536" w:leader="none"/>
              <w:tab w:val="right" w:pos="9072" w:leader="none"/>
            </w:tabs>
            <w:spacing w:lineRule="auto" w:line="240" w:before="0" w:after="0"/>
            <w:ind w:left="35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Graurheindorfer Straße 157 · 53117 Bonn</w:t>
          </w:r>
        </w:p>
        <w:p>
          <w:pPr>
            <w:pStyle w:val="Normal"/>
            <w:tabs>
              <w:tab w:val="clear" w:pos="708"/>
              <w:tab w:val="center" w:pos="4536" w:leader="none"/>
              <w:tab w:val="right" w:pos="9072" w:leader="none"/>
            </w:tabs>
            <w:spacing w:lineRule="auto" w:line="240" w:before="0" w:after="0"/>
            <w:ind w:left="35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Postfach 22 40 · 53012 Bonn</w:t>
          </w:r>
        </w:p>
        <w:p>
          <w:pPr>
            <w:pStyle w:val="Normal"/>
            <w:spacing w:lineRule="auto" w:line="240" w:before="0" w:after="0"/>
            <w:ind w:left="35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el.: 0228 501-0</w:t>
          </w:r>
        </w:p>
      </w:tc>
      <w:tc>
        <w:tcPr>
          <w:tcW w:w="4923" w:type="dxa"/>
          <w:tcBorders/>
        </w:tcPr>
        <w:p>
          <w:pPr>
            <w:pStyle w:val="Normal"/>
            <w:tabs>
              <w:tab w:val="clear" w:pos="708"/>
              <w:tab w:val="left" w:pos="2693" w:leader="none"/>
            </w:tabs>
            <w:spacing w:lineRule="auto" w:line="240" w:before="0" w:after="0"/>
            <w:ind w:left="1064" w:hanging="0"/>
            <w:rPr>
              <w:rFonts w:ascii="Times New Roman" w:hAnsi="Times New Roman" w:eastAsia="Times New Roman" w:cs="Times New Roman"/>
              <w:sz w:val="16"/>
              <w:szCs w:val="18"/>
              <w:lang w:val="en-US"/>
            </w:rPr>
          </w:pPr>
          <w:r>
            <w:rPr>
              <w:rFonts w:eastAsia="Times New Roman" w:cs="Times New Roman" w:ascii="Times New Roman" w:hAnsi="Times New Roman"/>
              <w:sz w:val="16"/>
              <w:szCs w:val="24"/>
              <w:lang w:val="en-US"/>
            </w:rPr>
            <w:t>Tel.:0228 501- 119</w:t>
          </w:r>
        </w:p>
        <w:p>
          <w:pPr>
            <w:pStyle w:val="Normal"/>
            <w:tabs>
              <w:tab w:val="clear" w:pos="708"/>
              <w:tab w:val="left" w:pos="2693" w:leader="none"/>
            </w:tabs>
            <w:spacing w:lineRule="auto" w:line="240" w:before="0" w:after="0"/>
            <w:ind w:left="1064" w:hanging="0"/>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t>Fax:0228 501- 105</w:t>
          </w:r>
        </w:p>
        <w:p>
          <w:pPr>
            <w:pStyle w:val="Normal"/>
            <w:spacing w:lineRule="auto" w:line="240" w:before="0" w:after="0"/>
            <w:ind w:left="1064" w:hanging="0"/>
            <w:rPr>
              <w:rFonts w:ascii="Times New Roman" w:hAnsi="Times New Roman" w:eastAsia="Times New Roman" w:cs="Times New Roman"/>
              <w:sz w:val="16"/>
              <w:szCs w:val="18"/>
              <w:lang w:val="en-US"/>
            </w:rPr>
          </w:pPr>
          <w:r>
            <w:rPr>
              <w:rFonts w:eastAsia="Times New Roman" w:cs="Times New Roman" w:ascii="Times New Roman" w:hAnsi="Times New Roman"/>
              <w:sz w:val="16"/>
              <w:szCs w:val="24"/>
              <w:lang w:val="en-US"/>
            </w:rPr>
            <w:t>jitka.petereit@kmk.org</w:t>
          </w:r>
        </w:p>
        <w:p>
          <w:pPr>
            <w:pStyle w:val="Normal"/>
            <w:spacing w:lineRule="auto" w:line="240" w:before="0" w:after="0"/>
            <w:ind w:left="1064"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24"/>
              <w:lang w:val="en-US"/>
            </w:rPr>
            <w:t>www.kmk-pad.org</w:t>
          </w:r>
        </w:p>
      </w:tc>
    </w:tr>
  </w:tbl>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Stand: Januar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Carpredefinitoparagrafo">
    <w:name w:val="Car. predefinito paragrafo"/>
    <w:qFormat/>
    <w:rPr/>
  </w:style>
  <w:style w:type="character" w:styleId="IntestazioneCarattere">
    <w:name w:val="Intestazione Carattere"/>
    <w:qFormat/>
    <w:rPr>
      <w:rFonts w:ascii="Calibri" w:hAnsi="Calibri" w:cs="Calibri"/>
    </w:rPr>
  </w:style>
  <w:style w:type="character" w:styleId="PidipaginaCarattere">
    <w:name w:val="Piè di pagina Carattere"/>
    <w:qFormat/>
    <w:rPr>
      <w:rFonts w:ascii="Calibri" w:hAnsi="Calibri" w:cs="Calibri"/>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20:00Z</dcterms:created>
  <dc:creator>Retter, Jitka</dc:creator>
  <dc:description/>
  <dc:language>en-US</dc:language>
  <cp:lastModifiedBy>Administrator</cp:lastModifiedBy>
  <dcterms:modified xsi:type="dcterms:W3CDTF">2015-03-04T12:20:00Z</dcterms:modified>
  <cp:revision>2</cp:revision>
  <dc:subject/>
  <dc:title/>
</cp:coreProperties>
</file>