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cuola ____________________________________________a.s.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iano Annuale per l’Inclusion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Parte I – analisi dei punti di forza e di criticit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630"/>
      </w:tblGrid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ilevazione dei BES presenti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°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sabilità certificate (Legge 104/92 art. 3, commi 1 e 3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norati vis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norati udi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sicofisic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sturbi evolutivi specific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S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HD/DO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orderline cognitiv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vantaggio (indicare il disagio prevalent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ocio-economic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nguistico-cultura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sagio comportamentale/relaziona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ltro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ota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% su popolazione scolast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 PEI redatti dai GLHO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 di PDP redatti dai Consigli di classe in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presenz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di certificazione sanitar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 di PDP redatti dai Consigli di classe in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assenz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di certificazione sanitaria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220"/>
        <w:gridCol w:w="163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isorse professionali specifich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Prevalentemente utilizzate in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 / No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segnanti di sostegn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individualizzate e di piccolo grup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laboratoriali integrate (classi aperte, laboratori protetti, ecc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EC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individualizzate e di piccolo grup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laboratoriali integrate (classi aperte, laboratori protetti, ecc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ssistenti alla comunicazio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individualizzate e di piccolo grup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laboratoriali integrate (classi aperte, laboratori protetti, ecc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unzioni strumentali / coordinament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ti di Istituto (disabilità, DSA, BES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sicopedagogisti e affini esterni/interni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centi tutor/mentor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o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o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37"/>
        <w:gridCol w:w="163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involgimento docenti curricolar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Attraverso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 / No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ordinatori di classe e simil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tecipazione a G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famigl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toraggio alun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dattico-educativi a prevalente tematica inclus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centi con specifica formazione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tecipazione a G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famigl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toraggio alun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dattico-educativi a prevalente tematica inclus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i docent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tecipazione a G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famigl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toraggio alun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dattico-educativi a prevalente tematica inclus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71"/>
        <w:gridCol w:w="566"/>
        <w:gridCol w:w="566"/>
        <w:gridCol w:w="71"/>
        <w:gridCol w:w="495"/>
        <w:gridCol w:w="566"/>
        <w:gridCol w:w="569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involgimento personale ATA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enza alunni disabil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 inclusione / laboratori integrat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involgimento famiglie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zione /formazione su genitorialità e psicopedagogia dell’età evolutiva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involgimento in progetti di inclusione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involgimento in attività di promozione della comunità educante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pporti con servizi sociosanitari territoriali e istituzioni deputate alla sicurezza. Rapporti con CTS / CTI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cordi di programma / protocolli di intesa formalizzati sulla disabilità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cordi di programma / protocolli di intesa formalizzati su disagio e simil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cedure condivise di intervento sulla disabilità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cedure condivise di intervento su disagio e simil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territoriali integrat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integrati a livello di singola scuola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CTS / CT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pporti con privato sociale e volontariato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territoriali integrat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integrati a livello di singola scuola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a livello di reti di scuole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zione docenti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tegie e metodologie educativo-didattiche / gestione della classe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dattica speciale e progetti educativo-didattici a prevalente tematica inclusiva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dattica interculturale / italiano L2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sicologia e psicopatologia dell’età evolutiva (compresi DSA, ADHD, ecc.)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 formazione su specifiche disabilità (autismo, ADHD, Dis. Intellettive, sensoriali…)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intesi dei punti di forza e di criticità rilevati*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petti organizzativi e gestionali coinvolti nel cambiamento inclusiv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sibilità di strutturare percorsi specifici di formazione e aggiornamento degli insegnan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ozione di strategie di valutazione coerenti con prassi inclusiv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zazione dei diversi tipi di sostegno presenti all’interno della scuo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zazione dei diversi tipi di sostegno presenti all’esterno della scuola, in rapporto ai diversi servizi esisten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olo delle famiglie e della comunità nel dare supporto e nel partecipare alle decisioni che riguardano l’organizzazione delle attività educativ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viluppo di un curricolo attento alle diversità e alla promozione di percorsi formativi inclusiv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izzazione delle risorse esisten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quisizione e distribuzione di risorse aggiuntive utilizzabili per la realizzazione dei progetti di inclus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enzione dedicata alle fasi di transizione che scandiscono l’ingresso nel sistema scolastico, la continuità tra i diversi ordini di scuola e il successivo inserimento lavorativ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* = 0: per niente 1: poco 2: abbastanza 3: molto 4 moltissimo</w:t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Adattato dagli indicatori UNESCO per la valutazione del grado di inclusività dei sistemi scolastic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Parte II – Obiettivi di incremento dell’inclusività proposti per il prossimo an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spetti organizzativi e gestionali coinvolti nel cambiamento inclusivo </w:t>
            </w:r>
            <w:r>
              <w:rPr>
                <w:rFonts w:cs="Tahoma" w:ascii="Tahoma" w:hAnsi="Tahoma"/>
                <w:sz w:val="20"/>
                <w:szCs w:val="20"/>
              </w:rPr>
              <w:t>(chi fa cosa, livelli di responsabilità nelle pratiche di intervento, ecc.)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ssibilità di strutturare percorsi specifici di formazione e aggiornamento degli insegnanti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ozione di strategie di valutazione coerenti con prassi inclusive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ganizzazione dei diversi tipi di sostegno presenti all’interno della scuola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ganizzazione dei diversi tipi di sostegno presenti all’esterno della scuola, in rapporto ai diversi servizi esistenti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uolo delle famiglie e della comunità nel dare supporto e nel partecipare alle decisioni che riguardano l’organizzazione delle attività educative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viluppo di un curricolo attento alle diversità e alla promozione di percorsi formativi inclusivi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orizzazione delle risorse esistenti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cquisizione e distribuzione di risorse aggiuntive utilizzabili per la realizzazione dei progetti di inclusione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ttenzione dedicata alle fasi di transizione che scandiscono l’ingresso nel sistema scolastico, la continuità tra i diversi ordini di scuola e il successivo inserimento lavorativo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pprovato dal Gruppo di Lavoro per l’Inclusione in data 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liberato dal Collegio dei Docenti in data 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llegati: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posta di assegnazione organico di sostegno e altre risorse specifiche (AEC, Assistenti Comunicazione, ecc.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17:00Z</dcterms:created>
  <dc:creator>Utente</dc:creator>
  <dc:description/>
  <dc:language>en-US</dc:language>
  <cp:lastModifiedBy>Administrator</cp:lastModifiedBy>
  <dcterms:modified xsi:type="dcterms:W3CDTF">2015-05-21T07:17:00Z</dcterms:modified>
  <cp:revision>2</cp:revision>
  <dc:subject/>
  <dc:title>Scuola ____________________________________________a</dc:title>
</cp:coreProperties>
</file>