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Al Direttore Generale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fficio Scolastico Regionale per il Lazio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fficio V– Dirigenza Scolastica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Via Pianciani, 32 – 00185 RO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Email: </w:t>
      </w:r>
      <w:hyperlink r:id="rId2">
        <w:r>
          <w:rPr>
            <w:rStyle w:val="InternetLink"/>
          </w:rPr>
          <w:t>drla.ufficio5@istruzione.it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559" w:right="-284" w:hanging="1559"/>
        <w:jc w:val="both"/>
        <w:rPr/>
      </w:pPr>
      <w:r>
        <w:rPr/>
        <w:t>OGGETTO:</w:t>
        <w:tab/>
        <w:t xml:space="preserve">Conferimento nuovi incarichi ai dirigenti scolastici vincitori del Concorso ordinario di cui al DDG 13/07/2011. Decorrenza 01/09/2015.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l /La sottoscritto/a ______________________________________________________________data </w:t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i nascita ____/____/____ 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980" w:leader="none"/>
          <w:tab w:val="left" w:pos="32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C.F ______________________________________________________ inserito/a nella graduatoria 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generale di merito del corso concorso citato in oggetto, al posto n.__________ con punti________, ai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fini dell’assunzione in servizio ai sensi dell’art. 19 del bando di concorso, trasmette l’elenco con </w:t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62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l’indicazione delle sedi di preferenza.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  <w:t>=========================================================================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Residenza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c.a.p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. ______________________________________ cell. 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Domicilio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>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Indirizzo e-mail__________________________________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Istituzioni scolastiche, distretti, comuni e province</w:t>
      </w:r>
      <w:r>
        <w:rPr/>
        <w:t xml:space="preserve"> per le quali si esprime prefer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/>
        <w:t>Documenti all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 Curriculum sottoscri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soli fini delle procedure in parol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5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40:00Z</dcterms:created>
  <dc:creator>michele.damato</dc:creator>
  <dc:description/>
  <cp:keywords/>
  <dc:language>en-US</dc:language>
  <cp:lastModifiedBy>Administrator</cp:lastModifiedBy>
  <cp:lastPrinted>2008-07-15T18:58:00Z</cp:lastPrinted>
  <dcterms:modified xsi:type="dcterms:W3CDTF">2015-07-22T12:10:00Z</dcterms:modified>
  <cp:revision>5</cp:revision>
  <dc:subject/>
  <dc:title>Al Direttore Generale</dc:title>
</cp:coreProperties>
</file>