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Monotype Corsiva" w:hAnsi="Monotype Corsiva" w:eastAsia="Arial Unicode MS" w:cs="Monotype Corsiva"/>
          <w:sz w:val="32"/>
          <w:szCs w:val="32"/>
        </w:rPr>
      </w:pPr>
      <w:r>
        <w:rPr/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0.15pt" filled="f" o:ole="">
            <v:imagedata r:id="rId3" o:title=""/>
          </v:shape>
          <o:OLEObject Type="Embed" ProgID="" ShapeID="ole_rId2" DrawAspect="Content" ObjectID="_1525249891" r:id="rId2"/>
        </w:object>
      </w:r>
    </w:p>
    <w:p>
      <w:pPr>
        <w:pStyle w:val="Normal"/>
        <w:autoSpaceDE w:val="false"/>
        <w:rPr>
          <w:rFonts w:ascii="Monotype Corsiva" w:hAnsi="Monotype Corsiva" w:eastAsia="Arial Unicode MS" w:cs="Monotype Corsiva"/>
          <w:color w:val="000000"/>
          <w:sz w:val="22"/>
          <w:szCs w:val="22"/>
        </w:rPr>
      </w:pPr>
      <w:r>
        <w:rPr>
          <w:rFonts w:eastAsia="Arial Unicode MS" w:cs="Monotype Corsiva" w:ascii="Monotype Corsiva" w:hAnsi="Monotype Corsiva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MPIONATI STUDENTESCHI 2015/20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INALI REGIONALI SCI ALPINO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mpo Felice 15 febbraio 20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0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450"/>
        <w:gridCol w:w="1799"/>
        <w:gridCol w:w="851"/>
        <w:gridCol w:w="801"/>
      </w:tblGrid>
      <w:tr>
        <w:trPr>
          <w:trHeight w:val="270" w:hRule="atLeast"/>
        </w:trPr>
        <w:tc>
          <w:tcPr>
            <w:tcW w:w="98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ello di iscrizione alle Finali Regionali,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a utilizzar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uno per ogni categoria disabile</w:t>
            </w:r>
            <w:r>
              <w:rPr>
                <w:rFonts w:cs="Calibri" w:ascii="Calibri" w:hAnsi="Calibri"/>
                <w:b w:val="false"/>
                <w:sz w:val="22"/>
                <w:szCs w:val="22"/>
                <w:u w:val="single"/>
              </w:rPr>
              <w:t>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.B. da compilare al computer ed inviare all’ATP di competenza 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o e non oltre le ore 12.00 del 10/02/2016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NCIA DI </w:t>
            </w:r>
          </w:p>
        </w:tc>
      </w:tr>
      <w:tr>
        <w:trPr>
          <w:trHeight w:val="36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</w:t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</w:t>
            </w:r>
          </w:p>
        </w:tc>
      </w:tr>
      <w:tr>
        <w:trPr>
          <w:trHeight w:val="36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FONO 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ENTE ACCOMPAGNATORE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 </w:t>
            </w:r>
          </w:p>
        </w:tc>
      </w:tr>
      <w:tr>
        <w:trPr>
          <w:trHeight w:val="395" w:hRule="atLeast"/>
        </w:trPr>
        <w:tc>
          <w:tcPr>
            <w:tcW w:w="8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La scuola intende usufruire del trasporto organizzato dall’ATP di appartenenza (barrare casel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0" w:name="__Fieldmark__0_3412259026"/>
            <w:bookmarkStart w:id="1" w:name="__Fieldmark__0_3412259026"/>
            <w:bookmarkEnd w:id="1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NO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2" w:name="__Fieldmark__1_3412259026"/>
            <w:bookmarkStart w:id="3" w:name="__Fieldmark__1_3412259026"/>
            <w:bookmarkEnd w:id="3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 w:val="22"/>
          <w:szCs w:val="22"/>
        </w:rPr>
        <w:t>Iscrive alla  finale regionale i seguenti atleti DISABILI(barrare una sola casella)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005"/>
        <w:gridCol w:w="1985"/>
        <w:gridCol w:w="2551"/>
      </w:tblGrid>
      <w:tr>
        <w:trPr>
          <w:trHeight w:val="3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CUOLA SECONDARIA I GRAD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Cadetti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4" w:name="__Fieldmark__2_3412259026"/>
            <w:bookmarkStart w:id="5" w:name="__Fieldmark__2_3412259026"/>
            <w:bookmarkEnd w:id="5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Cadette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6" w:name="__Fieldmark__3_3412259026"/>
            <w:bookmarkStart w:id="7" w:name="__Fieldmark__3_3412259026"/>
            <w:bookmarkEnd w:id="7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Disabili  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8" w:name="__Fieldmark__4_3412259026"/>
            <w:bookmarkStart w:id="9" w:name="__Fieldmark__4_3412259026"/>
            <w:bookmarkEnd w:id="9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CUOLA SECONDARIA II GRAD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Allievi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10" w:name="__Fieldmark__5_3412259026"/>
            <w:bookmarkStart w:id="11" w:name="__Fieldmark__5_3412259026"/>
            <w:bookmarkEnd w:id="11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Allieve  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12" w:name="__Fieldmark__6_3412259026"/>
            <w:bookmarkStart w:id="13" w:name="__Fieldmark__6_3412259026"/>
            <w:bookmarkEnd w:id="13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Disabili 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14" w:name="__Fieldmark__7_3412259026"/>
            <w:bookmarkStart w:id="15" w:name="__Fieldmark__7_3412259026"/>
            <w:bookmarkEnd w:id="15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ZIONE ALUNNI DISABILI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i ricorda che la data di nascita deve essere completa di giorno, mese e anno nel formato GG/MM/AAAA.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e specificare le categorie di disabilità: DIR, C21, HFD, HFC, NV, HS.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tegoria disabilità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Si dichiara che tutti gli atleti in elenco sono iscritti e frequentanti e sono stati sottoposti al controllo sanitario per la </w:t>
      </w:r>
      <w:r>
        <w:rPr>
          <w:rFonts w:cs="Calibri" w:ascii="Calibri" w:hAnsi="Calibri"/>
          <w:b w:val="false"/>
          <w:sz w:val="22"/>
          <w:szCs w:val="22"/>
        </w:rPr>
        <w:t xml:space="preserve">pratica di attività sportive NON agonistiche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 del Dirigente Scolastico</w:t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12:00Z</dcterms:created>
  <dc:creator>Teresa</dc:creator>
  <dc:description/>
  <cp:keywords/>
  <dc:language>en-US</dc:language>
  <cp:lastModifiedBy>Administrator</cp:lastModifiedBy>
  <cp:lastPrinted>2015-03-03T15:47:00Z</cp:lastPrinted>
  <dcterms:modified xsi:type="dcterms:W3CDTF">2016-02-02T11:17:00Z</dcterms:modified>
  <cp:revision>6</cp:revision>
  <dc:subject/>
  <dc:title> </dc:title>
</cp:coreProperties>
</file>