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Monotype Corsiva" w:hAnsi="Monotype Corsiva" w:eastAsia="Arial Unicode MS" w:cs="Monotype Corsiva"/>
          <w:sz w:val="32"/>
          <w:szCs w:val="32"/>
        </w:rPr>
      </w:pPr>
      <w:r>
        <w:rPr/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15pt" filled="f" o:ole="">
            <v:imagedata r:id="rId3" o:title=""/>
          </v:shape>
          <o:OLEObject Type="Embed" ProgID="" ShapeID="ole_rId2" DrawAspect="Content" ObjectID="_656467595" r:id="rId2"/>
        </w:object>
      </w:r>
    </w:p>
    <w:p>
      <w:pPr>
        <w:pStyle w:val="Normal"/>
        <w:autoSpaceDE w:val="false"/>
        <w:rPr>
          <w:rFonts w:ascii="Monotype Corsiva" w:hAnsi="Monotype Corsiva" w:eastAsia="Arial Unicode MS" w:cs="Monotype Corsiva"/>
          <w:color w:val="000000"/>
          <w:sz w:val="22"/>
          <w:szCs w:val="22"/>
        </w:rPr>
      </w:pPr>
      <w:r>
        <w:rPr>
          <w:rFonts w:eastAsia="Arial Unicode MS" w:cs="Monotype Corsiva" w:ascii="Monotype Corsiva" w:hAnsi="Monotype Corsiva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MPIONATI STUDENTESCHI 2015/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INALI REGIONALI SCI ALPINO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mpo Felice 15 febbraio 20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0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50"/>
        <w:gridCol w:w="1799"/>
        <w:gridCol w:w="851"/>
        <w:gridCol w:w="801"/>
      </w:tblGrid>
      <w:tr>
        <w:trPr>
          <w:trHeight w:val="270" w:hRule="atLeast"/>
        </w:trPr>
        <w:tc>
          <w:tcPr>
            <w:tcW w:w="98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ello di iscrizione alle Finali Regionali,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a utilizzar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uno per ogni categoria</w:t>
            </w: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.B. da compilare al computer ed inviare all’ATP di competenza 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o e non oltre le ore 12.00 del 10/02/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DI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O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TE ACCOMPAGNATORE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 </w:t>
            </w:r>
          </w:p>
        </w:tc>
      </w:tr>
      <w:tr>
        <w:trPr>
          <w:trHeight w:val="395" w:hRule="atLeast"/>
        </w:trPr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La scuola intende usufruire del trasporto organizzato dall’ATP di appartenenza (barrare casel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0" w:name="__Fieldmark__0_975206339"/>
            <w:bookmarkStart w:id="1" w:name="__Fieldmark__0_975206339"/>
            <w:bookmarkEnd w:id="1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2" w:name="__Fieldmark__1_975206339"/>
            <w:bookmarkStart w:id="3" w:name="__Fieldmark__1_975206339"/>
            <w:bookmarkEnd w:id="3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 w:val="22"/>
          <w:szCs w:val="22"/>
        </w:rPr>
        <w:t>Iscrive alla</w:t>
      </w:r>
      <w:r>
        <w:rPr/>
        <w:t xml:space="preserve"> finale regionale i seguenti atleti (barrare una sola casella)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997"/>
        <w:gridCol w:w="3402"/>
      </w:tblGrid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 GRADO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Cadetti </w:t>
            </w:r>
            <w:bookmarkStart w:id="4" w:name="Controllo3"/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          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5" w:name="__Fieldmark__2_975206339"/>
            <w:bookmarkStart w:id="6" w:name="__Fieldmark__2_975206339"/>
            <w:bookmarkEnd w:id="6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  <w:bookmarkEnd w:id="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Cadette                      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7" w:name="__Fieldmark__3_975206339"/>
            <w:bookmarkStart w:id="8" w:name="__Fieldmark__3_975206339"/>
            <w:bookmarkEnd w:id="8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I GRADO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i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9" w:name="__Fieldmark__4_975206339"/>
            <w:bookmarkStart w:id="10" w:name="__Fieldmark__4_975206339"/>
            <w:bookmarkEnd w:id="10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e                        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1" w:name="__Fieldmark__5_975206339"/>
            <w:bookmarkStart w:id="12" w:name="__Fieldmark__5_975206339"/>
            <w:bookmarkEnd w:id="12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ZIONE SQUADRA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i ricorda che la data di nascita deve essere completa di giorno, mese e anno nel formato GG/MM/AAAA.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824"/>
        <w:gridCol w:w="2352"/>
      </w:tblGrid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Cognom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i dichiara che tutti gli atleti in elenco sono iscritti e frequentanti e sono stati sottoposti al controllo sanitario per la </w:t>
      </w:r>
      <w:r>
        <w:rPr>
          <w:rFonts w:cs="Calibri" w:ascii="Calibri" w:hAnsi="Calibri"/>
          <w:b w:val="false"/>
          <w:sz w:val="22"/>
          <w:szCs w:val="22"/>
        </w:rPr>
        <w:t>pratica di attività sportive NON agonistiche a norma del D.M. del 24/03/2013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 del Dirigente Scolastico</w:t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13:00Z</dcterms:created>
  <dc:creator>Teresa</dc:creator>
  <dc:description/>
  <cp:keywords/>
  <dc:language>en-US</dc:language>
  <cp:lastModifiedBy>Administrator</cp:lastModifiedBy>
  <cp:lastPrinted>2015-03-03T15:47:00Z</cp:lastPrinted>
  <dcterms:modified xsi:type="dcterms:W3CDTF">2016-02-02T11:17:00Z</dcterms:modified>
  <cp:revision>4</cp:revision>
  <dc:subject/>
  <dc:title> </dc:title>
</cp:coreProperties>
</file>