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Alla IF/IS</w:t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________</w:t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7788" w:hanging="0"/>
        <w:jc w:val="both"/>
        <w:rPr/>
      </w:pPr>
      <w:r>
        <w:rPr/>
        <w:t>Se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Il/la  sottoscritto/a 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Nato/a a ______________________________ prov. di __________________ il 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Residente a ____________________________________________ prov. di 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Via/P.zza _________________________________________ tel n. _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Domiciliato a ____________________________________ tel n. _______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di poter sostenere gli esami di qualifica professionale, ai sensi del </w:t>
      </w:r>
      <w:r>
        <w:rPr>
          <w:color w:val="000000"/>
          <w:szCs w:val="24"/>
        </w:rPr>
        <w:t xml:space="preserve">Capo III del D.lgs. n. 226/2005, </w:t>
      </w:r>
      <w:r>
        <w:rPr/>
        <w:t xml:space="preserve">come candidato esterno per il conseguimento della qualifica di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 tal fine allega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curriculum vitae in formato europeo datato e sottoscritto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documentazione inerente le competenze acquisit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fotocopia documento di identità in corso di validit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Di aver preso visione delle modalità di ammissione e di svolgimento delle prove di esam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t>ACCONSEN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sin d’ora che i dati forniti vengano trasmessi alla Direzione Regionale della Regione Lazio competente in materia di Istruzione e Formazione Professionale per lo svolgimento delle funzioni istituzionali in materia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___________________ </w:t>
        <w:tab/>
        <w:tab/>
        <w:tab/>
        <w:tab/>
        <w:t>__________________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Luogo e data </w:t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22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1:00Z</dcterms:created>
  <dc:creator>Regione Lazio</dc:creator>
  <dc:description/>
  <dc:language>en-US</dc:language>
  <cp:lastModifiedBy>Administrator</cp:lastModifiedBy>
  <cp:lastPrinted>2010-02-08T12:24:00Z</cp:lastPrinted>
  <dcterms:modified xsi:type="dcterms:W3CDTF">2016-04-29T08:51:00Z</dcterms:modified>
  <cp:revision>2</cp:revision>
  <dc:subject/>
  <dc:title/>
</cp:coreProperties>
</file>