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  <w:t>SCHEDA DI AMMISSIONE AGLI ESAMI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0" w:after="0"/>
        <w:ind w:left="-3" w:right="-393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  <w:t>DEI  PERCORSI DI ISTRUZIONE E FORMAZIONE PROFESSIONALE</w:t>
      </w:r>
    </w:p>
    <w:p>
      <w:pPr>
        <w:pStyle w:val="Normal"/>
        <w:suppressAutoHyphens w:val="true"/>
        <w:spacing w:lineRule="auto" w:line="240" w:before="0" w:after="0"/>
        <w:ind w:left="-3" w:right="-393" w:hanging="0"/>
        <w:jc w:val="center"/>
        <w:rPr>
          <w:rFonts w:ascii="Times New Roman" w:hAnsi="Times New Roman" w:eastAsia="Calisto MT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  <w:t>DEI CANDIDATI ESTERNI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0" w:after="0"/>
        <w:ind w:left="-3" w:right="-393" w:hanging="432"/>
        <w:jc w:val="center"/>
        <w:outlineLvl w:val="0"/>
        <w:rPr>
          <w:rFonts w:ascii="Times New Roman" w:hAnsi="Times New Roman" w:eastAsia="Calisto MT" w:cs="Times New Roman"/>
          <w:b/>
          <w:b/>
          <w:bCs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ar-SA"/>
        </w:rPr>
        <w:t>DI QUALIFICA (PERCORSO TRIENNALE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-39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RICONOSCIMENTO  DI  CREDITI  IN  INGRESSO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ilasciato da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Organismo formativo)_________________________________</w:t>
        <w:tab/>
        <w:t>sede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 (candidato/a) </w:t>
        <w:tab/>
        <w:t>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to/a a </w:t>
        <w:tab/>
        <w:tab/>
        <w:t>______________________________________</w:t>
        <w:tab/>
        <w:t>il  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 possesso di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onseguito in data</w:t>
        <w:tab/>
        <w:t>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esso</w:t>
        <w:tab/>
        <w:tab/>
        <w:tab/>
        <w:t>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i fini di ammissione agli esami del percorso IeFP di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ercorsi formativi/scolastici o lavorativi di provenienza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 data _______________, presso la sede dell’Ente sopraindicato, si è riunita la commissione composta d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01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714"/>
        <w:gridCol w:w="3906"/>
      </w:tblGrid>
      <w:tr>
        <w:trPr>
          <w:trHeight w:val="76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gnome e nom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Firm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Ruolo</w:t>
            </w:r>
          </w:p>
        </w:tc>
      </w:tr>
      <w:tr>
        <w:trPr>
          <w:trHeight w:val="63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Responsabile del riconoscimento</w:t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a commissione in merito alla documentazione presentata dall’interessato riconosce i seguenti crediti a seguito dell’analisi delle dichiarazioni/certificazioni rilasciate dagli organismi emittenti in base alle competenze previste per il profilo di qualifica di riferimento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62"/>
        <w:gridCol w:w="3397"/>
        <w:gridCol w:w="37"/>
      </w:tblGrid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Tipolog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di base – tecn. Professionali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mpetenza specifica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ntesti di acquisizione</w:t>
            </w:r>
            <w:r>
              <w:rPr>
                <w:rStyle w:val="End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endnoteReference w:id="2"/>
            </w:r>
          </w:p>
        </w:tc>
      </w:tr>
      <w:tr>
        <w:trPr>
          <w:trHeight w:val="5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6470" w:type="dxa"/>
            <w:gridSpan w:val="2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 xml:space="preserve">Punteggio complessivo attribuito ai crediti riconosciuti </w:t>
            </w:r>
          </w:p>
        </w:tc>
        <w:tc>
          <w:tcPr>
            <w:tcW w:w="3397" w:type="dxa"/>
            <w:tcBorders>
              <w:top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3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n base ai crediti riconosciuti sopra indicati la Commissione ritiene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a documentazione  sufficiente per consentire l’ammissione all'esame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ppure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a documentazione insufficiente per consentire l’ammissione all'esame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a Commissione ha sottoposto, quindi, il candidato ad ulteriore accertamento delle competenze attraverso le seguenti prove: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7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3969"/>
        <w:gridCol w:w="2175"/>
      </w:tblGrid>
      <w:tr>
        <w:trPr>
          <w:trHeight w:val="758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mpetenza da verificare e area di riferim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Modalità e contenuti della prova di accertamen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Punteggio attribuito</w:t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61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uppressAutoHyphens w:val="tru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TOT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uppressAutoHyphens w:val="tru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Punteggio attribuito per i crediti riconosciuto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suppressAutoHyphens w:val="true"/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PUNTEGGIO COMPLESSIVO ATTRIBUI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ulla scorta della verifica dei crediti formativi riconosciuti, attraverso l'esame della documentazione e degli ulteriori accertamenti la Commissione attesta che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l sig/la sig.ra ______________________________________________________________ 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ISULTA ammissibile all’esame del percorso richiesto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ON RISULTA ammissibile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Il Responsabile del Riconoscimen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ab/>
              <w:tab/>
              <w:tab/>
              <w:tab/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uogo e data del rilasci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ab/>
              <w:tab/>
              <w:tab/>
              <w:tab/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irma del candidato/a per presa vision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endnotePr>
        <w:numFmt w:val="lowerRoman"/>
      </w:end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er ogni credito riconosciuto indicare il contesto di acquisizione della relativa competenza tra i seguenti: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stituzioni scolastiche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genzie formative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pprendistato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ttività lavorativa</w:t>
      </w:r>
    </w:p>
    <w:p>
      <w:pPr>
        <w:pStyle w:val="Endnote"/>
        <w:numPr>
          <w:ilvl w:val="0"/>
          <w:numId w:val="2"/>
        </w:numPr>
        <w:suppressAutoHyphens w:val="true"/>
        <w:ind w:left="567" w:hanging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ltro (specificare), </w:t>
        <w:br/>
      </w:r>
      <w:r>
        <w:rPr>
          <w:rFonts w:cs="Times New Roman" w:ascii="Times New Roman" w:hAnsi="Times New Roman"/>
          <w:b/>
          <w:bCs/>
        </w:rPr>
        <w:t>precisando, ove presente, il soggetto certificatore / il contesto di riferimento</w:t>
      </w:r>
      <w:r>
        <w:rPr>
          <w:rFonts w:cs="Times New Roman" w:ascii="Times New Roman" w:hAnsi="Times New Roman"/>
        </w:rPr>
        <w:t>.</w:t>
      </w:r>
    </w:p>
    <w:p>
      <w:pPr>
        <w:pStyle w:val="End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Times New Roman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51:00Z</dcterms:created>
  <dc:creator>Anna Maria Belli</dc:creator>
  <dc:description/>
  <dc:language>en-US</dc:language>
  <cp:lastModifiedBy>Administrator</cp:lastModifiedBy>
  <dcterms:modified xsi:type="dcterms:W3CDTF">2016-04-29T08:51:00Z</dcterms:modified>
  <cp:revision>2</cp:revision>
  <dc:subject/>
  <dc:title/>
</cp:coreProperties>
</file>