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ALLEGATO “M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FAC-SIMILE 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  <w:t>All’U.S.R. per il Lazio -  Ufficio II</w:t>
      </w:r>
    </w:p>
    <w:p>
      <w:pPr>
        <w:pStyle w:val="Normal"/>
        <w:ind w:firstLine="38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All’Ambito territoriale per la provincia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GALE RAPPRESENTANTE DELL’ENTE  GESTOR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ER L’A.S. 2015-2016 SONO ATTIVI I SEGUENTI ORGANI COLLEGIAL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inserire la denominazione dell’organo collegiale, la data di costituzione, i componenti di diritto ed elettivi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8:00Z</dcterms:created>
  <dc:creator>M.I.U.R.</dc:creator>
  <dc:description/>
  <cp:keywords/>
  <dc:language>en-US</dc:language>
  <cp:lastModifiedBy>Administrator</cp:lastModifiedBy>
  <dcterms:modified xsi:type="dcterms:W3CDTF">2016-07-29T14:54:00Z</dcterms:modified>
  <cp:revision>7</cp:revision>
  <dc:subject/>
  <dc:title>MODELLO G</dc:title>
</cp:coreProperties>
</file>