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 DELLA SCUOLA PARITAR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SR Lazio – Uff. II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7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TOTALE DELLE CLASSI O SEZIONI ________              TOTALE DEGLI ALLIEVI____________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 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ART. 38 D.P.R. 445/2000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03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6-07-28T10:51:00Z</dcterms:modified>
  <cp:revision>9</cp:revision>
  <dc:subject/>
  <dc:title>MODELLO DELLA DICHIARAZIONE DI RIAPERTURA</dc:title>
</cp:coreProperties>
</file>