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CHIARAZIONE SOSTITUTIVA DI CERTIFICAZIONI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I SENSI DEL D.P.R. 28/12/2000 N. 445 e LEGGE n.183 del 12/11/20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 riprodurre in carta sempli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Il sottoscritto ________________________ nato a _______________ (prov. ___) il ____________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Residente in ______________ (prov. ___) indirizzo _____________________________________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Cap _______  Tel. ___________________  cod. fisc. ____________________________________</w:t>
      </w:r>
    </w:p>
    <w:p>
      <w:pPr>
        <w:pStyle w:val="Normal"/>
        <w:spacing w:lineRule="auto" w:line="30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CHIARA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Sotto la propria personale responsabilità, ai sensi dell’art. 46 del D.P.R. 28 dicembre 2000 n.445 e a conoscenza delle sanzioni penali previste dall’art. 76 del D.P.R. n. 445/2000 in caso di dichiarazioni mendaci o comunque non rispondenti al ver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nato a ______________________________ (prov. ____) il 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Arial" w:hAnsi="Arial"/>
        </w:rPr>
        <w:t>di essere residente in ______________________________________ (prov. ____) indirizzo 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cittadino italia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godere dei diritti civili e politic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scritto nelle liste elettorali del Comune di 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e pen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e procedimenti penden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Arial" w:hAnsi="Arial"/>
        </w:rPr>
        <w:t>di essere legale rappresentate della parrocchia/ente ______________________________ che ha sede legale in ______________________________  comune ________________ ed è iscritta nel Registro Persone Giuridiche di cui al D.P.R. 361 del 10/02/2000 tenuto presso la Prefettura di _______________ al n° 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el seguente titolo di studio ________________________________ rilasciato da ___________________________________ il 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dipendente della pubblica amministrazione.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   ____ / ____ / 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luogo)</w:t>
        <w:tab/>
        <w:tab/>
        <w:tab/>
        <w:t xml:space="preserve">       (da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irma ________________________________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per esteso del dichiarante)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dichiara di essere consapevole che l’Amministrazione può utilizzare i dati contenuti nella presente autocertificazione esclusivamente nell’ambito e per i fini istituzionali propri della Pubblica Amministrazione (D.L.vo n.196/200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_____________________</w:t>
        <w:tab/>
        <w:tab/>
        <w:tab/>
        <w:t>Firma 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LEGA: fotocopia firmata della carta d’identità e del codice fiscale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360" w:top="660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ALLEGATO L 15 - 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ALLEGATO “L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1:52:00Z</dcterms:created>
  <dc:creator>M.I.U.R.</dc:creator>
  <dc:description/>
  <cp:keywords/>
  <dc:language>en-US</dc:language>
  <cp:lastModifiedBy>Administrator</cp:lastModifiedBy>
  <cp:lastPrinted>2016-07-28T16:33:00Z</cp:lastPrinted>
  <dcterms:modified xsi:type="dcterms:W3CDTF">2016-07-28T14:34:00Z</dcterms:modified>
  <cp:revision>4</cp:revision>
  <dc:subject/>
  <dc:title>DICHIARAZIONE SOSTITUTIVA DI CERTIFICAZIO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