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-610235</wp:posOffset>
            </wp:positionV>
            <wp:extent cx="1285875" cy="126492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 PROTEZIONE CIVILE NELLA DIDATTICA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STITUTI SUPERIORI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MA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ogetto si compone di </w:t>
      </w:r>
      <w:r>
        <w:rPr>
          <w:rFonts w:cs="Arial" w:ascii="Arial" w:hAnsi="Arial"/>
          <w:b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t>incontri in orario curriculare antimeridiano con la presenza obbligatoria degli insegnanti, interamente affidati alle Organizzazioni di Volontariato di Protezione Civile che collaborano con la Protezione Civile di Roma Capital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ogrammazione degli incontri, a cura dell’Ufficio Educazione di Protezione Civile – Studi, sarà inviata agli Istituti Scolastici prima dell’avvio degli stess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ULAZIONE INCONTRI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troduzione alla Protezione Civile e conoscenza dei rischi: sismico, idrogeologico</w:t>
      </w:r>
      <w:r>
        <w:rPr>
          <w:rFonts w:cs="Arial" w:ascii="Arial" w:hAnsi="Arial"/>
          <w:sz w:val="20"/>
          <w:szCs w:val="20"/>
        </w:rPr>
        <w:t>: Durata 1h30’ per ciascun gruppo di classi;</w:t>
      </w:r>
    </w:p>
    <w:p>
      <w:pPr>
        <w:pStyle w:val="Paragrafoelenco"/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oscere il Volontariato di Protezione Civile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rata 1h30’ per ciascun gruppo di classi;</w:t>
      </w:r>
    </w:p>
    <w:p>
      <w:pPr>
        <w:pStyle w:val="Paragrafoelenco"/>
        <w:spacing w:lineRule="auto" w:line="24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estione delle paure in emergenza:</w:t>
      </w:r>
      <w:r>
        <w:rPr>
          <w:rFonts w:cs="Arial" w:ascii="Arial" w:hAnsi="Arial"/>
          <w:sz w:val="20"/>
          <w:szCs w:val="20"/>
        </w:rPr>
        <w:t xml:space="preserve"> Durata 1h30’ per ciascun gruppo di classi. </w:t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 possibile, a campione, in alcuni Istituti Scolastici individuati dall’Ufficio, potrà essere concordata e programmata una simulazione di incendio e/o crollo all’interno della scuola, con relativo soccorso, in concomitanza con la prova di evacuazione programmata dal Dirigente Scolastico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SI PARTECIPANTI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ciascun Istituto Scolastico aderente sono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ammesse un numero di 4 classi suddivise in 2 gruppi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ogetto si rivolge alle </w:t>
      </w:r>
      <w:r>
        <w:rPr>
          <w:rFonts w:cs="Arial" w:ascii="Arial" w:hAnsi="Arial"/>
          <w:b/>
          <w:sz w:val="20"/>
          <w:szCs w:val="20"/>
        </w:rPr>
        <w:t>classi II, III, IV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AZI RICHIESTI: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gli incontri è necessaria la disponibilità di spazi comuni (aula magna, aula multimediale) idonei ad ospitare adeguatamente i gruppi e dotati di attrezzature audiovisive (</w:t>
      </w:r>
      <w:r>
        <w:rPr>
          <w:rFonts w:cs="Arial" w:ascii="Arial" w:hAnsi="Arial"/>
          <w:sz w:val="20"/>
          <w:szCs w:val="20"/>
          <w:u w:val="single"/>
        </w:rPr>
        <w:t>schermo, proiettore, pc collegato).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39:00Z</dcterms:created>
  <dc:creator>admin</dc:creator>
  <dc:description/>
  <dc:language>en-US</dc:language>
  <cp:lastModifiedBy>CESARINI MARIA GRAZIA</cp:lastModifiedBy>
  <cp:lastPrinted>2015-09-30T12:28:00Z</cp:lastPrinted>
  <dcterms:modified xsi:type="dcterms:W3CDTF">2016-01-12T09:39:00Z</dcterms:modified>
  <cp:revision>2</cp:revision>
  <dc:subject/>
  <dc:title>LA PROTEZIONE CIVILE NELLA DIDATTICA</dc:title>
</cp:coreProperties>
</file>