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DELLO ISTITUTI COMPRENSIV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(da redigere su carta intestata  della Scuo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, li …..…..………….</w:t>
        <w:tab/>
        <w:t>Roma Capitale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Extradipartimentale Protezione Civile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  <w:szCs w:val="20"/>
        </w:rPr>
        <w:t>Direttore Ing. Cristina D’Angelo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06 67109396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rtecipazione progetto “La Protezione Civile nella didattica” – Anno Scolastico 2016/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la presente facciamo formale richiesta di adesione del nostro Istituto scolastico ___________________________ </w:t>
      </w:r>
      <w:r>
        <w:rPr>
          <w:rFonts w:cs="Arial" w:ascii="Arial" w:hAnsi="Arial"/>
          <w:i/>
          <w:sz w:val="20"/>
          <w:szCs w:val="20"/>
        </w:rPr>
        <w:t xml:space="preserve">(ragione sociale, indirizzo completo, recapiti telefonici ed informatici) – </w:t>
      </w:r>
      <w:r>
        <w:rPr>
          <w:rFonts w:cs="Arial" w:ascii="Arial" w:hAnsi="Arial"/>
          <w:sz w:val="20"/>
          <w:szCs w:val="20"/>
        </w:rPr>
        <w:t>per il solo plesso di Via ________________al progetto “La Protezione Civile nella Didattica”, volto a favorire l’inserimento nella scuola  di un programma di educazione alla sicurezza, incentrato sui rischi naturali, dell’ambiente domestico, scolastico ed antropizzato in genere, che coinvolga l’aspetto comportamentale ed avvicini i ragazzi alla realtà della Protezione Civile per le seguenti classi (a scelta primarie e/o secondarie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210</wp:posOffset>
                </wp:positionH>
                <wp:positionV relativeFrom="paragraph">
                  <wp:posOffset>1285240</wp:posOffset>
                </wp:positionV>
                <wp:extent cx="1793875" cy="179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9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Per gli Istituti Comprensivi composti da più plessi scolastici è ammessa la partecipazione alle sole classi del plesso scelto dal Dirigente Scolast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41.1pt;mso-wrap-distance-left:9.05pt;mso-wrap-distance-right:9.05pt;mso-wrap-distance-top:0pt;mso-wrap-distance-bottom:0pt;margin-top:101.2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Per gli Istituti Comprensivi composti da più plessi scolastici è ammessa la partecipazione alle sole classi del plesso scelto dal Dirigente Scolast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200"/>
        <w:gridCol w:w="1403"/>
        <w:gridCol w:w="903"/>
        <w:gridCol w:w="1133"/>
        <w:gridCol w:w="1324"/>
      </w:tblGrid>
      <w:tr>
        <w:trPr>
          <w:trHeight w:val="915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LASSI PRIMAR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br/>
              <w:t xml:space="preserve">compilare la richiesta solo per le classi V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LASSI SECONDARIE I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br/>
              <w:t>compilare la richiesta solo per le classi I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clas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N° alunn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class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N° alunni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ono ammesse un numero di classi da 4 a 6 massimo, suddivise in 2 gruppi di classi omogenee composti da non oltre 60 alunni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rio di inizio e durata delle lezioni _____________orario della ricreazione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sponibilità di:  schermo_______    videoproiettore_______    pc da collegare al videoproiettore______ LIM_____________aula adeguata a contenere al massimo ca. 60 ragazzi (teatro, aula multimediale, etc) __________ spazi all’aperto per eventuali dimostrazioni pratiche delle Organizzazioni di Volontariato (cortile, giardino*)_______ entrata mezzi_________ </w:t>
      </w:r>
      <w:r>
        <w:rPr>
          <w:rFonts w:cs="Arial" w:ascii="Arial" w:hAnsi="Arial"/>
          <w:b/>
          <w:i/>
          <w:sz w:val="20"/>
          <w:szCs w:val="20"/>
        </w:rPr>
        <w:t>(Indicare SI/NO per ciascun campo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Per l’incontro con l’unità cinofila da ricerca è obbligatorio assicurare la disponibilità della palestra in caso di freddo/pioggi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OTA</w:t>
      </w:r>
      <w:r>
        <w:rPr>
          <w:rFonts w:cs="Arial" w:ascii="Arial" w:hAnsi="Arial"/>
          <w:i/>
          <w:sz w:val="20"/>
          <w:szCs w:val="20"/>
          <w:u w:val="single"/>
        </w:rPr>
        <w:t xml:space="preserve">: E’ gradito l’ inserimento di tale progetto, ad integrazione, nel P.O.F. dell’Istituto per l’anno scolastico 2016/2017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gnante referente del Progetto: Prof. _________________________ cell. 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224155</wp:posOffset>
                </wp:positionV>
                <wp:extent cx="6400165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La partecipazione al progetto non comporta costi per 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5pt;height:27.9pt;mso-wrap-distance-left:9.05pt;mso-wrap-distance-right:9.05pt;mso-wrap-distance-top:0pt;mso-wrap-distance-bottom:0pt;margin-top:17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La partecipazione al progetto non comporta costi per 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 ricorda che la copresenza dei docenti in aula durante gli incontri è condizione necessaria per la partecipazione al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4030</wp:posOffset>
                </wp:positionH>
                <wp:positionV relativeFrom="paragraph">
                  <wp:posOffset>382270</wp:posOffset>
                </wp:positionV>
                <wp:extent cx="2223770" cy="543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DIRIGENTE SCOLASTICO 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42.8pt;mso-wrap-distance-left:9.05pt;mso-wrap-distance-right:9.05pt;mso-wrap-distance-top:0pt;mso-wrap-distance-bottom:0pt;margin-top:30.1pt;mso-position-vertical-relative:text;margin-left: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DIRIGENTE SCOLASTICO 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13:00Z</dcterms:created>
  <dc:creator>tmscld57s07h501m</dc:creator>
  <dc:description/>
  <dc:language>en-US</dc:language>
  <cp:lastModifiedBy>brbmmb58c54g478z</cp:lastModifiedBy>
  <cp:lastPrinted>2011-06-09T12:13:00Z</cp:lastPrinted>
  <dcterms:modified xsi:type="dcterms:W3CDTF">2016-11-24T07:13:00Z</dcterms:modified>
  <cp:revision>2</cp:revision>
  <dc:subject/>
  <dc:title/>
</cp:coreProperties>
</file>