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MODELLO ISTITUTI ISTRUZIONE SUPERIOR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(da redigere su carta intestata  della Scuola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ma, li …..…..………….</w:t>
        <w:tab/>
        <w:t>Roma Capitale</w:t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 Extradipartimentale Protezione Civile</w:t>
      </w:r>
    </w:p>
    <w:p>
      <w:pPr>
        <w:pStyle w:val="Normal"/>
        <w:spacing w:lineRule="auto" w:line="240"/>
        <w:jc w:val="right"/>
        <w:rPr/>
      </w:pPr>
      <w:r>
        <w:rPr>
          <w:rFonts w:cs="Arial" w:ascii="Arial" w:hAnsi="Arial"/>
          <w:sz w:val="20"/>
          <w:szCs w:val="20"/>
        </w:rPr>
        <w:t>Direttore Ing. Cristina D’Angelo</w:t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x 06 67109396</w:t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artecipazione progetto “La Protezione Civile nella didattica” – Anno Scolastico 2016/201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la presente facciamo formale richiesta di adesione del nostro Istituto scolastico ___________________________ </w:t>
      </w:r>
      <w:r>
        <w:rPr>
          <w:rFonts w:cs="Arial" w:ascii="Arial" w:hAnsi="Arial"/>
          <w:i/>
          <w:sz w:val="20"/>
          <w:szCs w:val="20"/>
        </w:rPr>
        <w:t xml:space="preserve">(ragione sociale, indirizzo completo, recapiti telefonici ed informatici) – </w:t>
      </w:r>
      <w:r>
        <w:rPr>
          <w:rFonts w:cs="Arial" w:ascii="Arial" w:hAnsi="Arial"/>
          <w:sz w:val="20"/>
          <w:szCs w:val="20"/>
        </w:rPr>
        <w:t>per il solo plesso di Via ________________al progetto “La Protezione Civile nella Didattica”, volto a favorire l’inserimento nella scuola  di un programma di educazione alla sicurezza, incentrato sui rischi naturali, dell’ambiente domestico, scolastico ed antropizzato in genere, che coinvolga l’aspetto comportamentale ed avvicini i ragazzi alla realtà della Protezione Civile per le seguenti classi:</w:t>
      </w:r>
    </w:p>
    <w:tbl>
      <w:tblPr>
        <w:tblW w:w="4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1484"/>
        <w:gridCol w:w="1736"/>
      </w:tblGrid>
      <w:tr>
        <w:trPr>
          <w:trHeight w:val="915" w:hRule="atLeast"/>
        </w:trPr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CLASSI SECONDARIE II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br/>
              <w:t xml:space="preserve">compilare la richiesta solo per le class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II  III   IV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classe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sezione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n° alunn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930" w:hRule="atLeast"/>
        </w:trPr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Sono ammesse 4 classi suddivise in due gruppi di classi omogene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ario di inizio e durata delle lezioni _____________orario della ricreazione__________________________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sponibilità di:  schermo_______    videoproiettore_______    pc da collegare al videoproiettore______LIM______ aula adeguata a contenere al massimo ca. 60 ragazzi (teatro, aula multimediale, etc) __________ </w:t>
      </w:r>
      <w:r>
        <w:rPr>
          <w:rFonts w:cs="Arial" w:ascii="Arial" w:hAnsi="Arial"/>
          <w:b/>
          <w:i/>
          <w:sz w:val="20"/>
          <w:szCs w:val="20"/>
        </w:rPr>
        <w:t>(Indicare SI/NO per ciascun camp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NOTA</w:t>
      </w:r>
      <w:r>
        <w:rPr>
          <w:rFonts w:cs="Arial" w:ascii="Arial" w:hAnsi="Arial"/>
          <w:i/>
          <w:sz w:val="20"/>
          <w:szCs w:val="20"/>
          <w:u w:val="single"/>
        </w:rPr>
        <w:t xml:space="preserve">: E’ gradito l’ inserimento di tale progetto, ad integrazione, nel P.O.F. dell’Istituto per l’anno scolastico 2016/2017.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egnante referente del Progetto: Prof. _________________________ cell. 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785</wp:posOffset>
                </wp:positionH>
                <wp:positionV relativeFrom="paragraph">
                  <wp:posOffset>224155</wp:posOffset>
                </wp:positionV>
                <wp:extent cx="6400165" cy="354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165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La partecipazione al progetto non comporta costi per la scuo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95pt;height:27.9pt;mso-wrap-distance-left:9.05pt;mso-wrap-distance-right:9.05pt;mso-wrap-distance-top:0pt;mso-wrap-distance-bottom:0pt;margin-top:17.6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La partecipazione al progetto non comporta costi per 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i ricorda che la copresenza dei docenti in aula durante gli incontri è condizione necessaria per la partecipazione al progetto</w:t>
      </w:r>
    </w:p>
    <w:p>
      <w:pPr>
        <w:pStyle w:val="Normal"/>
        <w:spacing w:before="0" w:after="200"/>
        <w:jc w:val="right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6245</wp:posOffset>
                </wp:positionH>
                <wp:positionV relativeFrom="paragraph">
                  <wp:posOffset>16510</wp:posOffset>
                </wp:positionV>
                <wp:extent cx="2223770" cy="543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543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 DIRIGENTE SCOLASTICO 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42.8pt;mso-wrap-distance-left:9.05pt;mso-wrap-distance-right:9.05pt;mso-wrap-distance-top:0pt;mso-wrap-distance-bottom:0pt;margin-top:1.3pt;mso-position-vertical-relative:text;margin-left:3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L DIRIGENTE SCOLASTICO ________________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19:00Z</dcterms:created>
  <dc:creator>tmscld57s07h501m</dc:creator>
  <dc:description/>
  <dc:language>en-US</dc:language>
  <cp:lastModifiedBy>brbmmb58c54g478z</cp:lastModifiedBy>
  <cp:lastPrinted>2015-09-23T13:54:00Z</cp:lastPrinted>
  <dcterms:modified xsi:type="dcterms:W3CDTF">2016-11-24T07:19:00Z</dcterms:modified>
  <cp:revision>2</cp:revision>
  <dc:subject/>
  <dc:title/>
</cp:coreProperties>
</file>