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I BAMBIN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 TRA I   24   E I   36    MESI DI ETA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6-20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ICHIESTA DI FINANZIAMENTO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il Lazio – Direzione Generale -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fficio II 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iale G. Ribotta, 41/ 43 – 00144 </w:t>
      </w:r>
      <w:r>
        <w:rPr>
          <w:rFonts w:cs="Book Antiqua" w:ascii="Book Antiqua" w:hAnsi="Book Antiqua"/>
          <w:sz w:val="22"/>
          <w:szCs w:val="22"/>
          <w:u w:val="single"/>
        </w:rPr>
        <w:t>Roma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Email:drla.sezioniprimavera@istruzione.it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e p.c.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l’Ufficio Ambito Territoriale 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i ………………………………………………..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Comune di 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ISTITUZIONE RICHIEDENTE IL FINANZIAMENTO PER  SEZIONE PRIMAVERA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6/20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PROSECUZIONE (attività finanziata con contributo e.f. 2016 come da monitoraggio Nota prot. n. 20687 del 27/06/2016)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 (denominazione 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 paritaria</w:t>
        <w:tab/>
        <w:t xml:space="preserve">Cod. Mecc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 Scuola dell’infanzia statale </w:t>
        <w:tab/>
        <w:tab/>
        <w:t>Cod. Mec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…………..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 Tel 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 SEZI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</w:t>
      </w:r>
      <w:r>
        <w:rPr>
          <w:rFonts w:cs="Book Antiqua" w:ascii="Book Antiqua" w:hAnsi="Book Antiqua"/>
          <w:i/>
          <w:sz w:val="22"/>
          <w:szCs w:val="22"/>
        </w:rPr>
        <w:t>denominazione completa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 SEZ. 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IZIO EFFETTIVO E FINE DELLE SEZIONI PRIMAVERA A.S. 2016/2017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764"/>
        <w:gridCol w:w="20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20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FINE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. SETTIMANE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 SEZIONE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I’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n 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BAMBINI ISCRITTI/FREQUENTANTI ALLA SEZIONE </w:t>
      </w:r>
      <w:r>
        <w:rPr>
          <w:rFonts w:cs="Book Antiqua" w:ascii="Book Antiqua" w:hAnsi="Book Antiqua"/>
          <w:i/>
          <w:sz w:val="22"/>
          <w:szCs w:val="22"/>
        </w:rPr>
        <w:t>(scrivere il numero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.  bambini iscri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.  bambini frequent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ETA’ DEI BAMBINI FREQUENTANTI LA SEZIONE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293"/>
        <w:gridCol w:w="2291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mbi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IPOLOGIE DEI BAMBINI FREQUENTANTI 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"/>
        <w:gridCol w:w="612"/>
        <w:gridCol w:w="36"/>
        <w:gridCol w:w="324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mbi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sabili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 SEZIONE  </w:t>
      </w:r>
      <w:r>
        <w:rPr>
          <w:rFonts w:cs="Book Antiqua" w:ascii="Book Antiqua" w:hAnsi="Book Antiqua"/>
          <w:i/>
          <w:sz w:val="22"/>
          <w:szCs w:val="22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699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604"/>
      </w:tblGrid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’attività della sezione si svolge su cinque 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’attività della sezione si svolge su sei giorni alla settiman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URATA ORARIA DI FUNZIONAMENTO DELLA SEZIONE 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(barrare con X la casella corrispondente)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 ore al gio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ONTINUITA’ EDUCATIVA </w:t>
      </w:r>
      <w:r>
        <w:rPr>
          <w:rFonts w:cs="Book Antiqua" w:ascii="Book Antiqua" w:hAnsi="Book Antiqua"/>
          <w:b/>
          <w:i/>
          <w:sz w:val="22"/>
          <w:szCs w:val="22"/>
        </w:rPr>
        <w:t>( barrare con X  la casella corrispondente – sono possibili più opzion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305"/>
      </w:tblGrid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une attività educative di sezione si svolgono con gli altri gruppi di bambi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Questa sezione primavera svolge attività in comune con altre sezioni di bambini della scuola  (o nido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 caso di risposta affermativa al punto precedente le attività comuni hanno cadenza fissa/period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Oppure  </w:t>
            </w:r>
            <w:r>
              <w:rPr>
                <w:rFonts w:cs="Book Antiqua" w:ascii="Book Antiqua" w:hAnsi="Book Antiqua"/>
                <w:sz w:val="22"/>
                <w:szCs w:val="22"/>
              </w:rPr>
              <w:t>Le attività comuni hanno svolgimento occasiona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IANO DI SPESA PREVENTIVA A.S. 2016-1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ERSONALE educativo/docente 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  TEMPO PIENO – A  PART TIME  (aggiungere eventuali righe)</w:t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mensile da parte di ciascuna famiglia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sta la Nota prot.n. 9967 del 6/09/2016 del MIUR-Dipartimento per il sistema educativo di istruzione  e di formazione-DGOSVSNI-Ufficio II ed il presente Bando dell’USR Lazio per l’a.s. 2016-17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’erogazione di un finanziamento quale contributo per l’attivazione del servizio educativo sperimentale per bambini tra i 24 e i 36 mesi di età, anno scolastico 2016/2017, così come definito dal progetto allegato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arantire la piena fattibilità del servizio a partire da ……   fino a ….   per n. ….   Settiman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8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: (</w:t>
      </w:r>
      <w:r>
        <w:rPr>
          <w:rFonts w:cs="Book Antiqua" w:ascii="Book Antiqua" w:hAnsi="Book Antiqua"/>
          <w:b/>
          <w:sz w:val="22"/>
          <w:szCs w:val="22"/>
        </w:rPr>
        <w:t>breve descrizione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isporre del personale docente e ausiliario professionalmente idoneo e assunto nel rispetto delle norme contrattuali vigenti, disponibile alla realizzazione del progetto e alla partecipazione a specifiche forme di aggiornamento: (personale docente, organigramma e profili professionali, come da allegato </w:t>
      </w:r>
      <w:r>
        <w:rPr>
          <w:rFonts w:cs="Book Antiqua" w:ascii="Book Antiqua" w:hAnsi="Book Antiqua"/>
          <w:b/>
          <w:sz w:val="22"/>
          <w:szCs w:val="22"/>
        </w:rPr>
        <w:t>A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e richiesta di quote a carico delle famiglie: </w:t>
      </w:r>
      <w:r>
        <w:rPr>
          <w:rFonts w:cs="Book Antiqua" w:ascii="Book Antiqua" w:hAnsi="Book Antiqua"/>
          <w:b/>
          <w:sz w:val="22"/>
          <w:szCs w:val="22"/>
        </w:rPr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specificare importo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i contributi da parte di Enti pubblici/privati esterni: </w:t>
        <w:tab/>
        <w:t>…….</w:t>
        <w:tab/>
      </w:r>
      <w:r>
        <w:rPr>
          <w:rFonts w:cs="Book Antiqua" w:ascii="Book Antiqua" w:hAnsi="Book Antiqua"/>
          <w:b/>
          <w:sz w:val="22"/>
          <w:szCs w:val="22"/>
        </w:rPr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are Ente ed importo…………….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dichiara inoltre di avere dato informazione di massima del progetto all’Amministrazione comunale di ……………………………………………………… </w:t>
      </w:r>
      <w:r>
        <w:rPr>
          <w:rFonts w:cs="Book Antiqua" w:ascii="Book Antiqua" w:hAnsi="Book Antiqua"/>
          <w:b/>
          <w:sz w:val="22"/>
          <w:szCs w:val="22"/>
        </w:rPr>
        <w:t>e di averne acquisito il parere favorevol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i cui si allega copia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 documentazione dell’istanza, si unisce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Progetto educativo-didattico (Allegato B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opia parere favorevole del Comune.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42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Recapito al quale si chiede che vengano inviate le comunicazioni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irizzo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i telefonici/fax: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ta elettronica: …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si prega voler scrivere l’indirizzo e-mail in modo chiaro e  con preghiera di comunicare eventuale cambiamento.)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ordinate bancarie, nell’eventualità di concessione del finanziamento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. c/c.: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stato a: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nca.: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d. IBAN (</w:t>
      </w:r>
      <w:r>
        <w:rPr>
          <w:rFonts w:cs="Book Antiqua" w:ascii="Book Antiqua" w:hAnsi="Book Antiqua"/>
          <w:b/>
          <w:sz w:val="22"/>
          <w:szCs w:val="22"/>
        </w:rPr>
        <w:t>scritto in modo chiaro</w:t>
      </w:r>
      <w:r>
        <w:rPr>
          <w:rFonts w:cs="Book Antiqua" w:ascii="Book Antiqua" w:hAnsi="Book Antiqua"/>
          <w:sz w:val="22"/>
          <w:szCs w:val="22"/>
        </w:rPr>
        <w:t>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ALLEGATO A 2016-201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A al Bando sezioni Primavera a.s. 2016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8:00Z</dcterms:created>
  <dc:creator>gmacchione</dc:creator>
  <dc:description/>
  <cp:keywords/>
  <dc:language>en-US</dc:language>
  <cp:lastModifiedBy>Administrator</cp:lastModifiedBy>
  <cp:lastPrinted>2010-11-22T13:15:00Z</cp:lastPrinted>
  <dcterms:modified xsi:type="dcterms:W3CDTF">2017-01-20T10:04:00Z</dcterms:modified>
  <cp:revision>6</cp:revision>
  <dc:subject/>
  <dc:title>ALLEGATO C</dc:title>
</cp:coreProperties>
</file>