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ODELLO 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All’Ufficio dell’ambito territoriale di  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O SOTTOSCRITTO  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’ENTE 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IFICO CHE A PARTIRE DALLA DATA 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IL NUOVO RAPPRESENTANTE LEGALE DEL MEDESIMO ENTE SARA’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LLEGATO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CUMENTI DA PRESENTARE CON LA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u w:val="single"/>
        </w:rPr>
        <w:t>2)   ESTREMI DEL DECRETO DI RICONOSCIMENTO DELLA PARITA’ SCOLASTICA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42:00Z</dcterms:created>
  <dc:creator>SOVRINTENDENZA SCOLASTICA</dc:creator>
  <dc:description/>
  <cp:keywords/>
  <dc:language>en-US</dc:language>
  <cp:lastModifiedBy>Administrator</cp:lastModifiedBy>
  <dcterms:modified xsi:type="dcterms:W3CDTF">2016-07-26T12:44:00Z</dcterms:modified>
  <cp:revision>4</cp:revision>
  <dc:subject/>
  <dc:title>FAC-SIMILE DI DOMANDA</dc:title>
</cp:coreProperties>
</file>