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9786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LLEGATO “C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ODELLO DELLA DICHIARAZIONE DI REGOLARE FUNZIONAMENT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DELLE SCUOLE SECONDARIE DI </w:t>
      </w:r>
      <w:r>
        <w:rPr>
          <w:b/>
          <w:sz w:val="24"/>
          <w:szCs w:val="24"/>
        </w:rPr>
        <w:t>II GRAD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ARITARI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ANNO SCOLASTICO: ___________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A PRESENTE DICHIARAZIONE DEVE ESSERE INVIATA OGNI ANNO SCOLASTICO ENTRO IL MESE DI SETTEMBRE  ALL’U.S.R PER IL LAZIO – UFFICIO II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All’U.S.R.  per il LAZIO – Ufficio II   </w:t>
        <w:tab/>
      </w:r>
    </w:p>
    <w:p>
      <w:pPr>
        <w:pStyle w:val="Normal"/>
        <w:ind w:firstLine="779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797"/>
        <w:jc w:val="both"/>
        <w:rPr>
          <w:bCs/>
        </w:rPr>
      </w:pPr>
      <w:r>
        <w:rPr>
          <w:bCs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DICE MECCANOGRAFICO DELLA SCUOLA: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DENOMINAZIONE DELLA SCUOLA DELL'</w:t>
      </w:r>
      <w:r>
        <w:rPr>
          <w:b/>
          <w:sz w:val="22"/>
          <w:szCs w:val="22"/>
        </w:rPr>
        <w:t>INFANZIA/PRIMARIA</w:t>
      </w:r>
      <w:r>
        <w:rPr>
          <w:sz w:val="22"/>
          <w:szCs w:val="22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NEL CASO DI SCUOLA PRIMARIA, E’ ANCHE  CONVENZIONATA?  ______INDICARE L</w:t>
      </w:r>
      <w:r>
        <w:rPr>
          <w:sz w:val="22"/>
          <w:szCs w:val="22"/>
          <w:u w:val="single"/>
        </w:rPr>
        <w:t>’ULTIMO</w:t>
      </w:r>
      <w:r>
        <w:rPr>
          <w:sz w:val="22"/>
          <w:szCs w:val="22"/>
        </w:rPr>
        <w:t xml:space="preserve"> ANNO SCOLASTICO DI CONVENZIONE: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INDIRIZZO (VIA, NUMERO CIVICO, CAP, COMUNE, PROVINCI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TELEFONO ____________________  FAX ______________________  INDIRIZZO E-MAIL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PEC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 PREGA DI RIPORTARE CON ACCURATEZZA GLI INDIRIZZI  </w:t>
      </w:r>
      <w:r>
        <w:rPr>
          <w:b/>
          <w:sz w:val="22"/>
          <w:szCs w:val="22"/>
          <w:u w:val="single"/>
        </w:rPr>
        <w:t>E-MAIL E PEC ATTIVI</w:t>
      </w:r>
      <w:r>
        <w:rPr>
          <w:b/>
          <w:sz w:val="22"/>
          <w:szCs w:val="22"/>
        </w:rPr>
        <w:t xml:space="preserve"> PER COMUNICAZIONI URGENTI DA PARTE DELL’AMMINISTRAZION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NOME DELL’ENTE GESTORE (INDICARE IL NOME DELLA FONDAZIONE O DELLA PARROCCHIA O DELLA CONGREGAZIONE RELIGIOSA O DELLA COOPERATIVA, O DELLA SOCIETA’ CHE GESTISCE LA SCUOL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DE DELL’ENTE GESTORE (INDICARE L’INDIRIZZO COMPLETO SE DIVERSO DA QUELLO DELLA SCUOLA STESSA O SCRIVERE “COME LA SCUOLA” SE L’INDIRIZZO E’ IL MEDESIMO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u w:val="dotted"/>
        </w:rPr>
      </w:pPr>
      <w:r>
        <w:rPr>
          <w:sz w:val="22"/>
          <w:szCs w:val="22"/>
        </w:rPr>
        <w:t>CODICE FISCALE DELL’ENTE GESTORE:  __________________________________  CODICE IBAN: _______________________________________</w:t>
      </w:r>
      <w:r>
        <w:rPr>
          <w:sz w:val="22"/>
          <w:szCs w:val="22"/>
          <w:u w:val="dotted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NDICARE  SE L’ENTE SVOLGE ATTIVITA’   </w:t>
      </w:r>
      <w:r>
        <w:rPr>
          <w:b/>
          <w:sz w:val="22"/>
          <w:szCs w:val="22"/>
        </w:rPr>
        <w:t xml:space="preserve">A SCOPO  DI LUCRO: </w:t>
      </w:r>
      <w:r>
        <w:rPr>
          <w:b/>
          <w:sz w:val="22"/>
          <w:szCs w:val="22"/>
          <w:u w:val="dotted"/>
        </w:rPr>
        <w:tab/>
        <w:t xml:space="preserve"> </w:t>
        <w:tab/>
        <w:t xml:space="preserve"> </w:t>
      </w:r>
      <w:r>
        <w:rPr>
          <w:b/>
          <w:sz w:val="22"/>
          <w:szCs w:val="22"/>
        </w:rPr>
        <w:t>-  SI  [    ]</w:t>
        <w:tab/>
        <w:tab/>
        <w:t>NO   [    ]</w:t>
      </w:r>
      <w:r>
        <w:rPr>
          <w:sz w:val="22"/>
          <w:szCs w:val="22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E LA SCUOLA E’  ESENTE FISCALMENTE:</w:t>
      </w:r>
      <w:r>
        <w:rPr>
          <w:sz w:val="22"/>
          <w:szCs w:val="22"/>
          <w:u w:val="dotted"/>
        </w:rPr>
        <w:tab/>
        <w:tab/>
        <w:tab/>
        <w:tab/>
        <w:tab/>
      </w:r>
      <w:r>
        <w:rPr>
          <w:sz w:val="22"/>
          <w:szCs w:val="22"/>
        </w:rPr>
        <w:t xml:space="preserve"> -  </w:t>
      </w:r>
      <w:r>
        <w:rPr>
          <w:b/>
          <w:sz w:val="22"/>
          <w:szCs w:val="22"/>
        </w:rPr>
        <w:t>SI  [    ]</w:t>
        <w:tab/>
        <w:tab/>
        <w:t>NO   [    ]</w:t>
      </w:r>
      <w:r>
        <w:rPr>
          <w:sz w:val="22"/>
          <w:szCs w:val="22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E LA SCUOLA  E’ DI  TIPO ONLUS: </w:t>
      </w:r>
      <w:r>
        <w:rPr>
          <w:sz w:val="22"/>
          <w:szCs w:val="22"/>
          <w:u w:val="dotted"/>
        </w:rPr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-  SI  [    ]</w:t>
        <w:tab/>
        <w:tab/>
        <w:t>NO   [    ]</w:t>
      </w:r>
      <w:r>
        <w:rPr>
          <w:sz w:val="22"/>
          <w:szCs w:val="22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NNO SCOLASTICO DI INIZIO DI VALIDITA’ : </w:t>
      </w:r>
      <w:r>
        <w:rPr>
          <w:sz w:val="22"/>
          <w:szCs w:val="22"/>
          <w:u w:val="dotted"/>
        </w:rPr>
        <w:tab/>
        <w:tab/>
        <w:tab/>
      </w:r>
      <w:r>
        <w:rPr>
          <w:sz w:val="22"/>
          <w:szCs w:val="22"/>
        </w:rPr>
        <w:t>_____________________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: 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 E LUOGO DI NASCITA: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O DI STUDIO: 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>NOME E COGNOME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DATA E LUOGO DI NASCITA: 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O DI STUDIO: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: ____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(Si ricorda che copia degli atti di delega devono essere inviate dal Legale Rappresentante all’ATP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  <w:szCs w:val="22"/>
        </w:rPr>
        <w:t>NOME E COGNOME DEL COORDINATORE DELLE ATTIVITA’ DIDATTICHE:  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: ______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NDICARE CON [X] SE</w:t>
      </w:r>
      <w:r>
        <w:rPr>
          <w:sz w:val="22"/>
          <w:szCs w:val="22"/>
        </w:rPr>
        <w:t>:  CONFERMATO  [    ]                  O                  DI NUOVA NOMINA   [    ]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REMI DEL DECRETO DI PARITA’:  ________________________________________________________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ATI RELATIVI AGLI ALLIEVI: è obbligatorio indicare gli allievi di ciascuna classe/sezione. Non si possono fare dichiarazioni cumul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 O SE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IEVI PER CLASSE O SE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E DELLE CLASSI O SEZIONI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DEGLI ALLIEV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O ALLIEVI </w:t>
      </w:r>
      <w:r>
        <w:rPr>
          <w:b/>
          <w:sz w:val="22"/>
          <w:szCs w:val="22"/>
          <w:u w:val="single"/>
        </w:rPr>
        <w:t xml:space="preserve">CERTIFICATI </w:t>
      </w:r>
      <w:r>
        <w:rPr>
          <w:sz w:val="22"/>
          <w:szCs w:val="22"/>
        </w:rPr>
        <w:t xml:space="preserve">PER HANDICAP: ______________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O ALLIEVI DI CITTADINANZA NON ITALIANA: 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O ALLIEVI CON SEGNALAZIONE DI DISTURBO SPECIFICO DI APPRENDIMENTO (L. 170/2010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DATI RELATIVI AL CALENDARIO SCOLASTICO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DI APERTURA :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 DI CHIUSURA: ___________________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ALENDARIO DELLE FESTIVITA': </w:t>
      </w:r>
      <w:r>
        <w:rPr>
          <w:b/>
          <w:sz w:val="22"/>
          <w:szCs w:val="22"/>
          <w:u w:val="single"/>
        </w:rPr>
        <w:t>ALLEG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SCUOLE PARITARIE SECONDARIE DI II GRA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1558"/>
        <w:gridCol w:w="992"/>
        <w:gridCol w:w="1418"/>
        <w:gridCol w:w="1559"/>
        <w:gridCol w:w="1559"/>
        <w:gridCol w:w="1701"/>
        <w:gridCol w:w="1701"/>
        <w:gridCol w:w="2410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NSEGNAMENTO PRESTA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LASSE DI CONCORSO o AMBITO (per docenti di scuola secondaria di I e II grad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ONTE ORE SETTIMA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ME E 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TA E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TOLO di studio di ACCESSO ALL’INS. PREST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BILITAZIONE POSSEDUT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INDICARE per quale CLASSE DI CONCORSO O AMBITO E DATA DEL CONCORS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POLOGIA DI CONTRATTO DI LAVORO 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Aggiungere eventuali righ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LONTARIO; DIPENDENTE A TEMPO PIENO; DIPENDENTE PART TIME; ALTRO (SPECIFICARE COSA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dicare la tipologia del contratto di lavoro adottato per il coordinatore delle attività  didattiche e educative e i contratti di lavoro individuali  adottati conformi ai contratti collettivi nazionali di categoria per il personale docente della scuola , come previsto nelle Linee Guida del MIUR (D.M. n. 83 del 10/10/2008 punto 3 comma 3.4 lettera 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BASE ALL’ART. 47 DEL D.P.R. 28 DICEMBRE 2000 N. 445, IO SOTTOSCRITTO 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LEGALE RAPPRESENTANTE DELLA SCUOLA PARITARIA ________________________________________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QUANTO SOPRA RIPORTATO CORRISPONDE AL VERO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QUESTA SCUOLA  PERMANGONO I REQUISITI PER IL MANTENIMENTO DELLA PARITA’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I LOCALI SCOLASTICI RISPETTANO LE REGOLE DI SICUREZZA E DI IGIENE PREVISTE DALLE NORME VIGENTI E CHE LE RELATIVE CERTIFICAZIONI SONO AGLI ATTI DELLA SCUOLA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IL P.O.F. PER IL CORRENTE A. S. DELIBERATO IN DATA…….. È’ AGLI ATTI DELLA SCUOL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VENGONO RISPETTATE LE NORME DI CUI ALL’ART. 25 DEL D.P.R. 14/11/2002 N. 313 RELATIVAMENTE ALL’ACQUISIZIONE DEL CERTIFICATO DEL CASELLARIO GIUDIZIALE PER I NUOVI ASSUNTI, PER QUANTO DI COMPETENZ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107315</wp:posOffset>
                </wp:positionV>
                <wp:extent cx="914400" cy="890905"/>
                <wp:effectExtent l="5080" t="5715" r="571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8.45pt;width:71.95pt;height:7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IRMA IN ORIGINALE ACCOMPAGNATA DA FOTOCOPIA DI DOCUMENTO DI IDENTITA’ (</w:t>
      </w:r>
      <w:r>
        <w:rPr>
          <w:b/>
          <w:sz w:val="22"/>
          <w:szCs w:val="22"/>
        </w:rPr>
        <w:t>ART. 38 D.P.R. 445/2000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l Gestore: ___________________________________ </w:t>
        <w:tab/>
        <w:t>Il  Coordinatore delle Attività Didattiche ed Educative: 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3:36:00Z</dcterms:created>
  <dc:creator>SOVRINTENDENZA SCOLASTICA</dc:creator>
  <dc:description/>
  <cp:keywords/>
  <dc:language>en-US</dc:language>
  <cp:lastModifiedBy>Administrator</cp:lastModifiedBy>
  <cp:lastPrinted>2016-07-26T15:21:00Z</cp:lastPrinted>
  <dcterms:modified xsi:type="dcterms:W3CDTF">2016-07-26T14:10:00Z</dcterms:modified>
  <cp:revision>4</cp:revision>
  <dc:subject/>
  <dc:title>MODELLO DELLA DICHIARAZIONE DI RIAPERTURA</dc:title>
</cp:coreProperties>
</file>