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743325</wp:posOffset>
            </wp:positionH>
            <wp:positionV relativeFrom="margin">
              <wp:posOffset>-76200</wp:posOffset>
            </wp:positionV>
            <wp:extent cx="1699895" cy="10096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23410</wp:posOffset>
            </wp:positionH>
            <wp:positionV relativeFrom="margin">
              <wp:posOffset>-4445</wp:posOffset>
            </wp:positionV>
            <wp:extent cx="1654175" cy="88582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40"/>
          <w:szCs w:val="40"/>
        </w:rPr>
        <w:t>PROGETTO SCUOLE 2017/2018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dulo di adesion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uola (nome, indirizzo e grado):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fessore: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 della scuola e del professore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fono della scuola e del prof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5580</wp:posOffset>
                </wp:positionH>
                <wp:positionV relativeFrom="paragraph">
                  <wp:posOffset>148590</wp:posOffset>
                </wp:positionV>
                <wp:extent cx="6781800" cy="104540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1680" cy="10454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45pt;margin-top:11.7pt;width:533.95pt;height:823.1pt;flip:y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43430</wp:posOffset>
                </wp:positionH>
                <wp:positionV relativeFrom="paragraph">
                  <wp:posOffset>259715</wp:posOffset>
                </wp:positionV>
                <wp:extent cx="180975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0.9pt;margin-top:20.4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Sottolineare l’attività a cui si intende partecipare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Partecipazione a  “Corri per il Verde”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4405</wp:posOffset>
                </wp:positionH>
                <wp:positionV relativeFrom="paragraph">
                  <wp:posOffset>173355</wp:posOffset>
                </wp:positionV>
                <wp:extent cx="180975" cy="123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15pt;margin-top:13.6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Partecipazione alla “Strantirazzismo” –passeggiata de La Corsa di Miguel 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8365</wp:posOffset>
                </wp:positionH>
                <wp:positionV relativeFrom="paragraph">
                  <wp:posOffset>133350</wp:posOffset>
                </wp:positionV>
                <wp:extent cx="180975" cy="123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9.95pt;margin-top:10.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5380</wp:posOffset>
                </wp:positionH>
                <wp:positionV relativeFrom="paragraph">
                  <wp:posOffset>74295</wp:posOffset>
                </wp:positionV>
                <wp:extent cx="180975" cy="123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9.4pt;margin-top:5.8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8515</wp:posOffset>
                </wp:positionH>
                <wp:positionV relativeFrom="paragraph">
                  <wp:posOffset>316230</wp:posOffset>
                </wp:positionV>
                <wp:extent cx="180975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4.45pt;margin-top:24.9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Seminario  ( dedicato al mondo paralimpico e alla disabilità sportiva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Partecipazione allo “Staffettone delle primarie”(squadre di 50 ragazzi x 400m)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91790</wp:posOffset>
                </wp:positionH>
                <wp:positionV relativeFrom="paragraph">
                  <wp:posOffset>-635</wp:posOffset>
                </wp:positionV>
                <wp:extent cx="180975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7.7pt;margin-top:-0.0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6090</wp:posOffset>
                </wp:positionH>
                <wp:positionV relativeFrom="paragraph">
                  <wp:posOffset>123190</wp:posOffset>
                </wp:positionV>
                <wp:extent cx="180975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6.7pt;margin-top:9.7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Partecipazione al   “Il Mille di Miguel” ( corsa individuale di 1000m  su pista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Partecipazione al    “Salto in lungo di Jesse Owens e Luz Long”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Staffetta 4x100 (scuole 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viare il modulo compilato in  </w:t>
      </w:r>
      <w:r>
        <w:rPr>
          <w:rFonts w:cs="Times New Roman" w:ascii="Times New Roman" w:hAnsi="Times New Roman"/>
          <w:color w:val="FF0000"/>
          <w:sz w:val="44"/>
          <w:szCs w:val="44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 all’indirizzo e- mail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lmilledimiguel@gmail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entro il 31 ottobre 2017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-3931765455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lmilledimiguel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37:00Z</dcterms:created>
  <dc:creator>Claudio</dc:creator>
  <dc:description/>
  <cp:keywords/>
  <dc:language>en-US</dc:language>
  <cp:lastModifiedBy>vuki</cp:lastModifiedBy>
  <dcterms:modified xsi:type="dcterms:W3CDTF">2017-09-20T10:52:00Z</dcterms:modified>
  <cp:revision>27</cp:revision>
  <dc:subject/>
  <dc:title/>
</cp:coreProperties>
</file>