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right"/>
        <w:rPr>
          <w:rFonts w:ascii="Arial" w:hAnsi="Arial" w:eastAsia="Arial" w:cs="Arial"/>
          <w:sz w:val="2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3105</wp:posOffset>
            </wp:positionH>
            <wp:positionV relativeFrom="page">
              <wp:posOffset>236220</wp:posOffset>
            </wp:positionV>
            <wp:extent cx="734695" cy="466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>Allegato A - La scheda di valutazione dei casi di success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97815</wp:posOffset>
                </wp:positionV>
                <wp:extent cx="61201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3.45pt" to="475.85pt,2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294640</wp:posOffset>
                </wp:positionV>
                <wp:extent cx="0" cy="868870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3.2pt" to="-5.75pt,70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40755</wp:posOffset>
                </wp:positionH>
                <wp:positionV relativeFrom="paragraph">
                  <wp:posOffset>294640</wp:posOffset>
                </wp:positionV>
                <wp:extent cx="0" cy="868870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23.2pt" to="475.65pt,70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340" w:hanging="0"/>
        <w:rPr/>
      </w:pPr>
      <w:r>
        <w:rPr>
          <w:rFonts w:eastAsia="Arial" w:cs="Arial" w:ascii="Arial" w:hAnsi="Arial"/>
          <w:b/>
          <w:sz w:val="22"/>
        </w:rPr>
        <w:t>Descrizione buona pratica- Azienda /Impresa/Scuola/Amministrazione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auto" w:line="240"/>
        <w:ind w:right="340" w:hanging="0"/>
        <w:rPr/>
      </w:pPr>
      <w:r>
        <w:rPr>
          <w:rFonts w:eastAsia="Arial" w:cs="Arial" w:ascii="Arial" w:hAnsi="Arial"/>
          <w:sz w:val="22"/>
        </w:rPr>
        <w:t>Il focus sarà sulla risoluzione del problema del lavoro e del suo senso (avendo a riferimento non esclusivo alcune delle seguenti categorie: iniziativa eccellente nel sistema scolastico e della formazione professionale in materia di inserimento lavorativo, connessione con il mondo imprenditoriale locale e sviluppo di nuova impresa (startup) (max 10-15 righ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7780</wp:posOffset>
                </wp:positionV>
                <wp:extent cx="612013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pt" to="475.85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1218565</wp:posOffset>
                </wp:positionV>
                <wp:extent cx="612013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5.95pt" to="475.85pt,9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unti di forza ed opportunità dell’iniziativ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9050</wp:posOffset>
                </wp:positionV>
                <wp:extent cx="612013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5pt" to="475.85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047750</wp:posOffset>
                </wp:positionV>
                <wp:extent cx="612013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2.5pt" to="475.85pt,8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ree di miglioramen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612013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475.8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048385</wp:posOffset>
                </wp:positionV>
                <wp:extent cx="612013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2.55pt" to="475.85pt,8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i tratta di un’iniziativa potenzialmente trasferibile dalla Buona Pratica intervistata in altri territori? Spiegare il perché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612013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475.8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047115</wp:posOffset>
                </wp:positionV>
                <wp:extent cx="612013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2.45pt" to="475.85pt,8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Quali sviluppo potrebbero attivarsi con il progetto? (opziona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16510</wp:posOffset>
                </wp:positionV>
                <wp:extent cx="612013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3pt" to="475.85pt,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1217295</wp:posOffset>
                </wp:positionV>
                <wp:extent cx="612013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5.85pt" to="475.85pt,9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right="2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’imprenditore ha in mente o ha suggerito alcune idee di policy locale e nazionale che potrebbero aiutare il decollo della sua iniziativa o di iniziative simili? (opzionale)</w:t>
      </w:r>
    </w:p>
    <w:p>
      <w:pPr>
        <w:sectPr>
          <w:type w:val="nextPage"/>
          <w:pgSz w:w="11906" w:h="16838"/>
          <w:pgMar w:left="1140" w:right="1120" w:gutter="0" w:header="0" w:top="6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19050</wp:posOffset>
                </wp:positionV>
                <wp:extent cx="612013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5pt" to="475.85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1297940</wp:posOffset>
                </wp:positionV>
                <wp:extent cx="612013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2.2pt" to="475.85pt,10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713105</wp:posOffset>
            </wp:positionH>
            <wp:positionV relativeFrom="page">
              <wp:posOffset>236220</wp:posOffset>
            </wp:positionV>
            <wp:extent cx="734695" cy="46609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Allegato A - La scheda di valutazione della Buona Pratica</w:t>
      </w:r>
    </w:p>
    <w:p>
      <w:pPr>
        <w:sectPr>
          <w:type w:val="nextPage"/>
          <w:pgSz w:w="11906" w:h="16838"/>
          <w:pgMar w:left="5360" w:right="1120" w:gutter="0" w:header="0" w:top="72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PUNTI PER LA COMPILAZIONE DEL QUESTIONARIO</w: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Paragrafoelenco"/>
        <w:ind w:lef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VERSIONE QUESTIONARIO DELLA SCHEDA – </w:t>
      </w:r>
      <w:r>
        <w:rPr>
          <w:rFonts w:eastAsia="Arial" w:cs="Arial" w:ascii="Arial" w:hAnsi="Arial"/>
          <w:b/>
          <w:sz w:val="22"/>
        </w:rPr>
        <w:t>SCUOLA-LAVORO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uò indicare 2/3 punti di forza dell’esperienza di alternanza scuola-lavoro o sviluppo di competenze professionali connesse al tessuto organizzativo e imprenditoriale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uò indicare 2/3 criticità o punti ancora da migliorare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7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ensa che i punti forti della sua esperienza in ambito lavoro siano trasferibili ad altre realtà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 cosa l’intervento pubblico sotto diverse forme (regole, fiscalità, ecc.) potrebbe rendere migliore la situazione del lavoro nella sua scuola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CHEDA ANAGRAFICA</w:t>
      </w:r>
    </w:p>
    <w:p>
      <w:pPr>
        <w:pStyle w:val="Normal"/>
        <w:tabs>
          <w:tab w:val="left" w:pos="720" w:leader="none"/>
        </w:tabs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3"/>
      </w:tblGrid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28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28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Dati Buona Pratica</w:t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28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me e Cognome intervistato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28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28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tà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28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28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uolo nell’azienda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28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28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ail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28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28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lefono (facoltativo)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28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spacing w:lineRule="auto" w:line="22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140" w:right="1280" w:gutter="0" w:header="0" w:top="7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57:00Z</dcterms:created>
  <dc:creator>Luca Raffaele</dc:creator>
  <dc:description/>
  <cp:keywords/>
  <dc:language>en-US</dc:language>
  <cp:lastModifiedBy>Luca Raffaele</cp:lastModifiedBy>
  <dcterms:modified xsi:type="dcterms:W3CDTF">2017-10-02T12:57:00Z</dcterms:modified>
  <cp:revision>2</cp:revision>
  <dc:subject/>
  <dc:title/>
</cp:coreProperties>
</file>