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RVIZIO EDUCATIVO DESTINATO ALLE BAMBINE E AI BAMBINI DI ET</w:t>
      </w:r>
      <w:r>
        <w:rPr/>
        <w:t>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PRESA TRA I 24 E I 36 MESI DI ET</w:t>
      </w:r>
      <w:r>
        <w:rPr/>
        <w:t>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.s. 2017-201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RICHIESTA DI FINANZIAMENTO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er il Lazio – Direzione Generale - Ufficio II 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Viale G. Ribotta, 41/ 43 – 00144 </w:t>
      </w:r>
      <w:r>
        <w:rPr>
          <w:rFonts w:cs="Book Antiqua" w:ascii="Book Antiqua" w:hAnsi="Book Antiqua"/>
          <w:sz w:val="22"/>
          <w:szCs w:val="22"/>
          <w:u w:val="single"/>
        </w:rPr>
        <w:t>Roma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mail:drla.sezioniprimavera@istruzione.it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4820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e p.c.  </w:t>
      </w:r>
      <w:r>
        <w:rPr>
          <w:rFonts w:cs="Book Antiqua" w:ascii="Book Antiqua" w:hAnsi="Book Antiqua"/>
          <w:sz w:val="22"/>
          <w:szCs w:val="22"/>
        </w:rPr>
        <w:t xml:space="preserve">all’Ufficio Ambito Territoriale 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………………………………………………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Comune di ……………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ISTITUZIONE RICHIEDENTE IL FINANZIAMENTO PER  SEZIONE/I PRIMAVERA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.S. 2017/201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PROSECUZIONE (attività finanziata con contributo e.f. 2017 come da monitoraggio Nota Prot. n. 22984 del 09/08/2017)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UOVA ATTIVAZION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l.. sottoscritt.. 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ata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uogo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dice fiscale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mail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rappresentante legale di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SCOLASTICA/EDUCATIVA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.</w:t>
      </w:r>
      <w:r>
        <w:rPr>
          <w:rFonts w:cs="Book Antiqua" w:ascii="Book Antiqua" w:hAnsi="Book Antiqua"/>
          <w:sz w:val="18"/>
          <w:szCs w:val="18"/>
        </w:rPr>
        <w:t>(denominazione )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Codice Fiscale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. IVA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Scuola dell’infanzia  paritaria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ragraph">
                  <wp:posOffset>40640</wp:posOffset>
                </wp:positionV>
                <wp:extent cx="28829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3.2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[  ] Scuola dell’infanzia stat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-22225</wp:posOffset>
                </wp:positionV>
                <wp:extent cx="288290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-1.7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Scuola dell’infanzia comunale o Asilo nido comunale</w:t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[  ]  Scuola dell’infanzia privata in convenzione con il comune</w:t>
      </w:r>
      <w:r>
        <w:rPr>
          <w:rFonts w:cs="Book Antiqua" w:ascii="Book Antiqua" w:hAnsi="Book Antiqua"/>
          <w:i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Sita in ……………………………………… Via ………………..…………………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e-mail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Fax…………………….…............................... Tel …………..…….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PEC…………………………………………………………………….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NTE GESTORE RESPONSABILE DELLA GESTIONE DELLA/E SEZIONE/I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18"/>
          <w:szCs w:val="22"/>
        </w:rPr>
      </w:pPr>
      <w:r>
        <w:rPr>
          <w:rFonts w:cs="Book Antiqua" w:ascii="Book Antiqua" w:hAnsi="Book Antiqua"/>
          <w:sz w:val="18"/>
          <w:szCs w:val="22"/>
        </w:rPr>
        <w:t>(</w:t>
      </w:r>
      <w:r>
        <w:rPr>
          <w:rFonts w:cs="Book Antiqua" w:ascii="Book Antiqua" w:hAnsi="Book Antiqua"/>
          <w:i/>
          <w:sz w:val="18"/>
          <w:szCs w:val="22"/>
        </w:rPr>
        <w:t>denominazione completa</w:t>
      </w:r>
      <w:r>
        <w:rPr>
          <w:rFonts w:cs="Book Antiqua" w:ascii="Book Antiqua" w:hAnsi="Book Antiqua"/>
          <w:sz w:val="18"/>
          <w:szCs w:val="22"/>
        </w:rPr>
        <w:t>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DIRIZZO DELLA SEDE LEGALE SE DIVERSO DA QUELLA OPERATIV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(via, frazione, comune, provincia)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ATURA GIURIDICA DEL SOGGETTO CHE GESTISCE LA/E SEZIONE/I PRIMAVER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ESENZA DI ALTRE ISTITUZIONI EDUCATIVE PER L’INFANZIA DI STRETTA COMPETENZA DELL’ISTITUTUZIONE CHE GESTISCE LA/E SEZIONE/I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Ì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379"/>
        <w:gridCol w:w="4344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/>
            </w:pPr>
            <w:r>
              <w:rPr>
                <w:b/>
              </w:rPr>
              <w:t>DATI RELATIVI ALLA/E SEZIONE/I PRIMAVERA</w:t>
            </w:r>
          </w:p>
          <w:p>
            <w:pPr>
              <w:pStyle w:val="Nessunaspaziatur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è obbligatorio indicare i/le bambini/e di ciascuna sezione primavera.</w:t>
            </w:r>
          </w:p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n si possono fare dichiarazioni cumulative; ad ogni riga corrisponde una sezione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</w:t>
            </w:r>
          </w:p>
          <w:p>
            <w:pPr>
              <w:pStyle w:val="Nessunaspaziatur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/E ISCRITTI/E PER SEZIONE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/E FREQUENTANTI PER SEZIONE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0"/>
                <w:szCs w:val="20"/>
              </w:rPr>
              <w:t>TOTALE SEZIONI ______ TOTALE BAMBINI/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SCRITTI/E ____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OTALE BAMBINI/E FREQUENTANTI _____</w:t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TOTALE DEI BAMBINI E DELLE BAMBINE FREQUENTANTI  </w:t>
      </w:r>
      <w:r>
        <w:rPr>
          <w:rFonts w:cs="Book Antiqua" w:ascii="Book Antiqua" w:hAnsi="Book Antiqua"/>
          <w:sz w:val="22"/>
          <w:szCs w:val="22"/>
        </w:rPr>
        <w:t>(s</w:t>
      </w:r>
      <w:r>
        <w:rPr>
          <w:rFonts w:cs="Book Antiqua" w:ascii="Book Antiqua" w:hAnsi="Book Antiqua"/>
          <w:i/>
          <w:sz w:val="22"/>
          <w:szCs w:val="22"/>
        </w:rPr>
        <w:t>crivere il numero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"/>
        <w:gridCol w:w="648"/>
        <w:gridCol w:w="324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ambini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.</w:t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emmin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chi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ranier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isabili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ATI ANAGRAFICI DEI BAMBINI E DELLE BAMBINE FREQUENTANTI LA/E SEZIONE/I </w:t>
      </w:r>
      <w:r>
        <w:rPr>
          <w:rFonts w:cs="Book Antiqua" w:ascii="Book Antiqua" w:hAnsi="Book Antiqua"/>
          <w:sz w:val="18"/>
          <w:szCs w:val="18"/>
        </w:rPr>
        <w:t>(aggiungere eventuali righe)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081"/>
        <w:gridCol w:w="3326"/>
        <w:gridCol w:w="199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gnom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INIZIO/FINE E DURATA ORARIA DI FUNZIONAMENTO DELLA/E SEZIONE/I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192"/>
        <w:gridCol w:w="1971"/>
        <w:gridCol w:w="1573"/>
        <w:gridCol w:w="204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ZIONE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 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ATA FIN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UMERO SETTIMA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URATA ORARIA GIORNALIER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FUNZIONAMENTO SETTIMANALE DELLA/E SEZIONE/i 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20"/>
        </w:rPr>
      </w:pPr>
      <w:r>
        <w:rPr>
          <w:rFonts w:cs="Book Antiqua" w:ascii="Book Antiqua" w:hAnsi="Book Antiqua"/>
          <w:i/>
          <w:sz w:val="18"/>
          <w:szCs w:val="20"/>
        </w:rPr>
        <w:t>(barrare con X la casella corrispondente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039"/>
        <w:gridCol w:w="3264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EZION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se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giorni alla settiman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cinqu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giorni alla settimana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NTINUIT</w:t>
      </w:r>
      <w:r>
        <w:rPr/>
        <w:t>À</w:t>
      </w:r>
      <w:r>
        <w:rPr>
          <w:rFonts w:cs="Book Antiqua" w:ascii="Book Antiqua" w:hAnsi="Book Antiqua"/>
          <w:b/>
          <w:sz w:val="22"/>
          <w:szCs w:val="22"/>
        </w:rPr>
        <w:t xml:space="preserve"> EDUCATIVA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(barrare con X  la casella corrispondente – sono possibili più opzioni)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305"/>
      </w:tblGrid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alune attività educative di sezione si svolgono con gli altri gruppi di bambin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Questa sezione primavera svolge attività in comune con altre sezioni di bambini della scuola  (o nido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 caso di risposta affermativa al punto precedente le attività comuni hanno cadenza fissa/periodic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60" w:hanging="36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Oppure  </w:t>
            </w:r>
            <w:r>
              <w:rPr>
                <w:rFonts w:cs="Book Antiqua" w:ascii="Book Antiqua" w:hAnsi="Book Antiqua"/>
                <w:sz w:val="22"/>
                <w:szCs w:val="22"/>
              </w:rPr>
              <w:t>Le attività comuni hanno svolgimento occasiona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IANO DI SPESA PREVENTIVA A.S. 2017-1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3"/>
        <w:gridCol w:w="1592"/>
        <w:gridCol w:w="2377"/>
        <w:gridCol w:w="992"/>
        <w:gridCol w:w="957"/>
      </w:tblGrid>
      <w:tr>
        <w:trPr>
          <w:trHeight w:val="39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PERSONALE educativo/docente </w:t>
            </w:r>
            <w:r>
              <w:rPr>
                <w:rFonts w:cs="Book Antiqua" w:ascii="Book Antiqua" w:hAnsi="Book Antiqua"/>
                <w:sz w:val="18"/>
                <w:szCs w:val="20"/>
              </w:rPr>
              <w:t>(aggiungere eventuali righe)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 e Cogno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unzio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pologia CONTRA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MPO PIE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ART TIME</w:t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IPARTIZIONE DELLE RISORSE FINANZIARIE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ESCRIZIONE ANALITICA </w:t>
            </w:r>
            <w:r>
              <w:rPr>
                <w:rFonts w:cs="Book Antiqua" w:ascii="Book Antiqua" w:hAnsi="Book Antiqua"/>
                <w:sz w:val="20"/>
                <w:szCs w:val="20"/>
              </w:rPr>
              <w:t>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URO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etribuzione personale impiegat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pese per material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Eventuale altr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TOTALE SPESE 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icavi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mensile da parte di ciascuna famiglia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CONTRIBUTO DELLE FAMIGLIE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da parte di enti pubblici/privati sponsor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RIC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iste le Note </w:t>
      </w:r>
      <w:r>
        <w:rPr/>
        <w:t>prot. n.9667 del 2/08/2017 e prot. n.2776 del 16/02/2018</w:t>
      </w:r>
      <w:r>
        <w:rPr>
          <w:rFonts w:cs="Book Antiqua" w:ascii="Book Antiqua" w:hAnsi="Book Antiqua"/>
          <w:sz w:val="22"/>
          <w:szCs w:val="22"/>
        </w:rPr>
        <w:t xml:space="preserve"> del MIUR-Dipartimento per il sistema educativo di istruzione e di formazione-DGOSVSNI-Ufficio II ed il presente Bando dell’USR Lazio per l’a.s. 2017-18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HIEDE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l’erogazione di un finanziamento quale contributo per l’attivazione del servizio educativo sperimentale per bambini tra i 24 e i 36 mesi di età, anno scolastico 2017/2018, così come definito dal progetto allegato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al fine, dichiara d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arantire la piena fattibilità del servizio a partire da ……   fino a ….   per n. ….   Settiman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garantire l’incremento effettivo, integrato e aggregato dell’offerta per bambini dai 24 ai 36 mesi di età, in aggiunta a quelli già accolti nelle scuole dell’infanzia e nei nid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individuato come sede del servizio i locali siti in (Comune, indirizzo civico)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vere acquisito n. … …  domande di iscrizione di bambin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68" w:leader="none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prevedere il funzionamento del servizio per ore n. ….….. giornaliere (</w:t>
      </w:r>
      <w:r>
        <w:rPr>
          <w:rFonts w:cs="Book Antiqua" w:ascii="Book Antiqua" w:hAnsi="Book Antiqua"/>
          <w:b/>
          <w:sz w:val="22"/>
          <w:szCs w:val="22"/>
        </w:rPr>
        <w:t>da 5 a 8 ore</w:t>
      </w:r>
      <w:r>
        <w:rPr>
          <w:rFonts w:cs="Book Antiqua" w:ascii="Book Antiqua" w:hAnsi="Book Antiqua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disporre di spazi interni ed esterni adeguati e idonei sotto il profilo funzionale e della sicurezza, rispettosi delle norme vigenti in materia: (</w:t>
      </w:r>
      <w:r>
        <w:rPr>
          <w:rFonts w:cs="Book Antiqua" w:ascii="Book Antiqua" w:hAnsi="Book Antiqua"/>
          <w:b/>
          <w:sz w:val="22"/>
          <w:szCs w:val="22"/>
        </w:rPr>
        <w:t>breve descrizione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isporre del personale docente e ausiliario professionalmente idoneo e assunto nel rispetto delle norme contrattuali vigenti, disponibile alla realizzazione del progetto e alla partecipazione a specifiche forme di aggiornamento: (personale docente, organigramma e profili professionali, come da allegato </w:t>
      </w:r>
      <w:r>
        <w:rPr>
          <w:rFonts w:cs="Book Antiqua" w:ascii="Book Antiqua" w:hAnsi="Book Antiqua"/>
          <w:b/>
          <w:sz w:val="22"/>
          <w:szCs w:val="22"/>
        </w:rPr>
        <w:t>A</w:t>
      </w:r>
      <w:r>
        <w:rPr>
          <w:rFonts w:cs="Book Antiqua" w:ascii="Book Antiqua" w:hAnsi="Book Antiqua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conformato il progetto ai criteri funzionali ed amministrativi previsti dalla legislazione regionale e/o dai regolamenti comunali in materia di autorizzazione al funzionamento di servizi educativi integrativi per bambini al di sotto dei tre anni di età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ssere disponibile a seguire specifiche forme di aggiornamento per il personale impiegat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ventuale richiesta di quote a carico delle famiglie: </w:t>
      </w:r>
      <w:r>
        <w:rPr>
          <w:rFonts w:cs="Book Antiqua" w:ascii="Book Antiqua" w:hAnsi="Book Antiqua"/>
          <w:b/>
          <w:sz w:val="22"/>
          <w:szCs w:val="22"/>
        </w:rPr>
        <w:t xml:space="preserve"> </w:t>
        <w:tab/>
        <w:t>……………..</w:t>
        <w:tab/>
        <w:t>NO</w:t>
      </w:r>
      <w:r>
        <w:rPr>
          <w:rFonts w:cs="Book Antiqua" w:ascii="Book Antiqua" w:hAnsi="Book Antiqua"/>
          <w:sz w:val="22"/>
          <w:szCs w:val="22"/>
        </w:rPr>
        <w:t xml:space="preserve"> [    ]               </w:t>
      </w:r>
      <w:r>
        <w:rPr>
          <w:rFonts w:cs="Book Antiqua" w:ascii="Book Antiqua" w:hAnsi="Book Antiqua"/>
          <w:b/>
          <w:sz w:val="22"/>
          <w:szCs w:val="22"/>
        </w:rPr>
        <w:t xml:space="preserve">SI </w:t>
      </w:r>
      <w:r>
        <w:rPr>
          <w:rFonts w:cs="Book Antiqua" w:ascii="Book Antiqua" w:hAnsi="Book Antiqua"/>
          <w:sz w:val="22"/>
          <w:szCs w:val="22"/>
        </w:rPr>
        <w:t>[    ]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cificare importo……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ventuali contributi da parte di Enti pubblici/privati esterni: </w:t>
        <w:tab/>
        <w:t>…….</w:t>
        <w:tab/>
      </w:r>
      <w:r>
        <w:rPr>
          <w:rFonts w:cs="Book Antiqua" w:ascii="Book Antiqua" w:hAnsi="Book Antiqua"/>
          <w:b/>
          <w:sz w:val="22"/>
          <w:szCs w:val="22"/>
        </w:rPr>
        <w:t>NO</w:t>
      </w:r>
      <w:r>
        <w:rPr>
          <w:rFonts w:cs="Book Antiqua" w:ascii="Book Antiqua" w:hAnsi="Book Antiqua"/>
          <w:sz w:val="22"/>
          <w:szCs w:val="22"/>
        </w:rPr>
        <w:t xml:space="preserve"> [    ]               </w:t>
      </w:r>
      <w:r>
        <w:rPr>
          <w:rFonts w:cs="Book Antiqua" w:ascii="Book Antiqua" w:hAnsi="Book Antiqua"/>
          <w:b/>
          <w:sz w:val="22"/>
          <w:szCs w:val="22"/>
        </w:rPr>
        <w:t xml:space="preserve">SI </w:t>
      </w:r>
      <w:r>
        <w:rPr>
          <w:rFonts w:cs="Book Antiqua" w:ascii="Book Antiqua" w:hAnsi="Book Antiqua"/>
          <w:sz w:val="22"/>
          <w:szCs w:val="22"/>
        </w:rPr>
        <w:t>[    ]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cificare Ente ed importo…………….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dichiara inoltre di avere informato del progetto l’Amministrazione comunale di ……………………………………… </w:t>
      </w:r>
      <w:r>
        <w:rPr>
          <w:rFonts w:cs="Book Antiqua" w:ascii="Book Antiqua" w:hAnsi="Book Antiqua"/>
          <w:b/>
          <w:sz w:val="22"/>
          <w:szCs w:val="22"/>
        </w:rPr>
        <w:t>e di averne acquisito il parere favorevol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i cui si allega copia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A documentazione dell’istanza, si unisce: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Progetto educativo-didattico (Allegato B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Book Antiqua" w:ascii="Book Antiqua" w:hAnsi="Book Antiqua"/>
          <w:b/>
          <w:sz w:val="22"/>
        </w:rPr>
        <w:t>Copia parere favorevole del Comu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ulla osta del Comune sull’idoneità dei locali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Book Antiqua" w:ascii="Book Antiqua" w:hAnsi="Book Antiqua"/>
          <w:b/>
          <w:sz w:val="22"/>
        </w:rPr>
        <w:t xml:space="preserve">Documento di riconoscimento del Rappresentante Legale. 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</w:t>
      </w:r>
      <w:r>
        <w:rPr>
          <w:rFonts w:cs="Book Antiqua" w:ascii="Book Antiqua" w:hAnsi="Book Antiqua"/>
          <w:sz w:val="22"/>
          <w:szCs w:val="22"/>
        </w:rPr>
        <w:t>,   lì …………</w:t>
        <w:tab/>
        <w:tab/>
        <w:tab/>
        <w:t xml:space="preserve">  </w:t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Il Dirigente scolastico o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Rappresentante Legale 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..…….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Recapito al quale si chiede che vengano inviate le comunicazioni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gnome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: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irizzo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umeri telefonici/fax: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sta elettronica: …………………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si prega voler scrivere l’indirizzo e-mail in modo chiaro e  con preghiera di comunicare eventuale cambiamento.)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ordinate bancarie, nell’eventualità di concessione del finanziamento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. c/c.: 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stato a: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nca.: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od. IBAN (</w:t>
      </w:r>
      <w:r>
        <w:rPr>
          <w:rFonts w:cs="Book Antiqua" w:ascii="Book Antiqua" w:hAnsi="Book Antiqua"/>
          <w:b/>
          <w:sz w:val="22"/>
          <w:szCs w:val="22"/>
        </w:rPr>
        <w:t>scritto in modo chiaro</w:t>
      </w:r>
      <w:r>
        <w:rPr>
          <w:rFonts w:cs="Book Antiqua" w:ascii="Book Antiqua" w:hAnsi="Book Antiqua"/>
          <w:sz w:val="22"/>
          <w:szCs w:val="22"/>
        </w:rPr>
        <w:t>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ALLEGATO A a.s. 2017-201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A al Bando sezioni Primavera a.s. 2017-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0:00Z</dcterms:created>
  <dc:creator>gmacchione</dc:creator>
  <dc:description/>
  <cp:keywords/>
  <dc:language>en-US</dc:language>
  <cp:lastModifiedBy>Administrator</cp:lastModifiedBy>
  <cp:lastPrinted>2018-03-05T15:44:00Z</cp:lastPrinted>
  <dcterms:modified xsi:type="dcterms:W3CDTF">2018-03-05T15:07:00Z</dcterms:modified>
  <cp:revision>13</cp:revision>
  <dc:subject/>
  <dc:title>ALLEGATO C</dc:title>
</cp:coreProperties>
</file>