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Scuola ____________________________________________a.s.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Piano Annuale per l’Inclusione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 – analisi dei punti di forza e di criticit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8"/>
        <w:gridCol w:w="1630"/>
      </w:tblGrid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levazione dei BES presenti   ( indicare il disagio prevalente )  :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°</w:t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bilità certificate (Legge 104/92 art. 3, commi 1 e 3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vis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Minorati udit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fis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34" w:leader="none"/>
              </w:tabs>
              <w:autoSpaceDE w:val="false"/>
              <w:ind w:left="720" w:hanging="11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turbi evolutivi specific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S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HD/DO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orderline cognitiv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vantaggi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ocio-economic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inguistico-cultur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agio comportamentale/relazion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autoSpaceDE w:val="false"/>
              <w:ind w:left="1080" w:hanging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ltr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Tota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% su popolazione scolast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PEI redatti dai GLHO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e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° di PDP redatti dai Consigli di classe in </w:t>
            </w: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assenza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di certificazione sanitaria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220"/>
        <w:gridCol w:w="163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isorse professionali specifich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Prevalentemente utilizzate in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nsegnanti di sostegn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EC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sistenti alla comunicazione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individualizzate e di piccolo grupp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ività laboratoriali integrate (classi aperte, laboratori protetti, ecc.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unzioni strumentali / coordiname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eferenti di Istituto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wav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wav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wav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wave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sicopedagogisti e affini esterni/interni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tutor/mentor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o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37"/>
        <w:gridCol w:w="163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docenti curricolar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ttraverso…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ì / No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ordinatori di classe e simil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ocenti con specifica formazione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ltri docenti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artecipazione a GL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famigli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utoraggio alunn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dattico-educativi a prevalente tematica inclusiv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71"/>
        <w:gridCol w:w="566"/>
        <w:gridCol w:w="566"/>
        <w:gridCol w:w="71"/>
        <w:gridCol w:w="495"/>
        <w:gridCol w:w="566"/>
        <w:gridCol w:w="569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personale ATA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sistenza alunni disab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inclusione / laborator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involgimento famiglie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formazione /formazione su genitorialità e psicopedagogia dell’età evolut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progetti di inclusion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involgimento in attività di promozione della comunità educant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servizi sociosanitari territoriali e istituzioni deputate alla sicurezza. Rapporti con CTS / C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cordi di programma / protocolli di intesa formalizzati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lla disabilità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cedure condivise di intervento su disagio e simil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apporti con CTS / C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apporti con privato sociale e volontariato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territoriali integrati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integrati a livello di singola scuol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a livello di reti di scuol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zione docenti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rategie e metodologie educativo-didattiche / gestione della classe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speciale e progetti educativo-didattici a prevalente tematica inclusiva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idattica interculturale / italiano L2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sicologia e psicopatologia dell’età evolutiva (compresi DSA, ADHD, ecc.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etti di formazione su specifiche disabilità (autismo, ADHD, Dis. Intellettive, sensoriali…)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Altro: 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ntesi dei punti di forza e di criticità rilevati*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petti organizzativi e gestionali coinvolti nel cambiamento inclus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ssibilità di strutturare percorsi specifici di formazione e aggiornamento degli insegna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ozione di strategie di valutazione coerenti con prassi inclus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interno della scuol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alorizzazione delle risorse esistenti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Cs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ltro: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* = 0: per niente 1: poco 2: abbastanza 3: molto 4 moltissimo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Adattato dagli indicatori UNESCO per la valutazione del grado di inclusività dei sistemi scolastic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Parte II – Obiettivi di incremento dell’inclusività proposti per il prossimo an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Aspetti organizzativi e gestionali coinvolti nel cambiamento inclusivo </w:t>
            </w:r>
            <w:r>
              <w:rPr>
                <w:rFonts w:cs="Tahoma" w:ascii="Tahoma" w:hAnsi="Tahoma"/>
                <w:sz w:val="20"/>
                <w:szCs w:val="20"/>
              </w:rPr>
              <w:t>(chi fa cosa, livelli di responsabilità nelle pratiche di intervento, ecc.)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ssibilità di strutturare percorsi specifici di formazione e aggiornamento degli insegna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ozione di strategie di valutazione coerenti con prassi inclus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interno della scuola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rganizzazione dei diversi tipi di sostegno presenti all’esterno della scuola, in rapporto ai diversi servizi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uolo delle famiglie e della comunità nel dare supporto e nel partecipare alle decisioni che riguardano l’organizzazione delle attività educativ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viluppo di un curricolo attento alle diversità e alla promozione di percorsi formativi inclusiv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alorizzazione delle risorse esistenti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cquisizione e distribuzione di risorse aggiuntive utilizzabili per la realizzazione dei progetti di inclusione</w:t>
            </w:r>
          </w:p>
        </w:tc>
      </w:tr>
      <w:tr>
        <w:trPr>
          <w:trHeight w:val="226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ahoma" w:hAnsi="Tahoma" w:cs="Tahoma"/>
                <w:b/>
                <w:b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ttenzione dedicata alle fasi di transizione che scandiscono l’ingresso nel sistema scolastico, la continuità tra i diversi ordini di scuola e il successivo inserimento lavorativo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pprovato dal Gruppo di Lavoro per l’Inclusione in data _________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liberato dal Collegio dei Docenti in data _________</w:t>
      </w:r>
    </w:p>
    <w:p>
      <w:pPr>
        <w:pStyle w:val="Normal"/>
        <w:rPr/>
      </w:pPr>
      <w:r>
        <w:rPr/>
        <w:t>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2:14:00Z</dcterms:created>
  <dc:creator>Utente</dc:creator>
  <dc:description/>
  <dc:language>en-US</dc:language>
  <cp:lastModifiedBy>Administrator</cp:lastModifiedBy>
  <cp:lastPrinted>2018-04-18T08:13:00Z</cp:lastPrinted>
  <dcterms:modified xsi:type="dcterms:W3CDTF">2018-04-24T12:14:00Z</dcterms:modified>
  <cp:revision>2</cp:revision>
  <dc:subject/>
  <dc:title>Scuola ____________________________________________a</dc:title>
</cp:coreProperties>
</file>