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AZIONE DIRIGENTI SCOLASTICI NEOASSUNTI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APPORTO FINALE DEL CORSIS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fficio Scolastico Regional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ominativo Dirigente Scolastico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  <w:gridCol w:w="839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CROAREA: 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- Processi e strumenti della didattica: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TTOTEMA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ttotema ulteriore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  <w:gridCol w:w="839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CROAREA: 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- Organizzazione e gestione delle risorse umane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TTOTEMA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ttotema ulteriore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  <w:gridCol w:w="839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CROAREA: 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 - Legami con il contesto e il territorio 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TTOTEMA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ttotema ulteriore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  <w:gridCol w:w="839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CROAREA: 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– Amministrazione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TTOTEMA: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ttotema ulteriore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TERIORE MACROAREA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SOTTOTEMA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>Allegato n. 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12:00Z</dcterms:created>
  <dc:creator>amministratore</dc:creator>
  <dc:description/>
  <cp:keywords/>
  <dc:language>en-US</dc:language>
  <cp:lastModifiedBy>Administrator</cp:lastModifiedBy>
  <cp:lastPrinted>2015-01-28T13:03:00Z</cp:lastPrinted>
  <dcterms:modified xsi:type="dcterms:W3CDTF">2015-01-28T12:03:00Z</dcterms:modified>
  <cp:revision>8</cp:revision>
  <dc:subject/>
  <dc:title>FORMAZIONE DIRIGENTI SCOLASTICI NEOASSUNTI</dc:title>
</cp:coreProperties>
</file>