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ORMAZIONE DIRIGENTI SCOLASTICI NEOASSUNTI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RENDICONTAZIONE ATTIVITA’ DI TIROCINIO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UGGERIMENTI COMPILAZIONE DELLA SCHEDA DI CUI ALL’ALLEGATO 3</w:t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7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Colonn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</w:rPr>
              <w:t>Indicazione/Suggeriment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Macro are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Raggruppamento generico dei singoli temi specifici toccati durante le attività di tirocinio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Tema specifico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zione sommaria di possibili temi riconducibili alla macro-area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Qualora il tema da indicare non sia presente tra quelli espressi ma è comunque riconducibile alla macro area, si potranno compilare gli spazi liberi previsti in ogni macroarea.</w:t>
            </w:r>
          </w:p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Qualora il tema da indicare non sia riconducibile a nessuna macroarea  potrà essere riportato negli spazi di liberi previsti nella macroarea 5. Questa macroarea potrà accogliere tutti quei temi che, anche se associati nelle macro aree da 1 a 4, a parere del mentor debbano trovare altra collocazione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Qualora gli spazi a disposizione dovessero risultare non sufficienti all’immissione di ulteriori temi, il mentor potrà inserire nuove righe senza preoccuparsi della eventuale perdita della formattazione oppure potrà compilare a piacimento la Macro –Area 5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Soggetto proponent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 xml:space="preserve">Indicare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1 - se il tema è stato proposto dal mentor;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2 - se il tema è stato proposto dal corsista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>3 - se il tema è stato proposto da altro corsista;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szCs w:val="24"/>
              </w:rPr>
              <w:t xml:space="preserve">4 - se mentor e più corsisti hanno convenuto insieme la ricerca e l’approfondimento del tema indicato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Contributo attivo neo-DS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tema è stato vissuto in modo partecipato dal corsist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Attività svolta in prese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il numero di ore svolte in presenza (effettiv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Attività svolta a dista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il numero di ore svolte a distanza (forfettari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Collegamento con la formazione in presenz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tema ha avuto effettiva connessione con gli argomenti trattati nelle attività di formazione svolte in presenz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Collegamento con la formazione on line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tema ha avuto effettiva connessione con le diverse attività di formazione svolta on-lin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Materiali forniti dal mentor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mentor ha messo a disposizione della riflessione materiali specifi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Materiali forniti dal corsista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re 1 se il corsista ha messo a disposizione della riflessione materiali specific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Reperibili in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Indicazione del link qualora i materiali indicati nelle due colonne precedenti fossero rinvenibili in re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llegato n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-567" w:right="-567" w:hanging="0"/>
      <w:rPr>
        <w:rFonts w:ascii="Garamond" w:hAnsi="Garamond" w:cs="Garamond"/>
        <w:sz w:val="16"/>
        <w:szCs w:val="16"/>
      </w:rPr>
    </w:pPr>
    <w:r>
      <w:rPr>
        <w:sz w:val="20"/>
      </w:rPr>
      <w:drawing>
        <wp:inline distT="0" distB="0" distL="0" distR="0">
          <wp:extent cx="211455" cy="2476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45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English111 Adagio BT"/>
      </w:rPr>
      <w:t xml:space="preserve"> </w:t>
    </w:r>
    <w:r>
      <w:rPr>
        <w:sz w:val="28"/>
      </w:rPr>
      <w:t>Ministero dell’istruzione, dell’università e della ricerca</w:t>
    </w:r>
  </w:p>
  <w:p>
    <w:pPr>
      <w:pStyle w:val="Heading3"/>
      <w:pBdr>
        <w:bottom w:val="single" w:sz="4" w:space="5" w:color="000000"/>
      </w:pBdr>
      <w:ind w:left="-567" w:right="-567" w:hanging="0"/>
      <w:rPr/>
    </w:pPr>
    <w:r>
      <w:rPr>
        <w:rFonts w:cs="Garamond" w:ascii="Garamond" w:hAnsi="Garamond"/>
        <w:sz w:val="16"/>
        <w:szCs w:val="16"/>
      </w:rPr>
      <w:t>Dipartimento per l’Istruzione - Direzione generale per il personale scolastico - Ufficio VII</w:t>
    </w:r>
  </w:p>
  <w:p>
    <w:pPr>
      <w:pStyle w:val="Header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8150" cy="4686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spacing w:lineRule="atLeast" w:line="240"/>
      <w:ind w:left="0" w:right="0" w:hanging="0"/>
      <w:rPr>
        <w:b w:val="false"/>
        <w:b w:val="false"/>
        <w:i/>
        <w:i/>
        <w:sz w:val="56"/>
        <w:szCs w:val="56"/>
      </w:rPr>
    </w:pPr>
    <w:r>
      <w:rPr>
        <w:b w:val="false"/>
        <w:i/>
        <w:sz w:val="56"/>
        <w:szCs w:val="56"/>
      </w:rPr>
      <w:t>Ministero dell’istruzione, dell’università e della ricerca</w:t>
    </w:r>
  </w:p>
  <w:p>
    <w:pPr>
      <w:pStyle w:val="Heading2"/>
      <w:spacing w:lineRule="atLeast" w:line="240"/>
      <w:ind w:left="0" w:right="0" w:hanging="0"/>
      <w:rPr>
        <w:rFonts w:ascii="Garamond" w:hAnsi="Garamond" w:cs="Garamond"/>
        <w:b w:val="false"/>
        <w:b w:val="false"/>
        <w:i/>
        <w:i/>
        <w:sz w:val="28"/>
        <w:szCs w:val="28"/>
      </w:rPr>
    </w:pPr>
    <w:r>
      <w:rPr>
        <w:rFonts w:cs="Garamond" w:ascii="Garamond" w:hAnsi="Garamond"/>
        <w:b w:val="false"/>
        <w:bCs/>
        <w:i/>
        <w:sz w:val="28"/>
        <w:szCs w:val="28"/>
      </w:rPr>
      <w:t>Dipartimento per l’Istruzione</w:t>
    </w:r>
  </w:p>
  <w:p>
    <w:pPr>
      <w:pStyle w:val="Heading3"/>
      <w:spacing w:lineRule="exact" w:line="240" w:before="120" w:after="0"/>
      <w:ind w:left="0" w:right="0" w:hanging="0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Direzione Generale per il personale scolastico</w:t>
    </w:r>
  </w:p>
  <w:p>
    <w:pPr>
      <w:pStyle w:val="Normal"/>
      <w:spacing w:lineRule="atLeast" w:line="240" w:before="120" w:after="120"/>
      <w:ind w:left="-567" w:right="-567" w:hanging="0"/>
      <w:jc w:val="center"/>
      <w:rPr>
        <w:rFonts w:ascii="Garamond" w:hAnsi="Garamond" w:cs="Garamond"/>
        <w:i/>
        <w:i/>
        <w:iCs/>
        <w:sz w:val="32"/>
        <w:szCs w:val="28"/>
      </w:rPr>
    </w:pPr>
    <w:r>
      <w:rPr>
        <w:rFonts w:cs="Garamond" w:ascii="Garamond" w:hAnsi="Garamond"/>
        <w:i/>
        <w:iCs/>
        <w:sz w:val="3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07giugno2009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09:00Z</dcterms:created>
  <dc:creator>M.I.U.R.</dc:creator>
  <dc:description/>
  <cp:keywords/>
  <dc:language>en-US</dc:language>
  <cp:lastModifiedBy>Administrator</cp:lastModifiedBy>
  <cp:lastPrinted>2015-01-28T13:06:00Z</cp:lastPrinted>
  <dcterms:modified xsi:type="dcterms:W3CDTF">2018-01-22T14:39:00Z</dcterms:modified>
  <cp:revision>10</cp:revision>
  <dc:subject/>
  <dc:title> </dc:title>
</cp:coreProperties>
</file>