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SERVIZIO EDUCATIVO DESTINATO AI BAMBIN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COMPRESA TRA I  24 E I 36 MES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STITUZIONE RICHIEDENTE IL FINANZIAMENTO PER  SEZIONE PRIMAVE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EDUCA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- Motivazioni pedagogiche e finalità educative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- Clima relazionale (stabilità di figure di riferimento, coordinatore, personale assistenziale disponibile)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Allestimento degli spazi con arredi, materiali e strutture interne ed esterne, in grado di qualificare l’ambiente educativo (attività per apprendimenti mirati, laboratori, zone di intimità anche in rapporto al punto sottostante)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- Articolazione della giornata educativa e organizzazione del lavoro quotidiano 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- Rapporti con le famiglie (colloqui, incontri, iniziative, in quali periodi...)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- Sistema interno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- Continuità educativa con la struttura presso la quale è istituita la sezione (scuola dell’infanzia o asilo nido)</w:t>
            </w:r>
          </w:p>
        </w:tc>
      </w:tr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#969696" weight="9360" dashstyle="longdashdot" joinstyle="miter" endcap="flat"/>
                <w10:wrap type="none"/>
              </v:oval>
            </w:pict>
          </mc:Fallback>
        </mc:AlternateContent>
      </w:r>
      <w:r>
        <w:rPr/>
        <w:t>Data: ___/___/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Il Dirigente o Rappresentante leg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LLEGATO B a.s.2018-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B al Bando sezioni Primavera a.s. 2018-2019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1:00Z</dcterms:created>
  <dc:creator>gmacchione</dc:creator>
  <dc:description/>
  <dc:language>en-US</dc:language>
  <cp:lastModifiedBy>MIUR</cp:lastModifiedBy>
  <cp:lastPrinted>2019-04-18T13:11:00Z</cp:lastPrinted>
  <dcterms:modified xsi:type="dcterms:W3CDTF">2019-04-18T11:11:00Z</dcterms:modified>
  <cp:revision>12</cp:revision>
  <dc:subject/>
  <dc:title>ALLEGATO B</dc:title>
</cp:coreProperties>
</file>