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LLE BAMBINE E AI BAMBIN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TRA I 24 E I 36 MES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8-201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ICHIESTA DI FINANZIAMENTO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il Lazio – Direzione Generale - Ufficio II 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iale G. Ribotta, 41/ 43 – 00144 </w:t>
      </w:r>
      <w:r>
        <w:rPr>
          <w:rFonts w:cs="Book Antiqua" w:ascii="Book Antiqua" w:hAnsi="Book Antiqua"/>
          <w:sz w:val="22"/>
          <w:szCs w:val="22"/>
          <w:u w:val="single"/>
        </w:rPr>
        <w:t>Roma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mail:drla.sezioniprimavera@istruzione.it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4820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e p.c.  </w:t>
      </w:r>
      <w:r>
        <w:rPr>
          <w:rFonts w:cs="Book Antiqua" w:ascii="Book Antiqua" w:hAnsi="Book Antiqua"/>
          <w:sz w:val="22"/>
          <w:szCs w:val="22"/>
        </w:rPr>
        <w:t xml:space="preserve">all’Ufficio Ambito Territoriale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Comune di 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ISTITUZIONE RICHIEDENTE IL FINANZIAMENTO PER  SEZIONE/I PRIMAVERA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8/201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PROSECUZIONE (attività finanziata con contributo e.f. 2018)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.</w:t>
      </w:r>
      <w:r>
        <w:rPr>
          <w:rFonts w:cs="Book Antiqua" w:ascii="Book Antiqua" w:hAnsi="Book Antiqua"/>
          <w:sz w:val="18"/>
          <w:szCs w:val="18"/>
        </w:rPr>
        <w:t>(denominazione )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Scuola dell’infanzia  paritari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Scuola dell’infanzia stat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..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... Tel …………..…….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.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/E SEZIONE/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>(</w:t>
      </w:r>
      <w:r>
        <w:rPr>
          <w:rFonts w:cs="Book Antiqua" w:ascii="Book Antiqua" w:hAnsi="Book Antiqua"/>
          <w:i/>
          <w:sz w:val="18"/>
          <w:szCs w:val="22"/>
        </w:rPr>
        <w:t>denominazione completa</w:t>
      </w:r>
      <w:r>
        <w:rPr>
          <w:rFonts w:cs="Book Antiqua" w:ascii="Book Antiqua" w:hAnsi="Book Antiqua"/>
          <w:sz w:val="18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/E SEZIONE/I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/E SEZIONE/I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379"/>
        <w:gridCol w:w="4344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>
                <w:b/>
              </w:rPr>
              <w:t>DATI RELATIVI ALLA/E SEZIONE/I PRIMAVERA</w:t>
            </w:r>
          </w:p>
          <w:p>
            <w:pPr>
              <w:pStyle w:val="Nessunaspaziatur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è obbligatorio indicare i/le bambini/e di ciascuna sezione primavera.</w:t>
            </w:r>
          </w:p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n si possono fare dichiarazioni cumulative; ad ogni riga corrisponde una sezione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</w:t>
            </w:r>
          </w:p>
          <w:p>
            <w:pPr>
              <w:pStyle w:val="Nessunaspaziatur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ISCRITTI/E PER SEZIONE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FREQUENTANTI PER SEZION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0"/>
                <w:szCs w:val="20"/>
              </w:rPr>
              <w:t>TOTALE SEZIONI ______ TOTALE BAMBINI/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CRITTI/E 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OTALE BAMBINI/E FREQUENTANTI _____</w:t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OTALE DEI BAMBINI E DELLE BAMBINE FREQUENTANTI 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"/>
        <w:gridCol w:w="648"/>
        <w:gridCol w:w="324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mbin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.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sabili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ATI ANAGRAFICI DEI BAMBINI E DELLE BAMBINE FREQUENTANTI LA/E SEZIONE/I </w:t>
      </w:r>
      <w:r>
        <w:rPr>
          <w:rFonts w:cs="Book Antiqua" w:ascii="Book Antiqua" w:hAnsi="Book Antiqua"/>
          <w:sz w:val="18"/>
          <w:szCs w:val="18"/>
        </w:rPr>
        <w:t>(aggiungere eventuali righe)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081"/>
        <w:gridCol w:w="3326"/>
        <w:gridCol w:w="199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gnom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NIZIO/FINE E DURATA ORARIA DI FUNZIONAMENTO DELLA/E SEZIONE/I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92"/>
        <w:gridCol w:w="1971"/>
        <w:gridCol w:w="1573"/>
        <w:gridCol w:w="204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ZION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ATA FIN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 SETTIMA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URATA ORARIA GIORNALIER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/E SEZIONE/i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20"/>
        </w:rPr>
      </w:pPr>
      <w:r>
        <w:rPr>
          <w:rFonts w:cs="Book Antiqua" w:ascii="Book Antiqua" w:hAnsi="Book Antiqua"/>
          <w:i/>
          <w:sz w:val="18"/>
          <w:szCs w:val="20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39"/>
        <w:gridCol w:w="3264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giorni alla settiman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giorni alla settimana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NTINUIT</w:t>
      </w:r>
      <w:r>
        <w:rPr/>
        <w:t>À</w:t>
      </w:r>
      <w:r>
        <w:rPr>
          <w:rFonts w:cs="Book Antiqua" w:ascii="Book Antiqua" w:hAnsi="Book Antiqua"/>
          <w:b/>
          <w:sz w:val="22"/>
          <w:szCs w:val="22"/>
        </w:rPr>
        <w:t xml:space="preserve"> EDUCATIVA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(barrare con X  la casella corrispondente – sono possibili più opzioni)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305"/>
      </w:tblGrid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une attività educative di sezione si svolgono con gli altri gruppi di bambi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Questa sezione primavera svolge attività in comune con altre sezioni di bambini della scuola  (o nido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 caso di risposta affermativa al punto precedente le attività comuni hanno cadenza fissa/period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Oppure  </w:t>
            </w:r>
            <w:r>
              <w:rPr>
                <w:rFonts w:cs="Book Antiqua" w:ascii="Book Antiqua" w:hAnsi="Book Antiqua"/>
                <w:sz w:val="22"/>
                <w:szCs w:val="22"/>
              </w:rPr>
              <w:t>Le attività comuni hanno svolgimento occasiona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IANO DI SPESA PREVENTIVA A.S. 2018-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592"/>
        <w:gridCol w:w="2377"/>
        <w:gridCol w:w="992"/>
        <w:gridCol w:w="957"/>
      </w:tblGrid>
      <w:tr>
        <w:trPr>
          <w:trHeight w:val="39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ERSONALE educativo/docente </w:t>
            </w:r>
            <w:r>
              <w:rPr>
                <w:rFonts w:cs="Book Antiqua" w:ascii="Book Antiqua" w:hAnsi="Book Antiqua"/>
                <w:sz w:val="18"/>
                <w:szCs w:val="20"/>
              </w:rPr>
              <w:t>(aggiungere eventuali righe)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 e Cogn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MPO PIE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T TIME</w:t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SCRIZIONE ANALITICA </w:t>
            </w:r>
            <w:r>
              <w:rPr>
                <w:rFonts w:cs="Book Antiqua" w:ascii="Book Antiqua" w:hAnsi="Book Antiqua"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mensile da parte di ciascuna famiglia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ste le Note prot. n.43929 del 26/10/2018 e prot. n.6302 del 12/04/2018 del MIUR-Dipartimento per il sistema educativo di istruzione e di formazione-DGOSVSNI-Ufficio II ed il presente Bando dell’USR Lazio per l’a.s. 2018-19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l’erogazione di un finanziamento quale contributo per l’attivazione del servizio educativo sperimentale per bambini tra i 24 e i 36 mesi di età, anno scolastico 2018/2019, così come definito dal progetto allegato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arantire la piena fattibilità del servizio a partire da ……   fino a ….   per n. ….   Settiman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8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: (</w:t>
      </w:r>
      <w:r>
        <w:rPr>
          <w:rFonts w:cs="Book Antiqua" w:ascii="Book Antiqua" w:hAnsi="Book Antiqua"/>
          <w:b/>
          <w:sz w:val="22"/>
          <w:szCs w:val="22"/>
        </w:rPr>
        <w:t>breve descrizione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isporre del personale docente e ausiliario professionalmente idoneo e assunto nel rispetto delle norme contrattuali vigenti, disponibile alla realizzazione del progetto e alla partecipazione a specifiche forme di aggiornamento: (personale docente, organigramma e profili professionali, come da allegato </w:t>
      </w:r>
      <w:r>
        <w:rPr>
          <w:rFonts w:cs="Book Antiqua" w:ascii="Book Antiqua" w:hAnsi="Book Antiqua"/>
          <w:b/>
          <w:sz w:val="22"/>
          <w:szCs w:val="22"/>
        </w:rPr>
        <w:t>A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e richiesta di quote a carico delle famiglie: </w:t>
      </w:r>
      <w:r>
        <w:rPr>
          <w:rFonts w:cs="Book Antiqua" w:ascii="Book Antiqua" w:hAnsi="Book Antiqua"/>
          <w:b/>
          <w:sz w:val="22"/>
          <w:szCs w:val="22"/>
        </w:rPr>
        <w:t xml:space="preserve"> </w:t>
        <w:tab/>
        <w:t>……………..</w:t>
        <w:tab/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are importo……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i contributi da parte di Enti pubblici/privati esterni: </w:t>
        <w:tab/>
        <w:t>…….</w:t>
        <w:tab/>
      </w:r>
      <w:r>
        <w:rPr>
          <w:rFonts w:cs="Book Antiqua" w:ascii="Book Antiqua" w:hAnsi="Book Antiqua"/>
          <w:b/>
          <w:sz w:val="22"/>
          <w:szCs w:val="22"/>
        </w:rPr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are Ente ed importo…………….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dichiara inoltre di avere informato del progetto l’Amministrazione comunale di ……………………………………… </w:t>
      </w:r>
      <w:r>
        <w:rPr>
          <w:rFonts w:cs="Book Antiqua" w:ascii="Book Antiqua" w:hAnsi="Book Antiqua"/>
          <w:b/>
          <w:sz w:val="22"/>
          <w:szCs w:val="22"/>
        </w:rPr>
        <w:t>e di averne acquisito il parere favorevol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i cui si allega copia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 documentazione dell’istanza, si unisce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ogetto educativo-didattico (Allegato B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Book Antiqua" w:ascii="Book Antiqua" w:hAnsi="Book Antiqua"/>
          <w:b/>
          <w:sz w:val="22"/>
        </w:rPr>
        <w:t>Copia parere favorevole del Comu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ulla osta del Comune sull’idoneità dei local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Book Antiqua" w:ascii="Book Antiqua" w:hAnsi="Book Antiqua"/>
          <w:b/>
          <w:sz w:val="22"/>
        </w:rPr>
        <w:t xml:space="preserve">Documento di riconoscimento del Rappresentante Legale.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..…….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Recapito al quale si chiede che vengano inviate le comunicazioni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irizzo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i telefonici/fax: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ta elettronica: …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si prega voler scrivere l’indirizzo e-mail in modo chiaro e  con preghiera di comunicare eventuale cambiamento.)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ordinate bancarie, nell’eventualità di concessione del finanziamento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. c/c.: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stato a: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nca.: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d. IBAN (</w:t>
      </w:r>
      <w:r>
        <w:rPr>
          <w:rFonts w:cs="Book Antiqua" w:ascii="Book Antiqua" w:hAnsi="Book Antiqua"/>
          <w:b/>
          <w:sz w:val="22"/>
          <w:szCs w:val="22"/>
        </w:rPr>
        <w:t>scritto in modo chiaro</w:t>
      </w:r>
      <w:r>
        <w:rPr>
          <w:rFonts w:cs="Book Antiqua" w:ascii="Book Antiqua" w:hAnsi="Book Antiqua"/>
          <w:sz w:val="22"/>
          <w:szCs w:val="22"/>
        </w:rPr>
        <w:t>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ALLEGATO A a.s. 2018-201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A al Bando sezioni Primavera a.s.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0:00Z</dcterms:created>
  <dc:creator>gmacchione</dc:creator>
  <dc:description/>
  <dc:language>en-US</dc:language>
  <cp:lastModifiedBy>MIUR</cp:lastModifiedBy>
  <cp:lastPrinted>2019-04-18T13:10:00Z</cp:lastPrinted>
  <dcterms:modified xsi:type="dcterms:W3CDTF">2019-04-18T11:10:00Z</dcterms:modified>
  <cp:revision>17</cp:revision>
  <dc:subject/>
  <dc:title>ALLEGATO C</dc:title>
</cp:coreProperties>
</file>