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SCHEDA RENDICONTAZIONE ATTIVITA’ A.S. 2018/2019</w:t>
      </w:r>
    </w:p>
    <w:p>
      <w:pPr>
        <w:pStyle w:val="Normal"/>
        <w:jc w:val="both"/>
        <w:rPr>
          <w:b/>
          <w:b/>
        </w:rPr>
      </w:pPr>
      <w:r>
        <w:rPr>
          <w:b/>
        </w:rPr>
        <w:t>Si evidenzia, come già espresso nel bando, che anche i Modelli A e B sono da considerarsi di rendicontazione e dunque contenenti dati definitivi vista la scadenza del 31 maggio 2019. Pertanto, si riporta unicamente la sezione finanzia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- ISTITUZIONE SCOLASTICA O EDUCATIVA RESPONSABILE DELLA GESTIONE DELLA SE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– INDIRIZZO DELLA SEDE IN CUI SI SVOLGE L’ATTIVITA’ DELLA SEZ.  PRIMAVE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ia, frazione, comune, provinci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3 – NATURA GIURIDICA DEL SOGGETTO CHE GESTISCE LA SEZ.  PRIMAVERA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[   ]  Scuola dell’infanzia  paritaria</w:t>
        <w:tab/>
        <w:t>Cod. Mecc. ……………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52095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2.5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[   ]  Scuola dell’infanzia statale </w:t>
        <w:tab/>
        <w:t>Cod. Mecc. ……………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252095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-2.9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Scuola dell’infanzia comunale o Asilo nido comunale</w:t>
        <w:tab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[   ]  Scuola dell’infanzia privata in convenzione con il comune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 – </w:t>
      </w:r>
      <w:r>
        <w:rPr>
          <w:b/>
          <w:sz w:val="20"/>
          <w:szCs w:val="20"/>
        </w:rPr>
        <w:t>DATI SUL LEGALE RAPPRESENTANT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OME E COGNOME 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DATA E LUOGO DI NASCITA _________________________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DICE FISCALE ___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ECAPITI: TEL.________________________________MAIL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OME E PER CONTO DELL’ENTE GESTORE SOTTO IND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I SULL’ENTE GESTORE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NOMINAZIONE DELL’ENTE GESTORE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EDE DELL’ENTE GESTORE (INDICARE L’INDIRIZZO COMPLETO CON C.A.P., COMUNE E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DICE FISCALE DELL’ENTE GESTORE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EFONO _______________    FAX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INDIRIZZO E-MAIL ___________________________________</w:t>
      </w:r>
      <w:r>
        <w:rPr>
          <w:sz w:val="20"/>
          <w:szCs w:val="20"/>
          <w:u w:val="single"/>
        </w:rPr>
        <w:t>(</w:t>
      </w:r>
      <w:r>
        <w:rPr>
          <w:b/>
          <w:sz w:val="20"/>
          <w:szCs w:val="20"/>
          <w:u w:val="single"/>
        </w:rPr>
        <w:t>inserire un indirizzo e-mail attiv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ERENTE DELLE SEZIONI PRIMAVERA SE DIVERSO DALL’ENTE GESTOR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OME E COGNOME 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DATA E LUOGO DI NASCITA _________________________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DICE FISCALE ___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ECAPITI: TEL.________________________________MAIL___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5 – NUMERO SEZIONI ATTIVATE- A.S. 2018/2019: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DICONTA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2546"/>
      </w:tblGrid>
      <w:tr>
        <w:trPr>
          <w:trHeight w:val="39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PERSONALE IMPIEGATO  (aggiungere eventuali righe)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CONTRATTO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49" w:hanging="10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 xml:space="preserve">RIPARTIZIONE DELLE RISORSE FINANZIARIE 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ANALITICA 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se per materiale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ribuzione personale impiegat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altr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SPESE SOSTENUTE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88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ICONDAZIONE SINTETICA</w:t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SPESE SOSTENUTE – EURO (A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I OTTENUTI pubblici  in ACCONTO – EURO (B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I DELLE FAMIGLIE – EURO (C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I CONTRIBUTI PROVENIENTI DA ENTI ESTERNI (D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za  a pareggio [A – (B+C+D)]  TOTAL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BASE ALL’ART. 47 DEL D.P.R. N. 445 DEL 28 DICEMBRE 2000,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O SOTTOSCRITTO _______________ ______________nato a __________ il _______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.F. ______________________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1140" w:hanging="1140"/>
        <w:rPr>
          <w:sz w:val="20"/>
          <w:szCs w:val="20"/>
        </w:rPr>
      </w:pPr>
      <w:r>
        <w:rPr>
          <w:sz w:val="20"/>
          <w:szCs w:val="20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709" w:hanging="709"/>
        <w:rPr>
          <w:sz w:val="20"/>
          <w:szCs w:val="20"/>
        </w:rPr>
      </w:pPr>
      <w:r>
        <w:rPr>
          <w:sz w:val="20"/>
          <w:szCs w:val="20"/>
        </w:rPr>
        <w:t>CHE I LOCALI IN CUI E’ ATTIVO IL SERVIZIO RISPETTANO LE REGOLE DI SICUREZZA E DI IGIENE PREVISTE DALLE NORME VIGENTI E CHE LE RELATIVE CERTIFICAZIONI SONO AGLI ATTI DEL GESTORE.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709" w:hanging="709"/>
        <w:rPr>
          <w:sz w:val="20"/>
          <w:szCs w:val="20"/>
        </w:rPr>
      </w:pPr>
      <w:r>
        <w:rPr>
          <w:sz w:val="20"/>
          <w:szCs w:val="20"/>
        </w:rPr>
        <w:t>CHE PER LA/LE SEZIONE/I SOPRAINDICATA/E PERMANGONO TUTTI I REQUISITI CHE NE HANNO CONSENTITO L’ATTIVAZIONE DA PARTE DELL’USR LAZIO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0287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’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65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’Istituzione</w:t>
                      </w:r>
                    </w:p>
                  </w:txbxContent>
                </v:textbox>
                <v:fill o:detectmouseclick="t" type="solid" color2="black"/>
                <v:stroke color="gray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: ____/____/________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rma de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LLEGATI OBBLIGATORI (pena la nullità delle dichiarazioni)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sz w:val="20"/>
          <w:szCs w:val="20"/>
        </w:rPr>
        <w:t>Fotocopia chiaramente leggibile della carta d’identità di chi presenta la richiesta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tale di tutte le spese per il funzionamento della sezione primave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ibuti assegnati dall’Ufficio Scolastico Regiona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esatto contributo totale percepito dalle famigl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contributi provenienti da Enti esterni (Comune, Associazioni …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ifferenza a pareggio è data dalla </w:t>
      </w:r>
      <w:r>
        <w:rPr>
          <w:b/>
        </w:rPr>
        <w:t>somma di tutte le spese</w:t>
      </w:r>
      <w:r>
        <w:rPr/>
        <w:t xml:space="preserve"> sostenute </w:t>
      </w:r>
      <w:r>
        <w:rPr>
          <w:b/>
          <w:u w:val="single"/>
        </w:rPr>
        <w:t>meno</w:t>
      </w:r>
      <w:r>
        <w:rPr/>
        <w:t xml:space="preserve"> la </w:t>
      </w:r>
      <w:r>
        <w:rPr>
          <w:b/>
        </w:rPr>
        <w:t>somma di tutti i contributi</w:t>
      </w:r>
      <w:r>
        <w:rPr/>
        <w:t>. Giustificare nella dichiarazione il mancato pareggio sia in negativo che in posi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ODELLO 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9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03:00Z</dcterms:created>
  <dc:creator>gmacchione</dc:creator>
  <dc:description/>
  <dc:language>en-US</dc:language>
  <cp:lastModifiedBy>MIUR</cp:lastModifiedBy>
  <cp:lastPrinted>2019-05-08T11:27:00Z</cp:lastPrinted>
  <dcterms:modified xsi:type="dcterms:W3CDTF">2019-05-08T09:27:00Z</dcterms:modified>
  <cp:revision>25</cp:revision>
  <dc:subject/>
  <dc:title>ALLEGATO C</dc:title>
</cp:coreProperties>
</file>