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MODELLO E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18"/>
          <w:szCs w:val="18"/>
        </w:rPr>
        <w:t>(SCUOLA 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ata 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All’Ufficio dell’ambito territoriale di  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O SOTTOSCRITTO  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GALE RAPPRESENTANTE DELL’ENTE 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IFICO CHE A PARTIRE DALLA DATA 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IL NUOVO RAPPRESENTANTE LEGALE DEL MEDESIMO ENTE SARA’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DICE FISCALE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RMA DEL PRECEDENTE LEGALE RAPPRESENTANTE</w:t>
        <w:tab/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  <w:tab/>
        <w:tab/>
        <w:t>________________________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LLEGATO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OCUMENTI DA PRESENTARE CON LA NOTIFIC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  <w:u w:val="single"/>
        </w:rPr>
        <w:t>2)   ESTREMI DEL DECRETO DI RICONOSCIMENTO DELLA PARITA’ SCOLASTICA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22:00Z</dcterms:created>
  <dc:creator>SOVRINTENDENZA SCOLASTICA</dc:creator>
  <dc:description/>
  <dc:language>en-US</dc:language>
  <cp:lastModifiedBy>MIUR</cp:lastModifiedBy>
  <dcterms:modified xsi:type="dcterms:W3CDTF">2018-07-05T10:22:00Z</dcterms:modified>
  <cp:revision>2</cp:revision>
  <dc:subject/>
  <dc:title>FAC-SIMILE DI DOMANDA</dc:title>
</cp:coreProperties>
</file>