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compilazione della presente istanza avviene secondo le disposizioni previste dal D.P.R. 28 dicembre 2000 n. 445, "TESTO UNICO DELLE DISPOSIZIONI LEGISLATIVE E REGOLAMENTARI IN MATERIA DI DOCUMENTAZIONE AMMINISTRATIVA"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 particolar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I dati riportati dal dipendente assumono il valore di dichiarazioni sostitutive di certificazione rese ai sensi dell'articolo 46; vigono, al riguardo, le disposizioni di cui all'articolo 76 che prevedono conseguenze di carattere amministrativo e penale per il dipendente che rilasci dichiarazioni non corrispondenti a verità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I dati richiesti sono acquisiti ai sensi dell'art. 46 in quanto strettamente funzionali all'espletamento della presente procedura amministrativa e assumono il carattere di riservatezza previsto dal decreto legislativo del 30/06/2003, n. 196 e successive integrazioni e modifich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>Al Direttore Generale</w:t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>Ufficio Scolastico Regionale per il Lazio</w:t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 xml:space="preserve">Via Giorgio Ribotta, 41/45 </w:t>
      </w:r>
    </w:p>
    <w:p>
      <w:pPr>
        <w:pStyle w:val="Heading4"/>
        <w:ind w:left="5245" w:firstLine="12"/>
        <w:jc w:val="both"/>
        <w:rPr/>
      </w:pPr>
      <w:r>
        <w:rPr>
          <w:b w:val="false"/>
          <w:bCs/>
          <w:i w:val="false"/>
          <w:iCs/>
          <w:sz w:val="26"/>
          <w:szCs w:val="26"/>
        </w:rPr>
        <w:t xml:space="preserve">00144 ROMA </w:t>
      </w:r>
    </w:p>
    <w:p>
      <w:pPr>
        <w:pStyle w:val="Normal"/>
        <w:ind w:left="5245" w:hanging="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Email: </w:t>
      </w:r>
      <w:hyperlink r:id="rId2">
        <w:r>
          <w:rPr>
            <w:rStyle w:val="InternetLink"/>
            <w:sz w:val="26"/>
            <w:szCs w:val="26"/>
            <w:lang w:val="fr-FR"/>
          </w:rPr>
          <w:t>direzione-lazio@istruzione.it</w:t>
        </w:r>
      </w:hyperlink>
      <w:r>
        <w:rPr>
          <w:sz w:val="26"/>
          <w:szCs w:val="26"/>
          <w:u w:val="single"/>
          <w:lang w:val="fr-FR"/>
        </w:rPr>
        <w:t xml:space="preserve"> </w:t>
      </w:r>
    </w:p>
    <w:p>
      <w:pPr>
        <w:pStyle w:val="Heading"/>
        <w:jc w:val="left"/>
        <w:rPr>
          <w:b w:val="false"/>
          <w:b w:val="false"/>
          <w:bCs/>
          <w:sz w:val="26"/>
          <w:szCs w:val="26"/>
          <w:lang w:val="fr-FR"/>
        </w:rPr>
      </w:pPr>
      <w:r>
        <w:rPr>
          <w:b w:val="false"/>
          <w:bCs/>
          <w:sz w:val="26"/>
          <w:szCs w:val="26"/>
          <w:lang w:val="fr-FR"/>
        </w:rPr>
      </w:r>
    </w:p>
    <w:p>
      <w:pPr>
        <w:pStyle w:val="Heading"/>
        <w:ind w:left="993" w:hanging="993"/>
        <w:jc w:val="both"/>
        <w:rPr/>
      </w:pPr>
      <w:r>
        <w:rPr>
          <w:bCs/>
          <w:szCs w:val="26"/>
        </w:rPr>
        <w:t>Oggetto</w:t>
      </w:r>
      <w:r>
        <w:rPr>
          <w:b w:val="false"/>
          <w:bCs/>
          <w:szCs w:val="26"/>
        </w:rPr>
        <w:t>: Concorso per Dirigenti Scolastici (DDG 1259 del 23/11/2017) – Indicazione</w:t>
      </w:r>
      <w:r>
        <w:rPr>
          <w:bCs/>
          <w:szCs w:val="26"/>
        </w:rPr>
        <w:t xml:space="preserve">             </w:t>
      </w:r>
      <w:r>
        <w:rPr>
          <w:b w:val="false"/>
          <w:bCs/>
          <w:szCs w:val="26"/>
        </w:rPr>
        <w:t xml:space="preserve">   preferenza sede istituzione scolastica di destinazione.</w:t>
      </w:r>
    </w:p>
    <w:p>
      <w:pPr>
        <w:pStyle w:val="Heading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ind w:right="-26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l/La sottoscritto/a:</w:t>
      </w:r>
    </w:p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gnome Nome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ta di nascita </w:t>
            </w:r>
            <w:r>
              <w:rPr>
                <w:b/>
                <w:bCs/>
                <w:color w:val="808080"/>
                <w:sz w:val="20"/>
                <w:szCs w:val="20"/>
              </w:rPr>
              <w:t>(gg/mm/aaaa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uogo di nascita </w:t>
            </w:r>
            <w:r>
              <w:rPr>
                <w:b/>
                <w:bCs/>
                <w:color w:val="808080"/>
                <w:sz w:val="20"/>
                <w:szCs w:val="20"/>
              </w:rPr>
              <w:t>(città, Prov.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idenza (</w:t>
            </w:r>
            <w:r>
              <w:rPr>
                <w:b/>
                <w:bCs/>
                <w:color w:val="808080"/>
                <w:sz w:val="20"/>
                <w:szCs w:val="20"/>
              </w:rPr>
              <w:t>via, n., CAP – città - prov.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0"/>
                <w:lang w:val="it-IT" w:eastAsia="it-IT"/>
              </w:rPr>
            </w:pPr>
            <w:r>
              <w:rPr>
                <w:b w:val="false"/>
                <w:bCs/>
                <w:sz w:val="20"/>
                <w:lang w:val="it-IT" w:eastAsia="it-IT"/>
              </w:rPr>
              <w:t xml:space="preserve">Domicilio </w:t>
            </w:r>
            <w:r>
              <w:rPr>
                <w:bCs/>
                <w:color w:val="808080"/>
                <w:sz w:val="20"/>
                <w:lang w:val="it-IT" w:eastAsia="it-IT"/>
              </w:rPr>
              <w:t>(se diverso dalla residenza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0"/>
                <w:lang w:val="it-IT" w:eastAsia="it-IT"/>
              </w:rPr>
            </w:pPr>
            <w:r>
              <w:rPr>
                <w:b w:val="false"/>
                <w:bCs/>
                <w:sz w:val="20"/>
                <w:lang w:val="it-IT" w:eastAsia="it-IT"/>
              </w:rPr>
              <w:t xml:space="preserve">Codice Fiscale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b w:val="false"/>
                <w:bCs/>
                <w:sz w:val="20"/>
                <w:lang w:val="it-IT" w:eastAsia="it-IT"/>
              </w:rPr>
              <w:t>Telefono e cell. personale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0"/>
                <w:lang w:val="it-IT" w:eastAsia="it-IT"/>
              </w:rPr>
            </w:pPr>
            <w:r>
              <w:rPr>
                <w:b w:val="false"/>
                <w:bCs/>
                <w:sz w:val="20"/>
                <w:lang w:val="it-IT" w:eastAsia="it-IT"/>
              </w:rPr>
              <w:t>E-mail personale istituzionale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-26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sizione in graduatoria:</w:t>
      </w:r>
    </w:p>
    <w:p>
      <w:pPr>
        <w:pStyle w:val="Heading"/>
        <w:ind w:right="-262" w:hanging="0"/>
        <w:rPr/>
      </w:pPr>
      <w:r>
        <w:rPr>
          <w:sz w:val="22"/>
          <w:szCs w:val="22"/>
          <w:u w:val="single"/>
        </w:rPr>
        <w:t xml:space="preserve">(allegata al Decreto Dipartimentale n.1229 del 7 agosto 2019)                                                                                                    </w:t>
      </w:r>
    </w:p>
    <w:p>
      <w:pPr>
        <w:pStyle w:val="Heading"/>
        <w:ind w:right="-26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</w:tblGrid>
      <w:tr>
        <w:trPr>
          <w:trHeight w:val="555" w:hRule="atLeast"/>
        </w:trPr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right="-262" w:hanging="0"/>
              <w:rPr>
                <w:sz w:val="22"/>
                <w:szCs w:val="22"/>
                <w:u w:val="single"/>
                <w:lang w:val="it-IT" w:eastAsia="it-IT"/>
              </w:rPr>
            </w:pPr>
            <w:r>
              <w:rPr>
                <w:sz w:val="22"/>
                <w:szCs w:val="22"/>
                <w:u w:val="single"/>
                <w:lang w:val="it-IT" w:eastAsia="it-IT"/>
              </w:rPr>
            </w:r>
          </w:p>
        </w:tc>
      </w:tr>
    </w:tbl>
    <w:p>
      <w:pPr>
        <w:pStyle w:val="Heading"/>
        <w:ind w:right="-26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ind w:right="-26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itolare di Certificazione ai sensi della Legge 104/92:</w:t>
      </w:r>
    </w:p>
    <w:p>
      <w:pPr>
        <w:pStyle w:val="Heading"/>
        <w:tabs>
          <w:tab w:val="clear" w:pos="708"/>
          <w:tab w:val="left" w:pos="5678" w:leader="none"/>
        </w:tabs>
        <w:ind w:right="-262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59"/>
      </w:tblGrid>
      <w:tr>
        <w:trPr/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62" w:hanging="0"/>
              <w:jc w:val="left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62" w:hanging="0"/>
              <w:rPr>
                <w:bCs/>
                <w:sz w:val="22"/>
                <w:szCs w:val="22"/>
                <w:lang w:val="it-IT" w:eastAsia="it-IT"/>
              </w:rPr>
            </w:pPr>
            <w:r>
              <w:rPr>
                <w:bCs/>
                <w:sz w:val="22"/>
                <w:szCs w:val="22"/>
                <w:lang w:val="it-IT" w:eastAsia="it-IT"/>
              </w:rPr>
              <w:t>Estremi della Certificazio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ind w:left="360" w:right="-262" w:hanging="360"/>
              <w:jc w:val="left"/>
              <w:rPr>
                <w:b w:val="false"/>
                <w:b w:val="false"/>
                <w:bCs/>
                <w:sz w:val="20"/>
                <w:lang w:val="it-IT" w:eastAsia="it-IT"/>
              </w:rPr>
            </w:pPr>
            <w:r>
              <w:rPr>
                <w:b w:val="false"/>
                <w:bCs/>
                <w:sz w:val="20"/>
                <w:lang w:val="it-IT" w:eastAsia="it-IT"/>
              </w:rPr>
              <w:t>In situazione di Handicap personale di cui all’art. 2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62" w:hanging="0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ind w:left="360" w:right="-262" w:hanging="360"/>
              <w:jc w:val="left"/>
              <w:rPr>
                <w:b w:val="false"/>
                <w:b w:val="false"/>
                <w:bCs/>
                <w:sz w:val="20"/>
                <w:lang w:val="it-IT" w:eastAsia="it-IT"/>
              </w:rPr>
            </w:pPr>
            <w:r>
              <w:rPr>
                <w:b w:val="false"/>
                <w:bCs/>
                <w:sz w:val="20"/>
                <w:lang w:val="it-IT" w:eastAsia="it-IT"/>
              </w:rPr>
              <w:t xml:space="preserve">In situazione di Handicap personale di cui al comma 6 dell’art. 33 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62" w:hanging="0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ind w:left="360" w:right="-262" w:hanging="360"/>
              <w:jc w:val="left"/>
              <w:rPr>
                <w:b w:val="false"/>
                <w:b w:val="false"/>
                <w:bCs/>
                <w:sz w:val="20"/>
                <w:lang w:val="it-IT" w:eastAsia="it-IT"/>
              </w:rPr>
            </w:pPr>
            <w:r>
              <w:rPr>
                <w:b w:val="false"/>
                <w:bCs/>
                <w:sz w:val="20"/>
                <w:lang w:val="it-IT" w:eastAsia="it-IT"/>
              </w:rPr>
              <w:t xml:space="preserve">Assistenza a persona  di cui ai comma 5  e  7 dell’art. 33  </w:t>
            </w:r>
            <w:r>
              <w:rPr>
                <w:b w:val="false"/>
                <w:bCs/>
                <w:color w:val="808080"/>
                <w:sz w:val="20"/>
                <w:lang w:val="it-IT" w:eastAsia="it-IT"/>
              </w:rPr>
              <w:t>(indicare grado di parentela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62" w:hanging="0"/>
              <w:rPr>
                <w:b w:val="false"/>
                <w:b w:val="false"/>
                <w:bCs/>
                <w:sz w:val="22"/>
                <w:szCs w:val="22"/>
                <w:highlight w:val="yellow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highlight w:val="yellow"/>
                <w:lang w:val="it-IT" w:eastAsia="it-IT"/>
              </w:rPr>
            </w:r>
          </w:p>
        </w:tc>
      </w:tr>
    </w:tbl>
    <w:p>
      <w:pPr>
        <w:pStyle w:val="Heading"/>
        <w:ind w:right="-262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ind w:right="-262" w:hanging="0"/>
        <w:rPr>
          <w:b w:val="false"/>
          <w:b w:val="false"/>
          <w:bCs/>
          <w:sz w:val="22"/>
          <w:szCs w:val="26"/>
        </w:rPr>
      </w:pPr>
      <w:r>
        <w:rPr>
          <w:b w:val="false"/>
          <w:bCs/>
          <w:sz w:val="22"/>
          <w:szCs w:val="26"/>
        </w:rPr>
      </w:r>
    </w:p>
    <w:p>
      <w:pPr>
        <w:pStyle w:val="Heading"/>
        <w:ind w:right="-262" w:hanging="0"/>
        <w:rPr/>
      </w:pPr>
      <w:r>
        <w:rPr>
          <w:b w:val="false"/>
          <w:bCs/>
          <w:szCs w:val="26"/>
        </w:rPr>
        <w:t>Esprime le seguenti priorità delle Istituzioni scolastiche di destinazione nella Regione Lazio:</w:t>
      </w:r>
    </w:p>
    <w:p>
      <w:pPr>
        <w:pStyle w:val="Heading"/>
        <w:tabs>
          <w:tab w:val="clear" w:pos="708"/>
          <w:tab w:val="left" w:pos="2160" w:leader="none"/>
        </w:tabs>
        <w:rPr/>
      </w:pPr>
      <w:r>
        <w:rPr>
          <w:b w:val="false"/>
          <w:i/>
          <w:sz w:val="22"/>
          <w:szCs w:val="22"/>
        </w:rPr>
        <w:t>L’ordine non comporta vincolo di priorità.</w:t>
      </w:r>
    </w:p>
    <w:p>
      <w:pPr>
        <w:pStyle w:val="Heading"/>
        <w:tabs>
          <w:tab w:val="clear" w:pos="708"/>
          <w:tab w:val="left" w:pos="2160" w:leader="none"/>
        </w:tabs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rPr>
          <w:b w:val="false"/>
          <w:b w:val="false"/>
          <w:sz w:val="20"/>
          <w:szCs w:val="22"/>
        </w:rPr>
      </w:pPr>
      <w:r>
        <w:rPr>
          <w:rFonts w:cs="Arial" w:ascii="Arial" w:hAnsi="Arial"/>
        </w:rPr>
        <w:t>Scelta della priorità delle Istituzioni scolastiche</w:t>
      </w:r>
    </w:p>
    <w:p>
      <w:pPr>
        <w:pStyle w:val="Heading"/>
        <w:tabs>
          <w:tab w:val="clear" w:pos="708"/>
          <w:tab w:val="left" w:pos="2160" w:leader="none"/>
        </w:tabs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0"/>
          <w:szCs w:val="22"/>
          <w:u w:val="single"/>
        </w:rPr>
        <w:t>(è possibile inserire un max. di n. 107 priorità)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2"/>
          <w:szCs w:val="22"/>
          <w:u w:val="single"/>
        </w:rPr>
      </w:r>
    </w:p>
    <w:tbl>
      <w:tblPr>
        <w:tblW w:w="971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1458"/>
        <w:gridCol w:w="1010"/>
        <w:gridCol w:w="953"/>
        <w:gridCol w:w="832"/>
        <w:gridCol w:w="1712"/>
        <w:gridCol w:w="1334"/>
        <w:gridCol w:w="495"/>
        <w:gridCol w:w="455"/>
        <w:gridCol w:w="763"/>
      </w:tblGrid>
      <w:tr>
        <w:trPr>
          <w:trHeight w:val="6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rovincia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Comune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Tipologia istituzione scolastica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CODICE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Fascia di complessità CIR 18-19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DENOMINAZIONE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INDIRIZZO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Cap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Distr.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riorit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(*)</w:t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rosinone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UARCI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RIC80400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GUARCIN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S. FRANCESCO N. 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016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51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rosinone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ASTRO DEI VOLSC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RIC8140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CASTRO DEI VOLSC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FRASSO SNC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020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54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rosinone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ROCCOSTELL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RIC81700E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"EVAN GORGA" BROCCOSTELL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DELLA VANDRA 62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030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56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rosinone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OVILLE ERNIC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RIC8280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BOVILLE ERNIC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TORRIONE DEI NOBILI 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022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53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rosinone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RPI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RIC82900R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 C.   ARPIN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VITTORIA COLONNA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033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56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rosinone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UPI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RIC8300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  C.   SUPIN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DE' NOTARI, SNC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019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52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rosinone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NTECORV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RIC85300N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1^ PONTECORV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SAN GIOVANNI BATTISTA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037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58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ati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ISTERNA DI LATIN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TIC80000R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"L.CAETANI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VITTIME DEL TERRORISMO , 3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012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5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ati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CCAGORG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TIC80800B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. COMPR. ROCCAGORGA-MAENZ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CRISTOFORO COLOMBO 26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010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7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ati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PRILI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TIC82100T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"ANTONIO GRAMSCI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MARCO AURELIO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011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4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ati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PRILI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TIC82200N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GIOVANNI PASCOL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DELLE PALME, 13/1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011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4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ati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OR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TIC83400X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CESARE CHIOMINT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.G.MARCONI 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010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5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ati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IVER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TIC83600G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"S.TOMMASO D'AQUINO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.G.MATTEOTTI 41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015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7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ati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PRILI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SUPERIO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TIS0040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I.S."CARLO E NELLO ROSSELLI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CARROCETO SNC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011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4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ati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ATIN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SUPERIO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TIS01900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INAUDI -MATTE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       DON TORELLO 3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100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6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iet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ORRI IN SABIN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IIC80800X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ORUM NOVUM - TORRI IN SABIN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OC. VESCOVIO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049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2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ieti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IETI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IIC828005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ALDA MERINI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IAZZA RISORGIMENTO 2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10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ETTUNO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IREZIONE DIDATTICA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EE30700B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D NETTUNO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CAVOUR 61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48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3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ARPINETO ROMANO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0100Q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 LEONE XIII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SAN PIETRO,3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32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8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050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LSA MORANTE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A. VOLTA 4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53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9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1400T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ANIELE MANIN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DELL'OLMATA,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85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9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2700X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ELISSA BASS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DELL'ARCHEOLOGIA 13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33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6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2800Q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IETRO M.CORRADIN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DI S.MATTEO,10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44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8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330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"GIANNI RODARI" - VIA NIOBE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       NIOBE 5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18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8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3500V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ONTANILE ANAGNIN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FONTANILE ANAGNINO, 12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18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8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IUMICI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3800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"C. COLOMBO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DELL'IPPOCAMPO, 4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54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2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460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IO LA TORRE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DI TORREVECCHIA 79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68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7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5100R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. A. MOZART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LE DI CASTEL PORZIANO  5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24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1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540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"ARISTIDE LEONORI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ACHILLE FUNI 4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25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1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5700Q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NZO BIAG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ORREA, 2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23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8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5800G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VIA CASSIA 169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CASSIA 169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23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8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6000G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CASSIA KM. 18,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.GO CESARE VICO LODOVICI N. 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23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8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IVITELLA SAN PAOL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700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 COMP.STAT.CIVITELLA S.PAOL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UMBERTO I, 1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60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1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ACROFA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7900L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"PADRE PIO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.GO ILARIA ALPI, 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60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1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ASTELNUOVO DI PORT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8100L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"GUIDO PITOCCO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ROMA, N. 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60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1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ORLUP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8600Q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"GIOVANNI FALCONE E PAOLO BORS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G.B. DE MATTIA 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67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1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ERVETER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910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ARINA DI CERVETER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SATRICO SNC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50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0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IVOL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9300V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 TIVOLI II - TIVOLI CENTR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DEI PINI, 1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19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4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UIDONIA MONTECELIO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9900T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ALBERTO MANZI-GUIDONIA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TRENTO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12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3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ARINO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A400T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S.MARIA DELLE MOLE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G. PRATI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4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0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MEZIA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A8005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RAZIO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   FRATELLI BANDIERA , 29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4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1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ENAZZA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AD00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ENAZZANO G. GARIBALD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DELLA SIGNORETT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3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6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UIDONIA MONTECELIO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AF00D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DE FILIPPO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MONTEBIANCO, 29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12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3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UIDONIA MONTECELI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AH0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IUSEPPE GARIBALD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CARLO TODINI 5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12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3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ERRETO LAZIALE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AJ0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 CERRET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DELL'IMMAGINETTA, 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20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5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COVAR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AL00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 - VICOVAR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G. MAZZINI,  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29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5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ARCELLIN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AS0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ARCELLINA VIA A. MANZONI,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A. MANZONI,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10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3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ONTORIO ROMA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AU0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ONTORIO ROMANO"PADRE G.GIORGI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P.A. FIORAVANTI, 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10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3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ONTELIBRETT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AW00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ONTELIBRETTI PIAZZA DELLA REPU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.ZZA REPUBBLICA, 2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10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3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LBANO LAZIALE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AX0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TONIO GRAMSC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PESCARA S.N.C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40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2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EGN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AZ00T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EGNI VIA MARCONI,1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.ZZA RISORGIMENTO,2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37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8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B200R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RSA MAGGIORE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ORSA MAGGIORE, 11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44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0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AGAROL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B300L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ITA LEVI MONTALCIN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V. ALFIERI S.N.C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39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6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ENZANO DI 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BA0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IUSEPPE GARIBALD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EDMONDO DE AMICIS, 1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45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2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RSOL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BC00L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 - ARSOL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DON MINZONI, 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23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5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ASTEL MADA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BF0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C.B. CONTE DI CAVOUR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PIO LA TORRE, SNC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24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4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BM00R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ARIA CAPOZZ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ENNIO BONIFAZI, 6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67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6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ROTTAFERRAT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BT00Q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ROTTAFERRATA-"G. FALCONE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GARIBALDI,1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46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7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BY00L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.RICCI VIA CINA 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CINA 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44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0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ZI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C40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ANZIO IV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       ARDEATINA           8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42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3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ZIO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C500V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ANZIO I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AMBROSINI, 6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4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3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RDEA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C800A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ARDEA III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VICENZA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4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1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ENTAN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CB00B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ENTANA "VIA PARIBENI, 10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ROBERTO PARIBENI N. 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13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2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ABICO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CE00V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EONARDO DA VINCI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LEONARDO DA VINCI N. 34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3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8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ADISPOL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CJ00G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LARIA ALP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VARSAVIA 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5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0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CQ00A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VILLAGGIO PRENESTINO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     FOSSO DELL'OSA      507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32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6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ETTU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D10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NETTUNO I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CAP. D. CANDUCCI, 1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48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3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ETTU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D200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NETTUNO II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OLMATA, 8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48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3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ETTU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D300T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 NETTUNO IV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VISCA, 26/B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48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3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MEZI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D400N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POMEZIA VIA DELLA TECNIC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DELLA TECNICA , 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40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1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RDE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DA0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ARDEA I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TANARO, SNC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40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1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ERVETER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DC00T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S. D'ACQUISTO CERVETER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VIA        </w:t>
              <w:br/>
              <w:t>SETTEVENE PALO,3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52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0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ERVETER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DD00N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CEN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SETTEVENE PALO, 33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52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0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IUMICI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DJ0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MACCARESE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LE CASTEL S. GIORGIO, 2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54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2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IUMICI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DK00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TORRIMPIETR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DI GRANARETTO SNC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54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2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ALESTRIN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DQ0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" G. MAMELI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LE DELLA VITTORIA 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36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6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UIDONIA MONTECELI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DT00T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GIOVANNI XXII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GARIBALDI, SNC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12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3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UIDONIA MONTECELI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DV00D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IULIANO MONTELUCC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ROSATA, 5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12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3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ADISPOL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DX0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LADISPOLI 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CASTELL.DI STABIA, 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55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0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ADISPOL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DY0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LADISPOLI II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LA SPEZIA N. 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55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0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UBIAC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DZ00R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SUBIAC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C. A. DALLA CHIESA SNC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28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5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E50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DONATELL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MILLET, 2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33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6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E700Q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VIA ACQUARONI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ACQUARONI,53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33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6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EB00L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SINOPOLI-FERRINI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PIETRO  MASCAGNI, 172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99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EQ00G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VIA BELFORTE DEL CHIENT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 BELFORTE DEL CHIENTI, 2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56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3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ES00L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AHATMA GANDH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CORINALDO 4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56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3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EW00X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SIMONETTA SALACONE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F.FERRAIRONI, 38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77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4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F100B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LARGO DINO BUZZAT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ARGO DINO BUZZATI, 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4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0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FB0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VIA POSEIDON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POSEIDONE, 6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3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6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FG00A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VIA SANTI SAVARINO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SANTI SAVARINO, 16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28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0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FH0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FRIGNAN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FRIGNANI, 9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28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0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FN00P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VIALE VEG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.LE VEGA, 9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22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1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FQ0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TULLIA ZEV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PIRGOTELE 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24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1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FZ00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PIAZZA FORLANIN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.ZZA C. FORLANINI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51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4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IVOL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G00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 TIVOLI III - VILLA ADRIAN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LEONINA, 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19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4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G100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VIA CORNELIA, 7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CORNELIA 7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66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6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G60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VIALE DEI CONSOLI 1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MARCO DECUMIO, 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74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8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MEZI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G70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FABRIZIO DE ANDRE'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FIORUCCI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71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1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G800R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uova istituzione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POPPEA SABIN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RATTO DELLE SABINE, 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31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3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RACCIA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GJ00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BRACCIAN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 PRINCIPE DI NAPOLI, 5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62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0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GM00D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VIA CASALOTTI, 25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CASALOTTI, 25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66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6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IVITAVECCHI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GN0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VIA BARBARANELL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       BARBARANELLI,3-3A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53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9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IVITAVECCHI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GP0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ON  LORENZO  MILAN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MONTANUCCI, 13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53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9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IVITAVECCHI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GQ00R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VIA XVI SETTEMBRE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XVI SETTEMBRE 1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53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9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GS00T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OCTAVIA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GIUSEPPE MAZZATINTI, 15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35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7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GY00R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C VIA ORATORIO DAMASIANO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ORATORIO DAMASIANO 2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48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3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MEZI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C8GZ00L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NE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DANIMARCA, 16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40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1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IUMICI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SUPERIO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S03100Q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AOLO BAFF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LORENZO BEZZI 51/5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54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2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MEZI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SUPERIO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S0710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 VIA COPERNICO POMEZI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COPERNICO N. 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71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1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ALMONTONE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SUPERIOR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S099002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GRAMSCI S.N.C.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GRAMSCI, S.N.C.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34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8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ZIO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SUPERIOR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IS12200T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uova istituzione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.G.APICIO - COLONNA GATTI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GRAMSCI,11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42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3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ICEO CLASSIC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PC21000P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LAUT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       A. RENZINI 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28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20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D'ART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SD06000G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ICEO ARTISTICO "ENZO ROSSI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DEL FRANTOIO, 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59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3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MEZI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D'ART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SD11000B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ICEO ARTISTICO E LINGUISTICO PICASS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CAVOUR, 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71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1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TECNICO AGRARI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TA0700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.GARIBALDI ANNESSO CONV."G.GARIBALDI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       ARDEATINA 52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178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9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RASCAT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 TEC COMMERCIALE E PER GEOMETR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TD19000N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ICHELANGELO BUONARROT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       ANGELO CELLI 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44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7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ETTU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TECNICO COMMERCIAL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TD48000N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MANUELA LO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EMANUELA LOI, 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48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3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m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ETTU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TECNICO INDUSTRIAL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MTF19000X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UIGI TRAFELL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       S. BARBARA, 5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048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43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terbo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TERB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TIC80800L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PIO FEDI GROTTE S STEFAN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       PUGLIA  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026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6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terbo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IVITA CASTELLAN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TIC81600G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.COMPR. XXV APRILE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LE A. GRAMSCI 2.4.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033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8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terbo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ROTTE DI CASTR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TIC8190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GROTTE DI CASTR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A. RUSPANTINI,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025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4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terbo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USCANI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TIC8200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RIDOLFI TUSCANI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LE TRIESTE 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017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5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terbo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TRALL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TIC82300P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A. SCRIATTOLI VETRALL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CASSIA SUTRINA SNC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019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7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terbo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ASSANO ROMA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TIC82400E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BASSANO ROMAN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       SAN GRATILIANO        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030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7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terbo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APRANIC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TIC82500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CAPRANIC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MADRE TERESA DI CALCUTTA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012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7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terbo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ONTEFIASCONE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TIC82800T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MONTEFIASCONE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CASSIA NUOVA, 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027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4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terbo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TERBO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TIC82900N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LUIGI FANTAPPIE VITERBO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    VETULONIA    44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10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6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terbo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TERBO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TIC83200D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 VANNI  VITERBO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 CARLO CATTANEO, 9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10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6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terbo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TERB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TIC8330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 CANEVARI  VITERB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A  C.CATTANEO 5/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100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6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terbo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ITERB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TIC8350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.C.CARMINE VITERB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RADA SALAMARO SNC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100</w:t>
            </w:r>
          </w:p>
        </w:tc>
        <w:tc>
          <w:tcPr>
            <w:tcW w:w="4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06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</w:tbl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jc w:val="left"/>
        <w:rPr>
          <w:sz w:val="22"/>
          <w:szCs w:val="22"/>
        </w:rPr>
      </w:pPr>
      <w:r>
        <w:rPr>
          <w:rFonts w:cs="Calibri" w:ascii="Calibri" w:hAnsi="Calibri"/>
          <w:b w:val="false"/>
          <w:bCs/>
          <w:sz w:val="14"/>
          <w:szCs w:val="14"/>
        </w:rPr>
        <w:t xml:space="preserve">(*) Inserire le preferenze, utilizzando numeri arabi,  da 1 a massimo 107. </w:t>
      </w:r>
    </w:p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  <w:u w:val="single"/>
        </w:rPr>
        <w:t>Documenti allegati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tbl>
      <w:tblPr>
        <w:tblW w:w="4400" w:type="pct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7926"/>
      </w:tblGrid>
      <w:tr>
        <w:trPr>
          <w:trHeight w:val="343" w:hRule="atLeast"/>
        </w:trPr>
        <w:tc>
          <w:tcPr>
            <w:tcW w:w="555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right"/>
              <w:rPr>
                <w:b w:val="false"/>
                <w:b w:val="false"/>
                <w:bCs/>
                <w:sz w:val="52"/>
                <w:szCs w:val="52"/>
                <w:lang w:val="it-IT" w:eastAsia="it-IT"/>
              </w:rPr>
            </w:pPr>
            <w:r>
              <w:rPr>
                <w:b w:val="false"/>
                <w:bCs/>
                <w:sz w:val="52"/>
                <w:szCs w:val="52"/>
                <w:lang w:val="it-IT" w:eastAsia="it-IT"/>
              </w:rPr>
              <w:t>□</w:t>
            </w:r>
          </w:p>
        </w:tc>
        <w:tc>
          <w:tcPr>
            <w:tcW w:w="7926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Copia documento di identità in corso di validità</w:t>
            </w:r>
          </w:p>
        </w:tc>
      </w:tr>
      <w:tr>
        <w:trPr>
          <w:trHeight w:val="343" w:hRule="atLeast"/>
        </w:trPr>
        <w:tc>
          <w:tcPr>
            <w:tcW w:w="555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right"/>
              <w:rPr>
                <w:b w:val="false"/>
                <w:b w:val="false"/>
                <w:bCs/>
                <w:sz w:val="52"/>
                <w:szCs w:val="52"/>
                <w:lang w:val="it-IT" w:eastAsia="it-IT"/>
              </w:rPr>
            </w:pPr>
            <w:r>
              <w:rPr>
                <w:b w:val="false"/>
                <w:bCs/>
                <w:sz w:val="52"/>
                <w:szCs w:val="52"/>
                <w:lang w:val="it-IT" w:eastAsia="it-IT"/>
              </w:rPr>
              <w:t>□</w:t>
            </w:r>
          </w:p>
        </w:tc>
        <w:tc>
          <w:tcPr>
            <w:tcW w:w="7926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Copia codice fiscale</w:t>
            </w:r>
          </w:p>
        </w:tc>
      </w:tr>
      <w:tr>
        <w:trPr>
          <w:trHeight w:val="343" w:hRule="atLeast"/>
        </w:trPr>
        <w:tc>
          <w:tcPr>
            <w:tcW w:w="555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right"/>
              <w:rPr>
                <w:b w:val="false"/>
                <w:b w:val="false"/>
                <w:bCs/>
                <w:sz w:val="52"/>
                <w:szCs w:val="52"/>
                <w:lang w:val="it-IT" w:eastAsia="it-IT"/>
              </w:rPr>
            </w:pPr>
            <w:r>
              <w:rPr>
                <w:b w:val="false"/>
                <w:bCs/>
                <w:sz w:val="52"/>
                <w:szCs w:val="52"/>
                <w:lang w:val="it-IT" w:eastAsia="it-IT"/>
              </w:rPr>
              <w:t>□</w:t>
            </w:r>
          </w:p>
        </w:tc>
        <w:tc>
          <w:tcPr>
            <w:tcW w:w="7926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Curriculum vitae aggiornato e sottoscritto</w:t>
            </w:r>
          </w:p>
        </w:tc>
      </w:tr>
      <w:tr>
        <w:trPr>
          <w:trHeight w:val="343" w:hRule="atLeast"/>
        </w:trPr>
        <w:tc>
          <w:tcPr>
            <w:tcW w:w="555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right"/>
              <w:rPr>
                <w:b w:val="false"/>
                <w:b w:val="false"/>
                <w:bCs/>
                <w:sz w:val="52"/>
                <w:szCs w:val="52"/>
                <w:lang w:val="it-IT" w:eastAsia="it-IT"/>
              </w:rPr>
            </w:pPr>
            <w:r>
              <w:rPr>
                <w:b w:val="false"/>
                <w:bCs/>
                <w:sz w:val="52"/>
                <w:szCs w:val="52"/>
                <w:lang w:val="it-IT" w:eastAsia="it-IT"/>
              </w:rPr>
              <w:t>□</w:t>
            </w:r>
          </w:p>
        </w:tc>
        <w:tc>
          <w:tcPr>
            <w:tcW w:w="7926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 xml:space="preserve">Documentazione relativa ad eventuale riconoscimento di benefici ai sensi della L. 104/92 </w:t>
            </w:r>
            <w:r>
              <w:rPr>
                <w:b w:val="false"/>
                <w:bCs/>
                <w:sz w:val="16"/>
                <w:szCs w:val="16"/>
                <w:lang w:val="it-IT" w:eastAsia="it-IT"/>
              </w:rPr>
              <w:t>(Certificazione e, in caso di assistenza, Stato di famiglia, Dichiarazione Referente Unico, Dichiarazione impossibilità a prestare assistenza da parte di tutti gli altri familiari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Il/La sottoscritto/a, sotto la propria responsabilità, ai sensi dell’art. 46 del D.P.R. 445/2000:</w:t>
      </w:r>
    </w:p>
    <w:p>
      <w:pPr>
        <w:pStyle w:val="Heading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attesta la veridicità dei dati riportati nella presente domanda;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/>
          <w:szCs w:val="26"/>
        </w:rPr>
        <w:t>autorizza, ai sensi del D.Lgs. n. 196/03, al trattamento dei medesimi dati ai soli fini delle procedure inerenti l’affidamento degli incarichi dirigenziali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/>
      </w:pPr>
      <w:r>
        <w:rPr>
          <w:b w:val="false"/>
          <w:bCs/>
          <w:szCs w:val="26"/>
        </w:rPr>
        <w:t>data ____/____/____                            firma autografa ______________________________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thinThickSmallGap" w:sz="24" w:space="0" w:color="000000"/>
            </w:tcBorders>
          </w:tcPr>
          <w:p>
            <w:pPr>
              <w:pStyle w:val="Heading"/>
              <w:tabs>
                <w:tab w:val="clear" w:pos="708"/>
                <w:tab w:val="left" w:pos="5040" w:leader="none"/>
              </w:tabs>
              <w:rPr>
                <w:bCs/>
                <w:szCs w:val="26"/>
                <w:lang w:val="it-IT" w:eastAsia="it-IT"/>
              </w:rPr>
            </w:pPr>
            <w:r>
              <w:rPr>
                <w:bCs/>
                <w:szCs w:val="26"/>
                <w:lang w:val="it-IT" w:eastAsia="it-IT"/>
              </w:rPr>
              <w:t>ISTRUZIONI OPERATIVE DI COMPILAZIONE E INVIO</w:t>
            </w:r>
          </w:p>
        </w:tc>
      </w:tr>
      <w:tr>
        <w:trPr/>
        <w:tc>
          <w:tcPr>
            <w:tcW w:w="977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ind w:left="426" w:hanging="360"/>
              <w:jc w:val="both"/>
              <w:rPr>
                <w:b w:val="false"/>
                <w:b w:val="false"/>
                <w:bCs/>
                <w:szCs w:val="26"/>
                <w:lang w:val="it-IT" w:eastAsia="it-IT"/>
              </w:rPr>
            </w:pPr>
            <w:r>
              <w:rPr>
                <w:b w:val="false"/>
                <w:bCs/>
                <w:szCs w:val="26"/>
                <w:lang w:val="it-IT" w:eastAsia="it-IT"/>
              </w:rPr>
              <w:t>Completare la compilazione, salvare il file in formato word rinominandolo con "cognome_nome_2019” e stamparlo.</w:t>
            </w:r>
          </w:p>
          <w:p>
            <w:pPr>
              <w:pStyle w:val="Heading"/>
              <w:numPr>
                <w:ilvl w:val="0"/>
                <w:numId w:val="3"/>
              </w:numPr>
              <w:ind w:left="426" w:hanging="360"/>
              <w:jc w:val="both"/>
              <w:rPr>
                <w:b w:val="false"/>
                <w:b w:val="false"/>
                <w:bCs/>
                <w:szCs w:val="26"/>
                <w:lang w:val="it-IT" w:eastAsia="it-IT"/>
              </w:rPr>
            </w:pPr>
            <w:r>
              <w:rPr>
                <w:b w:val="false"/>
                <w:bCs/>
                <w:szCs w:val="26"/>
                <w:lang w:val="it-IT" w:eastAsia="it-IT"/>
              </w:rPr>
              <w:t>Firmare e scansionare il modulo compilato salvandolo in formato pdf nominandolo con "cognome_nome_2019”.</w:t>
            </w:r>
          </w:p>
          <w:p>
            <w:pPr>
              <w:pStyle w:val="Heading"/>
              <w:numPr>
                <w:ilvl w:val="0"/>
                <w:numId w:val="3"/>
              </w:numPr>
              <w:ind w:left="426" w:hanging="360"/>
              <w:jc w:val="both"/>
              <w:rPr>
                <w:b w:val="false"/>
                <w:b w:val="false"/>
                <w:bCs/>
                <w:szCs w:val="26"/>
                <w:lang w:val="it-IT" w:eastAsia="it-IT"/>
              </w:rPr>
            </w:pPr>
            <w:r>
              <w:rPr>
                <w:b w:val="false"/>
                <w:bCs/>
                <w:szCs w:val="26"/>
                <w:lang w:val="it-IT" w:eastAsia="it-IT"/>
              </w:rPr>
              <w:t>Scansionare gli Allegati e salvarli in formato pdf nominandoli con “cognome_nome_2019_allegato1, 2,…., ecc.”.</w:t>
            </w:r>
          </w:p>
          <w:p>
            <w:pPr>
              <w:pStyle w:val="Heading"/>
              <w:numPr>
                <w:ilvl w:val="0"/>
                <w:numId w:val="3"/>
              </w:numPr>
              <w:ind w:left="426" w:hanging="360"/>
              <w:jc w:val="both"/>
              <w:rPr>
                <w:b w:val="false"/>
                <w:b w:val="false"/>
                <w:bCs/>
                <w:szCs w:val="26"/>
                <w:lang w:val="it-IT" w:eastAsia="it-IT"/>
              </w:rPr>
            </w:pPr>
            <w:r>
              <w:rPr>
                <w:b w:val="false"/>
                <w:bCs/>
                <w:szCs w:val="26"/>
                <w:lang w:val="it-IT" w:eastAsia="it-IT"/>
              </w:rPr>
              <w:t xml:space="preserve">Inviare entrambi i file del modulo di domanda (word e pdf) e tutti gli Allegati con un unico invio a </w:t>
            </w:r>
            <w:hyperlink r:id="rId3">
              <w:r>
                <w:rPr>
                  <w:rStyle w:val="InternetLink"/>
                  <w:b/>
                  <w:bCs/>
                  <w:szCs w:val="26"/>
                  <w:lang w:val="it-IT" w:eastAsia="it-IT"/>
                </w:rPr>
                <w:t>direzione-lazio@istruzione.it</w:t>
              </w:r>
            </w:hyperlink>
            <w:r>
              <w:rPr>
                <w:b w:val="false"/>
                <w:bCs/>
                <w:szCs w:val="26"/>
                <w:lang w:val="it-IT" w:eastAsia="it-IT"/>
              </w:rPr>
              <w:t xml:space="preserve">  </w:t>
            </w:r>
            <w:r>
              <w:rPr>
                <w:bCs/>
                <w:color w:val="FF0000"/>
                <w:szCs w:val="26"/>
                <w:lang w:val="it-IT" w:eastAsia="it-IT"/>
              </w:rPr>
              <w:t>entro e non oltre le ore 23:59 del 13/08/2019</w:t>
            </w:r>
            <w:r>
              <w:rPr>
                <w:b w:val="false"/>
                <w:bCs/>
                <w:color w:val="FF0000"/>
                <w:szCs w:val="26"/>
                <w:lang w:val="it-IT" w:eastAsia="it-IT"/>
              </w:rPr>
              <w:t>.</w:t>
            </w:r>
          </w:p>
        </w:tc>
      </w:tr>
    </w:tbl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899" w:footer="49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Modello priorità sedi 19-20</w:t>
      <w:tab/>
      <w:tab/>
      <w:t xml:space="preserve">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Arial" w:ascii="Arial" w:hAnsi="Arial"/>
        <w:sz w:val="26"/>
        <w:szCs w:val="26"/>
      </w:rPr>
      <w:t>Concorso per Dirigenti Scolastici (</w:t>
    </w:r>
    <w:r>
      <w:rPr>
        <w:rFonts w:cs="Arial" w:ascii="Arial" w:hAnsi="Arial"/>
        <w:sz w:val="22"/>
        <w:szCs w:val="22"/>
      </w:rPr>
      <w:t>DDG 1259 del 23/11/2017</w:t>
    </w:r>
    <w:r>
      <w:rPr>
        <w:rFonts w:cs="Arial" w:ascii="Arial" w:hAnsi="Arial"/>
        <w:sz w:val="26"/>
        <w:szCs w:val="26"/>
      </w:rPr>
      <w:t>)</w:t>
    </w:r>
  </w:p>
  <w:p>
    <w:pPr>
      <w:pStyle w:val="Header"/>
      <w:jc w:val="cen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t>Indicazione preferenza sede istituzione scolastica di destinazione</w:t>
    </w:r>
  </w:p>
  <w:p>
    <w:pPr>
      <w:pStyle w:val="Header"/>
      <w:jc w:val="cen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4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4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lazio@istruzione.it" TargetMode="External"/><Relationship Id="rId3" Type="http://schemas.openxmlformats.org/officeDocument/2006/relationships/hyperlink" Target="mailto:direzione-lazio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09:00Z</dcterms:created>
  <dc:creator>michele.damato</dc:creator>
  <dc:description/>
  <cp:keywords/>
  <dc:language>en-US</dc:language>
  <cp:lastModifiedBy>Roberto</cp:lastModifiedBy>
  <cp:lastPrinted>2019-08-05T15:10:00Z</cp:lastPrinted>
  <dcterms:modified xsi:type="dcterms:W3CDTF">2019-08-10T11:39:00Z</dcterms:modified>
  <cp:revision>44</cp:revision>
  <dc:subject/>
  <dc:title>Al Direttore Generale</dc:title>
</cp:coreProperties>
</file>