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5670"/>
      </w:tblGrid>
      <w:tr>
        <w:trPr>
          <w:trHeight w:val="499" w:hRule="atLeast"/>
        </w:trPr>
        <w:tc>
          <w:tcPr>
            <w:tcW w:w="97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PROGETTO IMPREADING FONT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a.s. 2019 2020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CODICE MECCANOGRAFIC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DENOMINAZIONE ISTITUTO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FRIC82600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C SAN GIORGIO A LIRI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FRIC8280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C BOVILLE ERNICA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FRIC8430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C CERVARO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FRIS00900Q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IS PONTECORVO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FRIS02600D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IS NICOLUCCI REGGIO</w:t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FRIS02700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IS CESARE BARONIO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FRIS0280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IS MEDAGLIE D'ORO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FRIS0290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IS SULPICIO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FRPM0700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LICEO M. T. VARRONE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FRPS01000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LICEO S. FRANCESCO SEVERI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LTIC80100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C LEONARDO DA VINCI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LTIC80200C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C V. FLACCO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LTIC82700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C PACIFICI SEZZE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LTIC8400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C G. VERGA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LTIC8540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C A. SEBASTIANI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LTPS02000G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L. SCIENTIFICO G. B. GRASSI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LTPS04000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LICEO S. LEONARDO DA VINCI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LTPS0600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LICEO SC. MEUCCI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LTTDO4000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T ARTURO BIANCHINI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IIC82400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C SANDRO PERTINI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IIC82700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C FARA SABINA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IIC8280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C ALDA MERINI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IIS00600C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IS LUIGI DI SAVOIA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MIC80700P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C URUGUAY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MIC81400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C DANIELE MANIN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MIC83700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C RAFFAELLO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MIC8480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C VIA L. RIZZO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MIC85300C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C MARTIN LUTHER KING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MIC86400V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C LUCIO FONTANA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MIC86500P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C NANDO MARTELLINI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MIC8A400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C S.MARIA DELLA MOLE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MIC8A600D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C ZAGAROLO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MIC8AT0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C DON LORENZO MILANI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MIC8B50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C TULLIO DE MAURO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MIC8BH00Q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C MARIANNA DIONIGI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MIC8BU00G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C SAN NILO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MIC8C2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. C. MARGHERITA HACK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MIC8C700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C ANZIO III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MIC8CF00P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.C</w:t>
            </w:r>
            <w:r>
              <w:rPr>
                <w:rFonts w:cs="Book Antiqua" w:ascii="Book Antiqua" w:hAnsi="Book Antiqua"/>
                <w:caps/>
                <w:sz w:val="20"/>
                <w:szCs w:val="20"/>
              </w:rPr>
              <w:t>. Madre Teresa di Calcutta Valmontone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MIC8CR0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C GIUSEPPE IMPASTATO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MIC8D500D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C VELLETRI NORD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MIC8DT00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C GIOVANNI XXIII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MIC8E00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C PIAZZA DE CUPIS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MIC8E300C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LARGO COCCONI 10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MIC8E900B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C ELISA SCALA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MIC8EB00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C SINOPOLI - FERRINI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MIC8EQ00G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C VIA BELFORTE DEL CHIENTI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MIC8ET00C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C VIALE VENEZIA GIULIA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MIC8EZ00B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C VIA DEI SESAMI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MIC8FL0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C VIA MAR DEI CARAIBI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MIC8FS0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C GIUSEPPE BAGNERA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MIC8FW00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C NELSON MANDELA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MIC8FY0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C MARIO LODI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MIC8G60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C VIALE DEI CONSOLI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MIS00400B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IS ROSARIO LEVATINO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MIS0480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IS LUCA PACIOLO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MIS05300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IS SANDRO PERTINI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MIS06100G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IS DOMIZIA LUCILLA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MIS1180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IS LUIGI EINAUDI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MIS8GW0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C CLAUDIO ABBADO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MPC2000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LICEO CLASSICO ARISTOFANE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MPS2000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LICEO L. SPALLANZANI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MPS26000V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LICEO SCIENTIFICO PASTEUR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MPS44000B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LICEO SCIENT. NOMENTANO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MRH0800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PSAR VIA A. DE GASPERI 8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MSL07000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LICEO VIA DI RIPETTA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MTA0700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TA GARIBALDI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MTF1100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IS GIOVANNI XXIII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MTF18000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TIS ENRICO FERMI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7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MTF3500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TI FARADAY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7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VTIC80100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C PAOLO RUFFINI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7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VTIC8050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C MONTALTO DI CASTRO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7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VTIS0010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IS VINCENZO CADARELLI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7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VTIS01200C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IS FARNE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ind w:right="96" w:hanging="0"/>
        <w:jc w:val="center"/>
        <w:rPr/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</w:t>
      </w:r>
      <w:r>
        <w:rPr>
          <w:rFonts w:cs="Arial" w:ascii="Book Antiqua" w:hAnsi="Book Antiqua"/>
        </w:rPr>
        <w:t>IL DIRIGENTE</w:t>
        <w:br/>
        <w:t xml:space="preserve">                                                                       Michela Corsi</w:t>
      </w:r>
    </w:p>
    <w:p>
      <w:pPr>
        <w:pStyle w:val="Normal"/>
        <w:tabs>
          <w:tab w:val="clear" w:pos="708"/>
          <w:tab w:val="center" w:pos="6946" w:leader="none"/>
        </w:tabs>
        <w:ind w:right="96" w:hanging="0"/>
        <w:jc w:val="right"/>
        <w:rPr>
          <w:rFonts w:ascii="Book Antiqua" w:hAnsi="Book Antiqua" w:cs="Arial"/>
          <w:sz w:val="16"/>
          <w:szCs w:val="16"/>
        </w:rPr>
      </w:pPr>
      <w:r>
        <w:rPr>
          <w:rFonts w:eastAsia="Book Antiqua" w:cs="Book Antiqua" w:ascii="Book Antiqua" w:hAnsi="Book Antiqua"/>
        </w:rPr>
        <w:t xml:space="preserve">                          </w:t>
      </w:r>
      <w:r>
        <w:rPr>
          <w:rFonts w:cs="Arial" w:ascii="Book Antiqua" w:hAnsi="Book Antiqua"/>
          <w:sz w:val="16"/>
          <w:szCs w:val="16"/>
        </w:rPr>
        <w:t xml:space="preserve">Firma autografa sostituita a mezzo stampa ai sensi dell’art. 3, c. 2, d.lg. 39/1993 </w:t>
      </w:r>
    </w:p>
    <w:p>
      <w:pPr>
        <w:pStyle w:val="Normal"/>
        <w:tabs>
          <w:tab w:val="clear" w:pos="708"/>
          <w:tab w:val="center" w:pos="6946" w:leader="none"/>
        </w:tabs>
        <w:ind w:right="96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BernhardTango BT"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Book Antiqua" w:hAnsi="Book Antiqua" w:cs="Book Antiqua"/>
        <w:sz w:val="16"/>
        <w:szCs w:val="16"/>
      </w:rPr>
    </w:pPr>
    <w:r>
      <w:rPr>
        <w:rFonts w:cs="Book Antiqua" w:ascii="Book Antiqua" w:hAnsi="Book Antiqua"/>
        <w:sz w:val="16"/>
        <w:szCs w:val="16"/>
      </w:rPr>
      <w:fldChar w:fldCharType="begin"/>
    </w:r>
    <w:r>
      <w:rPr>
        <w:sz w:val="16"/>
        <w:szCs w:val="16"/>
        <w:rFonts w:cs="Book Antiqua" w:ascii="Book Antiqua" w:hAnsi="Book Antiqua"/>
      </w:rPr>
      <w:instrText xml:space="preserve"> PAGE </w:instrText>
    </w:r>
    <w:r>
      <w:rPr>
        <w:sz w:val="16"/>
        <w:szCs w:val="16"/>
        <w:rFonts w:cs="Book Antiqua" w:ascii="Book Antiqua" w:hAnsi="Book Antiqua"/>
      </w:rPr>
      <w:fldChar w:fldCharType="separate"/>
    </w:r>
    <w:r>
      <w:rPr>
        <w:sz w:val="16"/>
        <w:szCs w:val="16"/>
        <w:rFonts w:cs="Book Antiqua" w:ascii="Book Antiqua" w:hAnsi="Book Antiqua"/>
      </w:rPr>
      <w:t>4</w:t>
    </w:r>
    <w:r>
      <w:rPr>
        <w:sz w:val="16"/>
        <w:szCs w:val="16"/>
        <w:rFonts w:cs="Book Antiqua" w:ascii="Book Antiqua" w:hAnsi="Book Antiqua"/>
      </w:rPr>
      <w:fldChar w:fldCharType="end"/>
    </w:r>
  </w:p>
  <w:p>
    <w:pPr>
      <w:pStyle w:val="Footer"/>
      <w:rPr>
        <w:rFonts w:ascii="Book Antiqua" w:hAnsi="Book Antiqua" w:cs="Book Antiqua"/>
        <w:sz w:val="16"/>
        <w:szCs w:val="16"/>
      </w:rPr>
    </w:pPr>
    <w:r>
      <w:rPr>
        <w:rFonts w:cs="Book Antiqua" w:ascii="Book Antiqua" w:hAnsi="Book Antiqu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ernhardTango BT" w:hAnsi="BernhardTango BT" w:cs="BernhardTango BT"/>
        <w:b/>
        <w:b/>
        <w:i/>
        <w:i/>
        <w:sz w:val="32"/>
      </w:rPr>
    </w:pPr>
    <w:r>
      <w:rPr>
        <w:rFonts w:cs="BernhardTango BT" w:ascii="BernhardTango BT" w:hAnsi="BernhardTango BT"/>
        <w:b/>
        <w:i/>
        <w:sz w:val="32"/>
      </w:rPr>
      <w:drawing>
        <wp:inline distT="0" distB="0" distL="0" distR="0">
          <wp:extent cx="653415" cy="7251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53415" cy="725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nglish111 Adagio BT" w:hAnsi="English111 Adagio BT" w:cs="English111 Adagio BT"/>
        <w:sz w:val="50"/>
        <w:szCs w:val="50"/>
      </w:rPr>
    </w:pPr>
    <w:r>
      <w:rPr>
        <w:rFonts w:cs="English111 Adagio BT" w:ascii="English111 Adagio BT" w:hAnsi="English111 Adagio BT"/>
        <w:i/>
        <w:sz w:val="50"/>
        <w:szCs w:val="50"/>
      </w:rPr>
      <w:t>Ministero dell’Istruzione</w:t>
    </w:r>
  </w:p>
  <w:p>
    <w:pPr>
      <w:pStyle w:val="Normal"/>
      <w:tabs>
        <w:tab w:val="clear" w:pos="708"/>
        <w:tab w:val="left" w:pos="1985" w:leader="none"/>
      </w:tabs>
      <w:jc w:val="center"/>
      <w:rPr/>
    </w:pPr>
    <w:r>
      <w:rPr>
        <w:rFonts w:cs="English111 Adagio BT" w:ascii="English111 Adagio BT" w:hAnsi="English111 Adagio BT"/>
        <w:sz w:val="32"/>
        <w:szCs w:val="32"/>
      </w:rPr>
      <w:t>Ufficio Scolastico Regionale per il Lazio</w:t>
    </w:r>
  </w:p>
  <w:p>
    <w:pPr>
      <w:pStyle w:val="Normal"/>
      <w:tabs>
        <w:tab w:val="clear" w:pos="708"/>
        <w:tab w:val="left" w:pos="1985" w:leader="none"/>
      </w:tabs>
      <w:jc w:val="center"/>
      <w:rPr>
        <w:rFonts w:ascii="Book Antiqua" w:hAnsi="Book Antiqua" w:cs="Book Antiqua"/>
        <w:sz w:val="16"/>
        <w:szCs w:val="16"/>
      </w:rPr>
    </w:pPr>
    <w:r>
      <w:rPr>
        <w:rFonts w:cs="English111 Adagio BT" w:ascii="English111 Adagio BT" w:hAnsi="English111 Adagio BT"/>
        <w:sz w:val="32"/>
        <w:szCs w:val="32"/>
      </w:rPr>
      <w:t>Direzione Generale – Ufficio III</w:t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0:20:00Z</dcterms:created>
  <dc:creator>Segreteria Direttore</dc:creator>
  <dc:description/>
  <cp:keywords/>
  <dc:language>en-US</dc:language>
  <cp:lastModifiedBy>Administrator</cp:lastModifiedBy>
  <cp:lastPrinted>2014-05-29T13:46:00Z</cp:lastPrinted>
  <dcterms:modified xsi:type="dcterms:W3CDTF">2020-02-19T13:20:00Z</dcterms:modified>
  <cp:revision>3</cp:revision>
  <dc:subject/>
  <dc:title>Carta intestata</dc:title>
</cp:coreProperties>
</file>