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cuola ____________________________________________a.s.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ano Annuale per l’Inclusion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 – analisi dei punti di forza e di criticit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630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levazione dei BES presenti   ( indicare il disagio prevalente )  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bilità certificate (Legge 104/92 art. 3, commi 1 e 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vis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udi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fis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autoSpaceDE w:val="false"/>
              <w:ind w:left="720" w:hanging="11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turbi evolutivi specif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HD/DO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orderline cognitiv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vantaggi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cio-economic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nguistico-cultur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gio comportamentale/relazion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tr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ota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 su popolazione scolast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PEI redatti dai GLH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e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as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20"/>
        <w:gridCol w:w="163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orse professionali specifich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Prevalentemente utilizzate in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 / N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segnanti di sostegn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EC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istenti alla comunicazio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unzioni strumentali / coordinament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ferenti di Istituto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wav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wav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wav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wav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pedagogisti e affini esterni/intern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tutor/mentor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37"/>
        <w:gridCol w:w="163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docenti curricolar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ttraverso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 / No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ordinatori di classe e simil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con specifica formazion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i docent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71"/>
        <w:gridCol w:w="566"/>
        <w:gridCol w:w="566"/>
        <w:gridCol w:w="71"/>
        <w:gridCol w:w="495"/>
        <w:gridCol w:w="566"/>
        <w:gridCol w:w="56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personale ATA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alunni disab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inclusione / laborator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famiglie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zione /formazione su genitorialità e psicopedagogia dell’età evolutiv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progetti di inclusion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attività di promozione della comunità educant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servizi sociosanitari territoriali e istituzioni deputate alla sicurezza. Rapporti con CTS / CTI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lla disabilit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 disagio e sim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lla disabilit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 disagio e sim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CTS / C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privato sociale e volontariato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a livello di reti di scuol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zione docenti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e metodologie educativo-didattiche / gestione della class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speciale e progetti educativo-didattici a prevalente tematica inclusiv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interculturale / italiano L2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icologia e psicopatologia dell’età evolutiva (compresi DSA, ADHD, ecc.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formazione su specifiche disabilità (autismo, ADHD, Dis. Intellettive, sensoriali…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ntesi dei punti di forza e di criticità rilevati*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petti organizzativi e gestionali coinvolti nel cambiamento inclus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ibilità di strutturare percorsi specifici di formazione e aggiornamento degli insegna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strategie di valutazione coerenti con prassi inclusi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interno della scuo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esterno della scuola, in rapporto ai diversi servizi esiste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olo delle famiglie e della comunità nel dare supporto e nel partecipare alle decisioni che riguardano l’organizzazione delle attività educati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iluppo di un curricolo attento alle diversità e alla promozione di percorsi formativi inclusiv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delle risorse esiste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quisizione e distribuzione di risorse aggiuntive utilizzabili per la realizzazione dei progetti di inclus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* = 0: per niente 1: poco 2: abbastanza 3: molto 4 moltissimo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dattato dagli indicatori UNESCO per la valutazione del grado di inclusività dei sistemi scolastic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I – Obiettivi di incremento dell’inclusività proposti per il prossimo an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spetti organizzativi e gestionali coinvolti nel cambiamento inclusivo </w:t>
            </w:r>
            <w:r>
              <w:rPr>
                <w:rFonts w:cs="Tahoma" w:ascii="Tahoma" w:hAnsi="Tahoma"/>
                <w:sz w:val="20"/>
                <w:szCs w:val="20"/>
              </w:rPr>
              <w:t>(chi fa cosa, livelli di responsabilità nelle pratiche di intervento, ecc.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ssibilità di strutturare percorsi specifici di formazione e aggiornamento degli insegnant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ozione di strategie di valutazione coerenti con prassi inclusiv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zazione dei diversi tipi di sostegno presenti all’interno della scuola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zazione dei diversi tipi di sostegno presenti all’esterno della scuola, in rapporto ai diversi servizi esistent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uolo delle famiglie e della comunità nel dare supporto e nel partecipare alle decisioni che riguardano l’organizzazione delle attività educativ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iluppo di un curricolo attento alle diversità e alla promozione di percorsi formativi inclusiv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orizzazione delle risorse esistent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quisizione e distribuzione di risorse aggiuntive utilizzabili per la realizzazione dei progetti di inclusion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pprovato dal Gruppo di Lavoro per l’Inclusione in data 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liberato dal Collegio dei Docenti in data 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14:00Z</dcterms:created>
  <dc:creator>Utente</dc:creator>
  <dc:description/>
  <cp:keywords/>
  <dc:language>en-US</dc:language>
  <cp:lastModifiedBy>Administrator</cp:lastModifiedBy>
  <cp:lastPrinted>2018-04-18T08:13:00Z</cp:lastPrinted>
  <dcterms:modified xsi:type="dcterms:W3CDTF">2019-05-14T08:13:00Z</dcterms:modified>
  <cp:revision>3</cp:revision>
  <dc:subject/>
  <dc:title>Scuola ____________________________________________a</dc:title>
</cp:coreProperties>
</file>