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RENDICONTAZIONE ATTIVITA’ A.S. 2019/2020</w:t>
      </w:r>
    </w:p>
    <w:p>
      <w:pPr>
        <w:pStyle w:val="Normal"/>
        <w:jc w:val="both"/>
        <w:rPr>
          <w:b/>
          <w:b/>
        </w:rPr>
      </w:pPr>
      <w:r>
        <w:rPr>
          <w:b/>
        </w:rPr>
        <w:t>Si evidenzia, come già espresso nel bando, che anche i Modelli A e B sono da considerarsi di rendicontazione e dunque contenenti dati definitivi vista la scadenza del 25 maggio 2020. Pertanto, si riporta unicamente la sezione finanzi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A’ DELLA SEZ.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 – NATURA GIURIDICA DEL SOGGETTO CHE GESTISCE LA SEZ.  PRIMAVERA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 paritaria</w:t>
        <w:tab/>
        <w:t>Cod. Mecc. …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52095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2.5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   ]  Scuola dell’infanzia statale </w:t>
        <w:tab/>
        <w:t>Cod. Mecc. 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2095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-2.9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comunale o Asilo nido comunale</w:t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privata in convenzione con il comune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 – </w:t>
      </w:r>
      <w:r>
        <w:rPr>
          <w:b/>
          <w:sz w:val="20"/>
          <w:szCs w:val="20"/>
        </w:rPr>
        <w:t>DATI SUL LEGALE RAPPRESENTANT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A NOME E PER CONTO DELL’ENTE GESTORE SOTTO IND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I SULL’ENTE GESTORE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NOMINAZIONE DELL’ENTE GESTORE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EDE DELL’ENTE GESTORE (INDICARE L’INDIRIZZO COMPLETO CON C.A.P., COMUNE E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DICE FISCALE DELL’ENTE GESTORE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 _______________    FAX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INDIRIZZO E-MAIL ___________________________________</w:t>
      </w:r>
      <w:r>
        <w:rPr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</w:rPr>
        <w:t>inserire un indirizzo e-mail attiv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ERENTE DELLE SEZIONI PRIMAVERA SE DIVERSO DALL’ENTE GESTOR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5 – NUMERO SEZIONI ATTIVATE- A.S. 2019/2020: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DICONTA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PERSONALE IMPIEGATO 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 xml:space="preserve">RIPARTIZIONE DELLE RISORSE FINANZIARIE 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 per materiale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SPESE SOSTENUTE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88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ICONDAZIONE SINTETICA</w:t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 – EURO (A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OTTENUTI pubblici  in ACCONTO – EURO (B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DELLE FAMIGLIE – EURO (C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I CONTRIBUTI PROVENIENTI DA ENTI ESTERNI (D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za  a pareggio [A – (B+C+D)]  TOTAL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BASE ALL’ART. 47 DEL D.P.R. N. 445 DEL 28 DICEMBRE 2000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O SOTTOSCRITTO _______________ ______________nato a __________ il 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 xml:space="preserve">C.F. 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1140" w:hanging="1140"/>
        <w:rPr>
          <w:sz w:val="20"/>
          <w:szCs w:val="20"/>
        </w:rPr>
      </w:pPr>
      <w:r>
        <w:rPr>
          <w:sz w:val="20"/>
          <w:szCs w:val="20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I LOCALI IN CUI E’ ATTIVO IL SERVIZIO RISPETTANO LE REGOLE DI SICUREZZA E DI IGIENE PREVISTE DALLE NORME VIGENTI E CHE LE RELATIVE CERTIFICAZIONI SONO AGLI ATTI DEL GESTORE.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PER LA/LE SEZIONE/I SOPRAINDICATA/E PERMANGONO TUTTI I REQUISITI CHE NE HANNO CONSENTITO L’ATTIVAZIONE DA PARTE DELL’USR LAZIO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’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6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’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rma de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LLEGATI OBBLIGATORI (pena la nullità delle dichiarazioni)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0"/>
          <w:szCs w:val="20"/>
        </w:rPr>
        <w:t>Fotocopia chiaramente leggibile della carta d’identità di chi presenta la richiesta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e di tutte le spese per il funzionamento della sezione primave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ibuti assegnati dall’Ufficio Scolastico Regio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o contributo totale percepito dalle famigl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contributi provenienti da Enti esterni (Comune, Associazioni …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ifferenza a pareggio è data dalla </w:t>
      </w:r>
      <w:r>
        <w:rPr>
          <w:b/>
        </w:rPr>
        <w:t>somma di tutte le spese</w:t>
      </w:r>
      <w:r>
        <w:rPr/>
        <w:t xml:space="preserve"> sostenute </w:t>
      </w:r>
      <w:r>
        <w:rPr>
          <w:b/>
          <w:u w:val="single"/>
        </w:rPr>
        <w:t>meno</w:t>
      </w:r>
      <w:r>
        <w:rPr/>
        <w:t xml:space="preserve"> la </w:t>
      </w:r>
      <w:r>
        <w:rPr>
          <w:b/>
        </w:rPr>
        <w:t>somma di tutti i contributi</w:t>
      </w:r>
      <w:r>
        <w:rPr/>
        <w:t>. Giustificare nella dichiarazione il mancato pareggio sia in negativo che in posi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ODELLO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9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2:00Z</dcterms:created>
  <dc:creator>gmacchione</dc:creator>
  <dc:description/>
  <cp:keywords/>
  <dc:language>en-US</dc:language>
  <cp:lastModifiedBy>anita de giusti</cp:lastModifiedBy>
  <cp:lastPrinted>2019-05-08T11:27:00Z</cp:lastPrinted>
  <dcterms:modified xsi:type="dcterms:W3CDTF">2020-05-22T06:21:00Z</dcterms:modified>
  <cp:revision>4</cp:revision>
  <dc:subject/>
  <dc:title>ALLEGATO C</dc:title>
</cp:coreProperties>
</file>