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compilazione della presente istanza avviene secondo le disposizioni previste dal D.P.R. 28 dicembre 2000 n. 445, "TESTO UNICO DELLE DISPOSIZIONI LEGISLATIVE E REGOLAMENTARI IN MATERIA DI DOCUMENTAZIONE AMMINISTRATIVA"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dati riportati dal dipendente assumono il valore di dichiarazioni sostitutive di certificazione rese ai sensi dell'articolo 46; vigono, al riguardo, le disposizioni di cui all'articolo 76 che prevedono conseguenze di carattere amministrativo e penale per il dipendente che rilasci dichiarazioni non corrispondenti a verità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dati richiesti sono acquisiti ai sensi dell'art. 46 in quanto strettamente funzionali all'espletamento della presente procedura amministrativa e assumono il carattere di riservatezza previsto dal decreto legislativo del 30/06/2003, n. 196 e successive integrazioni e modifich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mail: </w:t>
      </w:r>
      <w:hyperlink r:id="rId2">
        <w:r>
          <w:rPr>
            <w:rStyle w:val="InternetLink"/>
            <w:sz w:val="26"/>
            <w:szCs w:val="26"/>
            <w:lang w:val="en-US"/>
          </w:rPr>
          <w:t>direzione.lazio@istruzione.it</w:t>
        </w:r>
      </w:hyperlink>
      <w:r>
        <w:rPr>
          <w:sz w:val="26"/>
          <w:szCs w:val="26"/>
          <w:u w:val="single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</w:r>
    </w:p>
    <w:p>
      <w:pPr>
        <w:pStyle w:val="Heading"/>
        <w:ind w:left="993" w:hanging="993"/>
        <w:jc w:val="both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Concorso per Dirigenti Scolastici (DDG 1259 del 23/11/2017) – Indicazione</w:t>
      </w:r>
      <w:r>
        <w:rPr>
          <w:bCs/>
          <w:szCs w:val="26"/>
        </w:rPr>
        <w:t xml:space="preserve">             </w:t>
      </w:r>
      <w:r>
        <w:rPr>
          <w:b w:val="false"/>
          <w:bCs/>
          <w:szCs w:val="26"/>
        </w:rPr>
        <w:t xml:space="preserve">   preferenza sede istituzione scolastica di destinazione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/La sottoscritto/a: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gnome Nom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di nascita </w:t>
            </w:r>
            <w:r>
              <w:rPr>
                <w:b/>
                <w:bCs/>
                <w:color w:val="808080"/>
                <w:sz w:val="20"/>
                <w:szCs w:val="20"/>
              </w:rPr>
              <w:t>(gg/mm/aaaa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uogo di nascita </w:t>
            </w:r>
            <w:r>
              <w:rPr>
                <w:b/>
                <w:bCs/>
                <w:color w:val="808080"/>
                <w:sz w:val="20"/>
                <w:szCs w:val="20"/>
              </w:rPr>
              <w:t>(città, Prov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idenza (</w:t>
            </w:r>
            <w:r>
              <w:rPr>
                <w:b/>
                <w:bCs/>
                <w:color w:val="808080"/>
                <w:sz w:val="20"/>
                <w:szCs w:val="20"/>
              </w:rPr>
              <w:t>via, n., CAP – città - prov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omicilio </w:t>
            </w:r>
            <w:r>
              <w:rPr>
                <w:bCs/>
                <w:color w:val="808080"/>
                <w:sz w:val="20"/>
              </w:rPr>
              <w:t>(se diverso dalla residenza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Codice Fiscale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0"/>
              </w:rPr>
              <w:t>Telefono e cell. person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-mail personale istituzion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zione in graduatoria:</w:t>
      </w:r>
    </w:p>
    <w:p>
      <w:pPr>
        <w:pStyle w:val="Heading"/>
        <w:ind w:right="-262" w:hanging="0"/>
        <w:rPr/>
      </w:pPr>
      <w:r>
        <w:rPr>
          <w:sz w:val="22"/>
          <w:szCs w:val="22"/>
          <w:u w:val="single"/>
        </w:rPr>
        <w:t xml:space="preserve">(allegata al Decreto Dipartimentale n. 1229 del 7 agosto 2019 e succ. mod.)                                                                                                    </w:t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</w:tblGrid>
      <w:tr>
        <w:trPr>
          <w:trHeight w:val="555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right="-26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itolare di Certificazione ai sensi della Legge 104/92:</w:t>
      </w:r>
    </w:p>
    <w:p>
      <w:pPr>
        <w:pStyle w:val="Heading"/>
        <w:tabs>
          <w:tab w:val="clear" w:pos="708"/>
          <w:tab w:val="left" w:pos="5678" w:leader="none"/>
        </w:tabs>
        <w:ind w:right="-262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remi della Certificazio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 situazione di Handicap personale di cui all’art. 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In situazione di Handicap personale di cui al comma 6 dell’art. 33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ind w:left="360" w:right="-262" w:hanging="36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Assistenza a persona  di cui ai comma 5  e  7 dell’art. 33  </w:t>
            </w:r>
            <w:r>
              <w:rPr>
                <w:b w:val="false"/>
                <w:bCs/>
                <w:color w:val="808080"/>
                <w:sz w:val="20"/>
              </w:rPr>
              <w:t>(indicare grado di parentel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rPr>
                <w:b w:val="false"/>
                <w:b w:val="false"/>
                <w:bCs/>
                <w:sz w:val="22"/>
                <w:szCs w:val="22"/>
                <w:highlight w:val="yellow"/>
              </w:rPr>
            </w:pPr>
            <w:r>
              <w:rPr>
                <w:b w:val="false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Heading"/>
        <w:ind w:right="-26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right="-262" w:hanging="0"/>
        <w:rPr>
          <w:b w:val="false"/>
          <w:b w:val="false"/>
          <w:bCs/>
          <w:sz w:val="22"/>
          <w:szCs w:val="26"/>
        </w:rPr>
      </w:pPr>
      <w:r>
        <w:rPr>
          <w:b w:val="false"/>
          <w:bCs/>
          <w:sz w:val="22"/>
          <w:szCs w:val="26"/>
        </w:rPr>
      </w:r>
    </w:p>
    <w:p>
      <w:pPr>
        <w:pStyle w:val="Heading"/>
        <w:ind w:right="-262" w:hanging="0"/>
        <w:rPr/>
      </w:pPr>
      <w:r>
        <w:rPr>
          <w:b w:val="false"/>
          <w:bCs/>
          <w:szCs w:val="26"/>
        </w:rPr>
        <w:t>Esprime le seguenti priorità per le Istituzioni scolastiche di destinazione nella regione Lazio: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0"/>
          <w:szCs w:val="22"/>
        </w:rPr>
      </w:pPr>
      <w:r>
        <w:rPr>
          <w:rFonts w:cs="Arial" w:ascii="Arial" w:hAnsi="Arial"/>
        </w:rPr>
        <w:t>Scelta della priorità delle Istituzioni scolastiche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0"/>
          <w:szCs w:val="22"/>
          <w:u w:val="single"/>
        </w:rPr>
        <w:t>(è possibile inserire un max. di n. 54 priorità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tbl>
      <w:tblPr>
        <w:tblW w:w="1133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51"/>
        <w:gridCol w:w="1010"/>
        <w:gridCol w:w="953"/>
        <w:gridCol w:w="832"/>
        <w:gridCol w:w="1712"/>
        <w:gridCol w:w="1334"/>
        <w:gridCol w:w="495"/>
        <w:gridCol w:w="455"/>
        <w:gridCol w:w="951"/>
        <w:gridCol w:w="766"/>
        <w:gridCol w:w="684"/>
      </w:tblGrid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Tipologia istituzione scolastic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ODICE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Fascia di complessità CIR 18-1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ENOMINAZIONE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INDIRIZZO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ap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istr.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CUOLA CON DS TITOLARE IN POSIZIONE DI NOMINALITA’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CADENZA INCARICO ESTERNO DS TITOLARE</w:t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Prior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*)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osinon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LATR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IC83800G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2 ALATRI SACCHETTI SASSETT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MADONNA DELLA SANITA' 5/A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1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5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osinon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ECC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PS070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 E LINGUISTICO CECC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FABRATERIA VETUS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2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osinon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ERENT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RIS001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I.S. "FILETICO" FERENT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COLLEGIO "MARTINO FILETICO"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1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O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IC834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CESARE CHIOMINT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.G.MARCONI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IS01800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ALILEI -SA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PONCHIELLI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PS020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S G. B. GRASS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S. AGOSTINO 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urata governo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PS05000B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AJOR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SEZZE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urata governo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ONTIN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IC840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 G.VERG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A  LIBERTA'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01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ONTIN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IC84100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MANFRED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PIO VI PAPA N.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01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t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RIVER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TIC84200V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"DON ANDREA SANTOR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MATTEOTTI 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et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ONTIGLI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IC82300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NTONIO MALFATTI - CONTIGLI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A REPUBBLICA N. 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04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et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ARA IN SAB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PS070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 CLASSICO SCIENTIFICO L. ROC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OLLE DELLA FELCE  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03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et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OGGIO MOI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IC81700P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ROF. FERRUCCIO ULIV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MANZONI, 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03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et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ET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IC821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IOVANNI PASCO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. PILERI N. 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LBANO LAZIAL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X00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NTONIO GRAMS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ESCARA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NZ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C400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ANZIO IV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ARDEATINA           8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RDE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C8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ARDEA I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VICENZ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RDE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A00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ARDEA I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TANARO, SNC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RSOL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BC00L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 - ARSOL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ON MINZONI, 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2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ASTEL GANDOLF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500N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 CASTELGAND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UGO LA MALFA 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7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ERVETER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C00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S. D'ACQUISTO CERVETER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SETTEVENE PALO,3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ERVETER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D00N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CE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SETTEVENE PALO, 3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IVITAVECCH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P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ON  LORENZO  MILA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MONTANUCCI, 1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IVITAVECCH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0100R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'IMMACOLATA , 4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'IMMACOLATA , 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IVITELLA SAN PAOL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7000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 COMP.STAT.CIVITELLA S.PAOL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UMBERTO I, 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6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H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FREGENE -PASSOSCU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I PORTOVENERE, 1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N00D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LIDO DEL FA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G. FONTANA 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IUMIC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7200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EONARDO DA VIN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I MACCARESE, 38/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ALLICANO NEL LAZ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B00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ALLICANO NEL LAZIO VIA TRE NOV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TRE NOVEMBRE, 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ENZANO DI 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53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ANDRO PERT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NAPOLI, 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UIDONIA MONTECEL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H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IUSEPPE GARIBALD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ARLO TODINI 5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DISPOL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DY00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LADISPOLI II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LA SPEZIA N. 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5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NUVI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BG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TTORE MAJORANA-LANUVI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ARLO MAX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ARCELL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S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ARCELLINA VIA A. MANZONI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. MANZONI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ELIBRETT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W00A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ELIBRETTI PIAZZA DELLA REPU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.ZZA REPUBBLICA, 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ORIO ROM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U00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ORIO ROMANO"PADRE G.GIORG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.A. FIORAVANTI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RLUP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86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"GIOVANNI FALCONE E PAOLO BOR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G.B. DE MATTIA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6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OLEVANO ROM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M006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DI OLEVANO ROM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KAROL WOJTYLA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3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LESTR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0400B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 I. S. PROFESSIONALE ROSARIO LIVAT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O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3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LESTRIN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1600E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LIANO -  LUZZAT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PEDEMONTANA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3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1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LOMBARA SABIN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AK00E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PALOMBARA SABINA V.LE RISORG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.LE RISORGIMENTO 2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OMEZI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700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FABRIZIO DE ANDRE'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FIORUCCI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7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OMEZI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Z00L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NEA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ANIMARCA, 16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4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4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A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7600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IANO VIA GIOVANNI XXII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GIOVANNI XXIII, 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6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IREZIONE DIDATT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EE007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ESSOR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S.M. GORETTI 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99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1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26004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ILANESI GUID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TROPEA, 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7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42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INO ROT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F. S. BENUCCI, 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9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1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5200L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ANTONIO DE CURTI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A TENUTA DI TORRENOVA 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5600X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FRATELLI CERV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CASETTA MATTEI      27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60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ASSIA KM. 18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.GO CESARE VICO LODOVICI N. 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2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6300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VIA BACC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BACCANO, 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8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urata governo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B800Q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ANTONIO GRAMSC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FFOGALASINO, 1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BK00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S."VIA TIBURTINA ANTICA,25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TIBURTINA ANTICA, 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8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CP00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CASTELVERD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MASSA SAN GIULIANO, 1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CS00B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EMMA CASTELNUOV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ON PRIMO MAZZOLARI 3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E100R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RETUS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RETUSA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5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ED008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PIAGET-MAJOR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MINUCCIANO, 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9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EZ00B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I SESA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I SESAMI, 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7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E00P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PIAZZA DAMIANO SAU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DAMIANO SAULI,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5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1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K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VIA GIULIANO DA SANGALL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GIULIANO DA SANGALLO, 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2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S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GIUSEPPE BAGNER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GIUSEPPE  BAGNERA, 6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1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T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LARGO ORIA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ARGO A. ORIANI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5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W00E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ELSON MANDEL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DEI TORRIANI 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FX00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NO PUGLIS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BRAVETTA, 3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4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100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VIA CORNELIA, 7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ORNELIA 7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6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500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VIA MAFF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IETRO MAFFI 4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8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V009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VIA S.C.DONA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S.C.DONATI, 1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GW0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C CLAUDIO ABBAD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MONTE ZEBIO, 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9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39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 LEON BATTISTA ALBER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CIVILTA' DEL LAVORO,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6100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OMIZIA LUCILL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EDE LEGALE V.CESARE LOMBROSO, 1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63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UCIO ANNEO SENEC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LBERGOTTI, 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8200L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I.S.S. "CARAVAGGIO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CARLO TOMMASO ODESCALCHI, 7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09400V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CINOTTI - ARCHIMED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MONTAIONE 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9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0200L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LENTINI 7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LENTINI 7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3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0900B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INSTEIN - BACHELET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ASQUALE II, 2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1400V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VANGELISTA TORRICEL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FORTE BRASCHI, 9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6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S12300N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 xml:space="preserve">NUOVA </w:t>
              <w:br/>
              <w:t>ISTITUZIONE A.S. 2020-202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BIAGIO PASCAL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BREMBIO 9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8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CLASS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PC080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.G.S "ENNIO QUIRINO VISCONT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DEL COLLEGIO ROMANO,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8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CLASS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PC14000N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ANAR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BASILIO BRICCI 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5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urata governo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CLASS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PC31000G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C IMMANUEL KANT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ZAMBECCARI 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7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PS37000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E. MAJOR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C. AVOLIO, 1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2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PS4500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TULLIO LEVI-CIVITA D.P.R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TORRE ANNUNZIATA, 11-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7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 PROF PER I SERVIZI ALBERGHIERI E RISTORAZIO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RH02000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ELLEGRINO ARTUS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PIZZO DI CALABRIA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7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ARTIST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SL04000R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V LICEO ARTISTICO "A.CARAVILLANI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DEL RISORGIMENTO, 46/B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9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 TEC COMMERCIALE E PER GEOMETR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TD640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OLO TOSCANEL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LE RANDE 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2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TECNICO NAUT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TH03000V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 xml:space="preserve">NUOVA </w:t>
              <w:br/>
              <w:t>ISTITUZIONE A.S. 2020-202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.COLON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SALVATORE PINCHERLE 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14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ACROFA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7900L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"PADRE PIO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.GO ILARIA ALPI, 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6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TIVOL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 PROF INDUSTRIA E ARTIGIANAT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RI08000G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O. OLIVIER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 G. MAZZINI 6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1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om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TREVIGNANO ROMAN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RMIC87100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TOMMASO SILVESTR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VITTORIO EMANUELE III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069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BASSANO ROMA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2400E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BASSANO ROM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SAN GRATILIANO       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ANIN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040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AOLO III CANI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VULCI N. 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1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CAPRAROL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0900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ROBERTO MARCHI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DELLA REPUBBLICA S.N.C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3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FABRICA DI ROM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12008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 FABRICA DI ROM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    DANTE ALIGHIERI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3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durata del mandato politico della Giunta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GROTTE DI CASTR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190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GROTTE DI CASTR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A. RUSPANTINI,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2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MONTEFIASCON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2800T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MONTEFIASCON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CASSIA NUOVA, 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2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ORT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SUPERI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S00400D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1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. OMNICOMPRENSIVO ORTE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DEL CAMPO SPORTIVO 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2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TUSCANI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2000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RIDOLFI TUSCANI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LE TRIESTE 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1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0800L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 PIO FEDI GROTTE S STEFAN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A        PUGLIA  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02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STITUTO COMPRENSIV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IC8350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I.C.CARMINE VITERB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TRADA SALAMARO SNC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NO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 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ITERB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LICEO SCIENTIF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VTPS0100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2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"PAOLO RUFFINI" - VITERBO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PIAZZA DANTE ALIGHIERI N. 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1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SI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  <w:t>31/08/22</w:t>
            </w:r>
          </w:p>
        </w:tc>
        <w:tc>
          <w:tcPr>
            <w:tcW w:w="684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color w:val="000000"/>
                <w:sz w:val="13"/>
                <w:szCs w:val="13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jc w:val="left"/>
        <w:rPr>
          <w:sz w:val="22"/>
          <w:szCs w:val="22"/>
        </w:rPr>
      </w:pPr>
      <w:r>
        <w:rPr>
          <w:rFonts w:cs="Calibri" w:ascii="Calibri" w:hAnsi="Calibri"/>
          <w:b w:val="false"/>
          <w:bCs/>
          <w:sz w:val="14"/>
          <w:szCs w:val="14"/>
        </w:rPr>
        <w:t xml:space="preserve">(*) Inserire le preferenze, utilizzando numeri arabi, da 1 a massimo 54. </w:t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4400" w:type="pct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926"/>
      </w:tblGrid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</w:rPr>
            </w:pPr>
            <w:r>
              <w:rPr>
                <w:b w:val="false"/>
                <w:bCs/>
                <w:sz w:val="52"/>
                <w:szCs w:val="52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</w:rPr>
            </w:pPr>
            <w:r>
              <w:rPr>
                <w:b w:val="false"/>
                <w:bCs/>
                <w:sz w:val="52"/>
                <w:szCs w:val="52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ia codice fiscale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</w:rPr>
            </w:pPr>
            <w:r>
              <w:rPr>
                <w:b w:val="false"/>
                <w:bCs/>
                <w:sz w:val="52"/>
                <w:szCs w:val="52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urriculum vitae aggiornato e sottoscritto</w:t>
            </w:r>
          </w:p>
        </w:tc>
      </w:tr>
      <w:tr>
        <w:trPr>
          <w:trHeight w:val="343" w:hRule="atLeast"/>
        </w:trPr>
        <w:tc>
          <w:tcPr>
            <w:tcW w:w="55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right"/>
              <w:rPr>
                <w:b w:val="false"/>
                <w:b w:val="false"/>
                <w:bCs/>
                <w:sz w:val="52"/>
                <w:szCs w:val="52"/>
              </w:rPr>
            </w:pPr>
            <w:r>
              <w:rPr>
                <w:b w:val="false"/>
                <w:bCs/>
                <w:sz w:val="52"/>
                <w:szCs w:val="52"/>
              </w:rPr>
              <w:t>□</w:t>
            </w:r>
          </w:p>
        </w:tc>
        <w:tc>
          <w:tcPr>
            <w:tcW w:w="792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cumentazione relativa ad eventuale riconoscimento di benefici ai sensi della L. 104/92 </w:t>
            </w:r>
            <w:r>
              <w:rPr>
                <w:b w:val="false"/>
                <w:bCs/>
                <w:sz w:val="16"/>
                <w:szCs w:val="16"/>
              </w:rPr>
              <w:t>(Certificazione e, in caso di assistenza, Stato di famiglia, Dichiarazione Referente Unico, Dichiarazione impossibilità a prestare assistenza da parte di tutti gli altri familiari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attesta la veridicità dei dati riportati nella presente domanda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 degli incarichi dirigenziali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>data ____/____/____                            firma autograf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thinThick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5040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>ISTRUZIONI OPERATIVE DI COMPILAZIONE E INVIO</w:t>
            </w:r>
          </w:p>
        </w:tc>
      </w:tr>
      <w:tr>
        <w:trPr/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b w:val="false"/>
                <w:bCs/>
                <w:szCs w:val="26"/>
              </w:rPr>
              <w:t>Completare la compilazione, salvare il file in formato word rinominandolo con "cognome_nome_2020” e stamparlo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b w:val="false"/>
                <w:bCs/>
                <w:szCs w:val="26"/>
              </w:rPr>
              <w:t>Firmare e scansionare il modulo compilato salvandolo in formato pdf nominandolo con "cognome_nome_2020”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b w:val="false"/>
                <w:bCs/>
                <w:szCs w:val="26"/>
              </w:rPr>
              <w:t>Scansionare gli Allegati e salvarli in formato pdf nominandoli con “cognome_nome_2020_allegato1, 2,…., ecc.”.</w:t>
            </w:r>
          </w:p>
          <w:p>
            <w:pPr>
              <w:pStyle w:val="Heading"/>
              <w:numPr>
                <w:ilvl w:val="0"/>
                <w:numId w:val="3"/>
              </w:numPr>
              <w:ind w:left="426" w:hanging="360"/>
              <w:jc w:val="both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 xml:space="preserve">Inviare entrambi i file del modulo di domanda (word e pdf) e tutti gli Allegati con un unico invio a </w:t>
            </w:r>
            <w:hyperlink r:id="rId3">
              <w:r>
                <w:rPr>
                  <w:rStyle w:val="InternetLink"/>
                  <w:b/>
                  <w:bCs/>
                  <w:szCs w:val="26"/>
                </w:rPr>
                <w:t>drla.ufficio5@istruzione.it</w:t>
              </w:r>
            </w:hyperlink>
            <w:r>
              <w:rPr>
                <w:b w:val="false"/>
                <w:bCs/>
                <w:szCs w:val="26"/>
              </w:rPr>
              <w:t xml:space="preserve"> e </w:t>
            </w:r>
            <w:hyperlink r:id="rId4">
              <w:r>
                <w:rPr>
                  <w:rStyle w:val="InternetLink"/>
                  <w:b/>
                  <w:bCs/>
                  <w:szCs w:val="26"/>
                </w:rPr>
                <w:t>vincenzo.valenti19@istruzione.it</w:t>
              </w:r>
            </w:hyperlink>
            <w:r>
              <w:rPr>
                <w:b w:val="false"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entro e non oltre le ore 11:00 del 26/08/2020</w:t>
            </w:r>
            <w:r>
              <w:rPr>
                <w:b w:val="false"/>
                <w:bCs/>
                <w:color w:val="FF0000"/>
                <w:szCs w:val="26"/>
              </w:rPr>
              <w:t>.</w:t>
            </w:r>
          </w:p>
        </w:tc>
      </w:tr>
    </w:tbl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priorità sedi 20-21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sz w:val="26"/>
        <w:szCs w:val="26"/>
      </w:rPr>
      <w:t>Concorso per Dirigenti Scolastici (</w:t>
    </w:r>
    <w:r>
      <w:rPr>
        <w:rFonts w:cs="Arial" w:ascii="Arial" w:hAnsi="Arial"/>
        <w:sz w:val="22"/>
        <w:szCs w:val="22"/>
      </w:rPr>
      <w:t>DDG 1259 del 23/11/2017</w:t>
    </w:r>
    <w:r>
      <w:rPr>
        <w:rFonts w:cs="Arial" w:ascii="Arial" w:hAnsi="Arial"/>
        <w:sz w:val="26"/>
        <w:szCs w:val="26"/>
      </w:rPr>
      <w:t>)</w:t>
    </w:r>
  </w:p>
  <w:p>
    <w:pPr>
      <w:pStyle w:val="Head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Indicazione preferenza sede istituzione scolastica di destinazione</w:t>
    </w:r>
  </w:p>
  <w:p>
    <w:pPr>
      <w:pStyle w:val="Head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4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lazio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vincenzo.valenti1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2:00Z</dcterms:created>
  <dc:creator>michele.damato</dc:creator>
  <dc:description/>
  <cp:keywords/>
  <dc:language>en-US</dc:language>
  <cp:lastModifiedBy>Administrator</cp:lastModifiedBy>
  <cp:lastPrinted>2020-08-24T11:23:00Z</cp:lastPrinted>
  <dcterms:modified xsi:type="dcterms:W3CDTF">2020-08-24T10:14:00Z</dcterms:modified>
  <cp:revision>5</cp:revision>
  <dc:subject/>
  <dc:title>Al Direttore Generale</dc:title>
</cp:coreProperties>
</file>