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tituto ……………………</w:t>
      </w:r>
    </w:p>
    <w:p>
      <w:pPr>
        <w:pStyle w:val="Normal"/>
        <w:jc w:val="right"/>
        <w:rPr/>
      </w:pPr>
      <w:r>
        <w:rPr/>
        <w:t>……</w:t>
      </w:r>
      <w:r>
        <w:rPr/>
        <w:t>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da conservare agli atti a cura dell’Istituzione Scolastica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classe________ sezione ____________dell’Istituto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 aver preso visione delle informazioni e indicazioni relative all’Assemblea plenaria e ai Lavori in Commissione della Consulta Provinciale degli studenti di Roma, che avranno luogo, su piattaforma digitale Microsoft Teams, rispettivamente nei giorni </w:t>
      </w:r>
      <w:r>
        <w:rPr>
          <w:b/>
        </w:rPr>
        <w:t>Mercoledì 13 gennaio 2021</w:t>
      </w:r>
      <w:r>
        <w:rPr/>
        <w:t xml:space="preserve"> e </w:t>
      </w:r>
      <w:r>
        <w:rPr>
          <w:b/>
        </w:rPr>
        <w:t>Mercoledì 20 gennaio 2021</w:t>
      </w:r>
      <w:r>
        <w:rPr/>
        <w:t>, negli orari e nelle modalità indicati nell’apposita Convocazione, fatta pervenire dall’Ufficio 3 – USR per il Lazio alle Scuole e per il loro tramite agli studenti partecipan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SSUM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iena responsabilità in merito al proprio comportamento durante i lavori della Consulta Studentesca, che sono da considerarsi attività scolastica, ricordando che:</w:t>
      </w:r>
    </w:p>
    <w:p>
      <w:pPr>
        <w:pStyle w:val="Normal"/>
        <w:jc w:val="both"/>
        <w:rPr/>
      </w:pPr>
      <w:r>
        <w:rPr/>
        <w:t>-  la partecipazione all’evento è personale;</w:t>
      </w:r>
    </w:p>
    <w:p>
      <w:pPr>
        <w:pStyle w:val="Normal"/>
        <w:jc w:val="both"/>
        <w:rPr/>
      </w:pPr>
      <w:r>
        <w:rPr/>
        <w:t>- di non condividere le credenziali e i link per accedere alla piattaforma della videoconferenza, strettamente personali e non cedibili a terzi;</w:t>
      </w:r>
    </w:p>
    <w:p>
      <w:pPr>
        <w:pStyle w:val="Normal"/>
        <w:jc w:val="both"/>
        <w:rPr/>
      </w:pPr>
      <w:r>
        <w:rPr/>
        <w:t>- di rispettare il divieto di uso di immagini o altro materiale proveniente dall’evento, acquisiti impropriamente e in violazione della normativa sulla privacy, in quanto presenti alla manifestazione studenti di minor età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a conoscenza che l’evento, in entrambe i giorni, sarà video-registrato dagli organizzatori (Ufficio Scolastico Regionale del Lazio e Istituto Scolastico di supporto) per rilevare eventuali azioni di disturbo al normale svolgimento della manifestazio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Firma studente/studentes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38:00Z</dcterms:created>
  <dc:creator>M.I.U.R.</dc:creator>
  <dc:description/>
  <cp:keywords/>
  <dc:language>en-US</dc:language>
  <cp:lastModifiedBy>Alessia Vagliviello</cp:lastModifiedBy>
  <dcterms:modified xsi:type="dcterms:W3CDTF">2021-01-09T11:38:00Z</dcterms:modified>
  <cp:revision>2</cp:revision>
  <dc:subject/>
  <dc:title>CAPO II</dc:title>
</cp:coreProperties>
</file>