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Cap ______ Tel. __________________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legale rappresentate della parrocchia/ente ______________________________ che ha sede legale in ______________________________ comune ________________ ed è iscritta nel Registro Persone Giuridiche di cui al D.P.R. 361 del 10/02/2000 tenuto presso la Prefettura di _______________ al n°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gs.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LLEGA: fotocopia firmata della carta d’identità e del codice fiscale.</w:t>
      </w:r>
    </w:p>
    <w:sectPr>
      <w:headerReference w:type="default" r:id="rId2"/>
      <w:type w:val="nextPage"/>
      <w:pgSz w:w="11906" w:h="16838"/>
      <w:pgMar w:left="680" w:right="680" w:gutter="0" w:header="360" w:top="6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LLEGATO “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0:00Z</dcterms:created>
  <dc:creator>M.I.U.R.</dc:creator>
  <dc:description/>
  <cp:keywords/>
  <dc:language>en-US</dc:language>
  <cp:lastModifiedBy>FERRARESE SILVIA</cp:lastModifiedBy>
  <cp:lastPrinted>2016-07-28T16:33:00Z</cp:lastPrinted>
  <dcterms:modified xsi:type="dcterms:W3CDTF">2022-08-04T11:09:00Z</dcterms:modified>
  <cp:revision>11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