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Cap _______ Tel. ___________________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legale rappresentate dell’Ente __________________________________ che ha sede legale in ______________________________ comune ________________, regolarmente iscritto nel Registro delle Imprese istituito presso la Camera di Commercio, Industria, Artigianato e Agricoltura di ___________________ come segue: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/>
      </w:pPr>
      <w:r>
        <w:rPr>
          <w:rFonts w:cs="Arial" w:ascii="Arial" w:hAnsi="Arial"/>
        </w:rPr>
        <w:t>data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a giuridica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:</w:t>
        <w:tab/>
        <w:tab/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120" w:after="0"/>
        <w:ind w:left="89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gs.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ALLEGATO: fotocopia firmata della carta d’identità e del codice fiscale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ALLEGATO “D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9:00Z</dcterms:created>
  <dc:creator>M.I.U.R.</dc:creator>
  <dc:description/>
  <cp:keywords/>
  <dc:language>en-US</dc:language>
  <cp:lastModifiedBy>Sgarra Anna</cp:lastModifiedBy>
  <cp:lastPrinted>2012-09-12T09:29:00Z</cp:lastPrinted>
  <dcterms:modified xsi:type="dcterms:W3CDTF">2022-08-04T10:53:00Z</dcterms:modified>
  <cp:revision>13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