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MODELLO DI NOTIFICA DI MUTAMENTO DI SEDE SCOLAS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ATA 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l’Ufficio per l’ambito territoriale di 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HE DELLA SEDE DELLA SCUOLA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(</w:t>
      </w:r>
      <w:r>
        <w:rPr>
          <w:i/>
          <w:iCs/>
          <w:sz w:val="22"/>
          <w:szCs w:val="22"/>
        </w:rPr>
        <w:t>codice meccanografico, nome della scuola, indirizzo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ANZATA DALL'ENTE GESTOR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correttamente e per esteso i dati dell'ente gestore con il codice fiscal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LA PERSONA DEL LEGALE RAPPRESENTANTE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CUOLA VIENE TRASFERITA ALL'INDIRIZZO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USA DI 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E DALLA DATA __________________ E PRESUMIBILMENTE FINO ALLA DATA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dicare i lavori che interesseranno la scuola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NEL CASO DI NUOVA SEDE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 CASO DI LAVORI NELLA SED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4:00Z</dcterms:created>
  <dc:creator>SOVRINTENDENZA SCOLASTICA</dc:creator>
  <dc:description/>
  <cp:keywords/>
  <dc:language>en-US</dc:language>
  <cp:lastModifiedBy>FERRARESE SILVIA</cp:lastModifiedBy>
  <cp:lastPrinted>2005-07-05T08:43:00Z</cp:lastPrinted>
  <dcterms:modified xsi:type="dcterms:W3CDTF">2022-08-04T11:16:00Z</dcterms:modified>
  <cp:revision>10</cp:revision>
  <dc:subject/>
  <dc:title>FAC SIMILE DI RICHIESTA DI AUTORIZZAZIONE</dc:title>
</cp:coreProperties>
</file>