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/>
          <w:bCs/>
        </w:rPr>
        <w:t>ALLEGATO “F”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FAC-SIMILE NOTIFICA COSTITUZIONE ORGANI COLLEG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828"/>
        <w:jc w:val="both"/>
        <w:rPr>
          <w:sz w:val="22"/>
          <w:szCs w:val="22"/>
        </w:rPr>
      </w:pPr>
      <w:r>
        <w:rPr>
          <w:sz w:val="22"/>
          <w:szCs w:val="22"/>
        </w:rPr>
        <w:t>All’U.S.R. per il Lazio - Ufficio II</w:t>
      </w:r>
    </w:p>
    <w:p>
      <w:pPr>
        <w:pStyle w:val="Normal"/>
        <w:ind w:firstLine="38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All’Ambito territoriale per la provincia di 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IO SOTTOSCRITTO (NOME E COGNOME)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GALE RAPPRESENTANTE DELL’ENTE GESTORE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ICO CHE NELLA SCUOLA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’A.S. _________ SONO ATTIVI I SEGUENTI ORGANI COLLEGIA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>(inserire la denominazione dell’organo collegiale, la data di costituzione, i componenti di diritto ed elettiv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1:00Z</dcterms:created>
  <dc:creator>M.I.U.R.</dc:creator>
  <dc:description/>
  <cp:keywords/>
  <dc:language>en-US</dc:language>
  <cp:lastModifiedBy>FERRARESE SILVIA</cp:lastModifiedBy>
  <dcterms:modified xsi:type="dcterms:W3CDTF">2022-08-04T11:10:00Z</dcterms:modified>
  <cp:revision>10</cp:revision>
  <dc:subject/>
  <dc:title>MODELLO G</dc:title>
</cp:coreProperties>
</file>