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lang w:val="it-IT"/>
        </w:rPr>
        <w:t>Intestazione della scuol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rotocollo</w:t>
      </w:r>
      <w:r>
        <w:rPr>
          <w:rFonts w:cs="Times New Roman" w:ascii="Times New Roman" w:hAnsi="Times New Roman"/>
          <w:sz w:val="24"/>
          <w:szCs w:val="24"/>
        </w:rPr>
        <w:t xml:space="preserve"> n.      d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Manifestazione di interesse alla partecipazione </w:t>
      </w:r>
      <w:bookmarkStart w:id="0" w:name="_Hlk112929649"/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al Progetto tra le scuole della Sassonia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 e del Lazi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enominazione Istituzione scolastica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Codice meccanografico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Indirizzi presenti nella scuola 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Breve profilo della scuol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Contesto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Esperienza pregressa di tirocini e/o partenariati scolasti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Vista la nota dell’USR per il Lazio – Ufficio III prot. n. _______ del ______ relativa alla raccolta di manifestazioni di interesse di cui all’oggetto, presa visione di quanto indicato nell’avviso, con la presente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ANIFESTA L’INTERESSE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 partecipare con i propri studenti e docenti al Programma di scambio con le scuole della Sassonia</w:t>
      </w:r>
      <w:r>
        <w:rPr>
          <w:rFonts w:cs="Times New Roman" w:ascii="Times New Roman" w:hAnsi="Times New Roman"/>
          <w:sz w:val="28"/>
          <w:szCs w:val="28"/>
          <w:lang w:val="it-IT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  <w:tab/>
        <w:tab/>
        <w:tab/>
        <w:tab/>
        <w:tab/>
        <w:tab/>
        <w:tab/>
        <w:t>Firma del Dirigente scolastico</w:t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13:00Z</dcterms:created>
  <dc:creator>Administrator</dc:creator>
  <dc:description/>
  <cp:keywords/>
  <dc:language>en-US</dc:language>
  <cp:lastModifiedBy>Mirti Paola</cp:lastModifiedBy>
  <dcterms:modified xsi:type="dcterms:W3CDTF">2022-09-01T12:14:00Z</dcterms:modified>
  <cp:revision>3</cp:revision>
  <dc:subject/>
  <dc:title/>
</cp:coreProperties>
</file>