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Ufficio Scolastico Regionale per il Lazio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fficio V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le Giorgio Ribotta, 41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Roma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Comunicazione inoltrata a mezzo e-mail all’indirizzo: </w:t>
      </w:r>
      <w:hyperlink r:id="rId2">
        <w:r>
          <w:rPr>
            <w:rStyle w:val="InternetLink"/>
            <w:sz w:val="22"/>
            <w:szCs w:val="22"/>
          </w:rPr>
          <w:t>drla.ufficio5@istruzione.it</w:t>
        </w:r>
      </w:hyperlink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                                                     Dirigente Scolastico press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orario di funzionamento dell’I.S. organizzato su                 giorni settimanal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UN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La propria assenza dal servizio per (specificare nella singola voce le giornate di cui si intende fruire)</w:t>
      </w:r>
      <w:r>
        <w:rPr/>
        <w:t xml:space="preserve">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ie a.s. 2023/2024  ( gg.               già usufruiti) dal_________ al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ie a.s. 2022/2023  ( gg.               già usufruiti) dal_________ al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stività soppresse a.s. 2023/2024 (gg.              già usufruiti)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_________ al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Assenza per malatti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per la quale si allega certificato medico e/o codice PUC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dal_________ al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nza retribuita p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zione a concorsi e/o esami</w:t>
              <w:tab/>
              <w:t>dal_________ al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essi  dal_________ al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i  dal_________ al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  dal_________ al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i di aggiornamento  dal_________ al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to familiare  dal_________ al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icolari motivi personali e familiari (gg.                  già usufruiti) 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_________ al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tunio sul lavoro  dal_________ al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monio  dal_________ al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di parentali   dal_________ al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messo ex lege 104/1992  dal_________ al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messo sindacale  dal_________ al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rante il periodo di assenza le funzioni ordinarie verranno assicurate da ____________________________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Data</w:t>
        <w:tab/>
        <w:tab/>
        <w:tab/>
        <w:tab/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ufficio5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18:00Z</dcterms:created>
  <dc:creator>MIUR</dc:creator>
  <dc:description/>
  <cp:keywords/>
  <dc:language>en-US</dc:language>
  <cp:lastModifiedBy>PITTI LUCIANA</cp:lastModifiedBy>
  <dcterms:modified xsi:type="dcterms:W3CDTF">2024-02-08T10:18:00Z</dcterms:modified>
  <cp:revision>2</cp:revision>
  <dc:subject/>
  <dc:title/>
</cp:coreProperties>
</file>