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ta intestata della scuol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All’Ufficio Scolastico Regionale per il LAZ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email: maura.catalani@istruzione.i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viso pubblico per l’individuazione di una Scuola Polo Regionale a cui affidare la gestione delle risorse, che verranno assegnate a questa Direzione, per la realizzazione delle attività sportive scolastiche territoriali nella scuola primaria riferite all’anno scolastico 2023/2024. (</w:t>
      </w:r>
      <w:r>
        <w:rPr>
          <w:i/>
          <w:sz w:val="16"/>
          <w:szCs w:val="16"/>
        </w:rPr>
        <w:t xml:space="preserve">AOODGSIP </w:t>
      </w:r>
      <w:r>
        <w:rPr>
          <w:color w:val="000000"/>
          <w:sz w:val="16"/>
          <w:szCs w:val="16"/>
        </w:rPr>
        <w:t>prot.n. 167 del 01/02/2024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40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Istituzione scolast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rizzo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fiscale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Conto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odice Sezione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tatti Scuo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tti Referente attività progettu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Si presenta la candidatura per l’incarico finalizzato </w:t>
      </w:r>
      <w:r>
        <w:rPr>
          <w:rFonts w:cs="Times New Roman" w:ascii="Times New Roman" w:hAnsi="Times New Roman"/>
          <w:sz w:val="20"/>
          <w:szCs w:val="20"/>
        </w:rPr>
        <w:t>alla gestione delle risorse assegnate per la realizzazione dell’attività sportiva scolastica territoriale nella scuo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maria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A tal fine si dichiara il possesso dei requisiti di seguito dichiarati:      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848"/>
        <w:gridCol w:w="923"/>
        <w:gridCol w:w="923"/>
      </w:tblGrid>
      <w:tr>
        <w:trPr>
          <w:trHeight w:val="27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ervato all’ufficio</w:t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A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dichiara di avere personale amministrativo da dedicare alla realizzazione dell’attività sportiva scolastica territoriale nella scuola primari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ambito regionale per l’intero anno scolastico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                    N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3970</wp:posOffset>
                      </wp:positionV>
                      <wp:extent cx="259080" cy="224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.1pt;mso-position-vertical-relative:text;margin-left:9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13970</wp:posOffset>
                      </wp:positionV>
                      <wp:extent cx="259080" cy="224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.1pt;mso-position-vertical-relative:text;margin-left:16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nell’arco degli ultimi cinque anni, l’attività di scuola polo per l’organizzazione e gestione amministrativo-contabile di progetti di attività sportiva scolastica e/o tematiche attinenti ovvero dimostrare la capacità tecnica nella gestione di fondi nazionali destinati all’attività sportiva scolas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icare quali attività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per quali anni scolastici: 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Tot an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C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Istituzione scolastica ha già svolto l’attività di scuola polo per la realizzazione dell’attività sportiva scolastica territoriale e per le competizioni e manifestazioni sportive ovvero documentare l’esperienza svolta nell’arco degli ultimi cinque anni nell’organizzazione di manifestazioni sportive scolastiche a livello nazionale, regionale o provinciale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icare gli anni scolastici s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Nazionale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Regionale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Territoriale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Tot an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D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da segnalare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Data_________________                                 TIMBRO                       </w:t>
        <w:tab/>
        <w:tab/>
        <w:tab/>
        <w:t xml:space="preserve"> IL DIRIGENTE SCOLASTICO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bidi="ar-SA"/>
        </w:rPr>
        <w:t>SCUOLA                                              _______________________________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ab/>
        <w:tab/>
        <w:t xml:space="preserve"> </w:t>
      </w:r>
    </w:p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sectPr>
      <w:headerReference w:type="even" r:id="rId2"/>
      <w:headerReference w:type="default" r:id="rId3"/>
      <w:type w:val="nextPage"/>
      <w:pgSz w:w="12240" w:h="15840"/>
      <w:pgMar w:left="1230" w:right="1035" w:gutter="0" w:header="873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ALL.1 - Scheda di trasmissione candidatur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Scheda di trasmissione candidatur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Mangal;Courier New"/>
      <w:sz w:val="24"/>
      <w:szCs w:val="21"/>
      <w:lang w:bidi="hi-IN"/>
    </w:rPr>
  </w:style>
  <w:style w:type="character" w:styleId="IntestazioneCarattere">
    <w:name w:val="Intestazione Carattere"/>
    <w:qFormat/>
    <w:rPr>
      <w:rFonts w:ascii="Arial" w:hAnsi="Arial" w:cs="Mangal;Courier New"/>
      <w:sz w:val="24"/>
      <w:szCs w:val="21"/>
      <w:lang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PidipaginaCarattere">
    <w:name w:val="Piè di pagina Carattere"/>
    <w:qFormat/>
    <w:rPr>
      <w:rFonts w:ascii="Arial" w:hAnsi="Arial" w:cs="Mangal;Courier New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cs="Mangal;Courier New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;Courier New" w:hAnsi="Mangal;Courier New" w:cs="Mangal;Courier New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27:00Z</dcterms:created>
  <dc:creator>Administrator</dc:creator>
  <dc:description/>
  <cp:keywords/>
  <dc:language>en-US</dc:language>
  <cp:lastModifiedBy>Maura</cp:lastModifiedBy>
  <cp:lastPrinted>2014-10-31T16:47:00Z</cp:lastPrinted>
  <dcterms:modified xsi:type="dcterms:W3CDTF">2024-02-17T20:59:00Z</dcterms:modified>
  <cp:revision>6</cp:revision>
  <dc:subject/>
  <dc:title/>
</cp:coreProperties>
</file>