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VA INTERAZIONE SCRIT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TUO AMICO PAOLO TI HA INVITATO A PRANZO MA TU NON PUOI ACCETTARE L’INVITO.</w:t>
      </w:r>
    </w:p>
    <w:p>
      <w:pPr>
        <w:pStyle w:val="Normal"/>
        <w:rPr/>
      </w:pPr>
      <w:r>
        <w:rPr/>
        <w:t>SCRIVI UN SMS PER DIRE CHE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 PRANZO SEI IMPEGNAT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U INVITI LUI  A CE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LO  SALUT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ZIA COSÌ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</wp:posOffset>
            </wp:positionH>
            <wp:positionV relativeFrom="paragraph">
              <wp:posOffset>153035</wp:posOffset>
            </wp:positionV>
            <wp:extent cx="5543550" cy="607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 xml:space="preserve">CARO PAOLO  MI SPIACE MA NON POSSO 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VENIRE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_______________________________________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52:00Z</dcterms:created>
  <dc:creator>*</dc:creator>
  <dc:description/>
  <cp:keywords/>
  <dc:language>en-US</dc:language>
  <cp:lastModifiedBy>Leandro</cp:lastModifiedBy>
  <cp:lastPrinted>2014-09-23T07:55:00Z</cp:lastPrinted>
  <dcterms:modified xsi:type="dcterms:W3CDTF">2014-10-12T11:01:00Z</dcterms:modified>
  <cp:revision>4</cp:revision>
  <dc:subject/>
  <dc:title>IL TUO AMICO PAOLO TI HA INVITATO A PRANZO MA TU NON PUOI ACCETTARE L’INVITO</dc:title>
</cp:coreProperties>
</file>