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</w:r>
    </w:p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  <w:t>ALLEGAT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Al Direttore Generale</w:t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Ufficio Scolastico Regionale per il Lazio</w:t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/>
      </w:pPr>
      <w:r>
        <w:rPr>
          <w:b w:val="false"/>
          <w:bCs/>
          <w:i w:val="false"/>
          <w:iCs/>
          <w:sz w:val="24"/>
        </w:rPr>
        <w:t>Ufficio VIII</w:t>
      </w:r>
      <w:r>
        <w:rPr>
          <w:sz w:val="24"/>
        </w:rPr>
        <w:t xml:space="preserve"> </w:t>
      </w:r>
      <w:r>
        <w:rPr>
          <w:b w:val="false"/>
          <w:bCs/>
          <w:i w:val="false"/>
          <w:iCs/>
          <w:sz w:val="24"/>
        </w:rPr>
        <w:t>Via Pianciani, 32 – 00185 ROMA</w:t>
      </w:r>
      <w:r>
        <w:rPr>
          <w:b w:val="false"/>
          <w:bCs/>
          <w:i w:val="false"/>
          <w:iCs/>
          <w:sz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/>
      </w:pPr>
      <w:r>
        <w:rPr/>
        <w:t>OGGETTO:</w:t>
        <w:tab/>
        <w:t>Conferimento nuovi incarichi ai dirigenti scolastici vincitori del Concorso ordinario di cui al DDG 13/07/2011.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/>
      </w:pPr>
      <w:r>
        <w:rPr/>
        <w:tab/>
        <w:t xml:space="preserve">Decorrenza 01/09/2012. 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l /La sottoscritto/a ______________________________________________________________data </w:t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i nascita ____/____/____ 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980" w:leader="none"/>
          <w:tab w:val="left" w:pos="32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C.F |___|___|___|___|___|___|___|___|___|___|___|___|___|___|___|___| inserito/a nella graduatoria 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 xml:space="preserve">generale di merito del corso concorso citato in oggetto, al posto n.__________ con punti________, ai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fini dell’assunzione in servizio ai sensi dell’art. 19 del bando di concorso, trasmette l’elenco con </w:t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’indicazione delle sedi di preferenza.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  <w:t>=========================================================================</w:t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Cs/>
          <w:sz w:val="24"/>
        </w:rPr>
        <w:t>Residenza</w:t>
      </w:r>
      <w:r>
        <w:rPr>
          <w:b w:val="false"/>
          <w:bCs/>
          <w:sz w:val="24"/>
        </w:rPr>
        <w:t>: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>c.a.p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right="-442" w:hanging="0"/>
        <w:jc w:val="left"/>
        <w:rPr>
          <w:bCs/>
          <w:sz w:val="24"/>
        </w:rPr>
      </w:pPr>
      <w:r>
        <w:rPr>
          <w:bCs/>
          <w:sz w:val="24"/>
        </w:rPr>
        <w:t>Tel</w:t>
      </w:r>
      <w:r>
        <w:rPr>
          <w:b w:val="false"/>
          <w:bCs/>
          <w:sz w:val="24"/>
        </w:rPr>
        <w:t>. |___|___|___|___|___|___|___|___|___|___|___| cell. |___|___|___|___|___|___|___|___|___|___|___|</w:t>
      </w:r>
    </w:p>
    <w:p>
      <w:pPr>
        <w:pStyle w:val="Heading"/>
        <w:ind w:right="-442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Cs/>
          <w:sz w:val="24"/>
        </w:rPr>
        <w:t>Domicilio</w:t>
      </w:r>
      <w:r>
        <w:rPr>
          <w:b w:val="false"/>
          <w:bCs/>
          <w:sz w:val="24"/>
        </w:rPr>
        <w:t xml:space="preserve"> (se diverso dalla residenza)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  <w:t>Situazione professionale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de di attuale servizio come docente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d. mecc. |___|___|___|___|___|___|___|___|___|___|  Comune _____________________ Pr. _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teria di insegnamento ____________________________________cl. di conc. |___|___|___|___|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sz w:val="24"/>
        </w:rPr>
        <w:t>Istituzioni scolastiche, distretti, comuni e province</w:t>
      </w:r>
      <w:r>
        <w:rPr/>
        <w:t xml:space="preserve"> per le quali si esprime preferenz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48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odice meccanografico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dizione in chiaro</w:t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l/La sottoscritto/a nell’attestare sotto la propria responsabilità la veridicità dei dati riportati, esprime il consenso al trattamento dei medesimi dati ai soli fini delle procedure in parol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ata ____/____/____ </w:t>
        <w:tab/>
        <w:t>firma ____________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6:56:00Z</dcterms:created>
  <dc:creator>michele.damato</dc:creator>
  <dc:description/>
  <cp:keywords/>
  <dc:language>en-US</dc:language>
  <cp:lastModifiedBy>M.I.U.R.</cp:lastModifiedBy>
  <cp:lastPrinted>2008-07-15T18:58:00Z</cp:lastPrinted>
  <dcterms:modified xsi:type="dcterms:W3CDTF">2012-08-06T10:33:00Z</dcterms:modified>
  <cp:revision>4</cp:revision>
  <dc:subject/>
  <dc:title>Al Direttore Generale</dc:title>
</cp:coreProperties>
</file>