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ALLEGATO -4-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IF ______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Provincia 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Il sottoscritto Rappresentante legale della indicata IF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A T T E S T A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 aver raggiunto il numero massimo di iscrizioni al percorso di IeFP ………………………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e pertanto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di non poter accogliere l’iscrizione all’indicato percorso dei sotto indicati allievi: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ab/>
        <w:tab/>
        <w:t>Il Rappresentante Legal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9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914900</wp:posOffset>
              </wp:positionH>
              <wp:positionV relativeFrom="paragraph">
                <wp:posOffset>-10160</wp:posOffset>
              </wp:positionV>
              <wp:extent cx="1257300" cy="57658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76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TEL. +39.06.5268.3622-4458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FAX +39.06.5168.4005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WWW.REGIONE.LAZIO.IT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5.4pt;mso-wrap-distance-left:9.05pt;mso-wrap-distance-right:9.05pt;mso-wrap-distance-top:0pt;mso-wrap-distance-bottom:0pt;margin-top:-0.8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TEL. +39.06.5268.3622-4458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FAX +39.06.5168.4005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WWW.REGIONE.LAZIO.IT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14600</wp:posOffset>
              </wp:positionH>
              <wp:positionV relativeFrom="paragraph">
                <wp:posOffset>-10160</wp:posOffset>
              </wp:positionV>
              <wp:extent cx="1567815" cy="45593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VIA CRISTOFORO COLOMBO, 212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00147 ROMA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TEL. +39 06 51681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35.9pt;mso-wrap-distance-left:9.05pt;mso-wrap-distance-right:9.05pt;mso-wrap-distance-top:0pt;mso-wrap-distance-bottom:0pt;margin-top:-0.8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VIA CRISTOFORO COLOMBO, 212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00147 ROMA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TEL. +39 06 51681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2171700" cy="55308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553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ASSESSORATO ISTRU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DIPARTIMENTO SOCIALE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 xml:space="preserve">DIREZIONE ISTRUZIONE, OFFERTA SCOLASTICA 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  <w:t>E FORMATIVA E DIRITTO ALLO STUDIO</w:t>
                          </w:r>
                        </w:p>
                        <w:p>
                          <w:pPr>
                            <w:pStyle w:val="Normal"/>
                            <w:rPr>
                              <w:rFonts w:ascii="Gill Sans MT" w:hAnsi="Gill Sans MT" w:cs="Gill Sans MT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Gill Sans MT" w:ascii="Gill Sans MT" w:hAnsi="Gill Sans MT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43.55pt;mso-wrap-distance-left:9.05pt;mso-wrap-distance-right:9.05pt;mso-wrap-distance-top:0pt;mso-wrap-distance-bottom:0pt;margin-top:-0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ASSESSORATO ISTRUZIONE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DIPARTIMENTO SOCIALE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 xml:space="preserve">DIREZIONE ISTRUZIONE, OFFERTA SCOLASTICA 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  <w:t>E FORMATIVA E DIRITTO ALLO STUDIO</w:t>
                    </w:r>
                  </w:p>
                  <w:p>
                    <w:pPr>
                      <w:pStyle w:val="Normal"/>
                      <w:rPr>
                        <w:rFonts w:ascii="Gill Sans MT" w:hAnsi="Gill Sans MT" w:cs="Gill Sans MT"/>
                        <w:sz w:val="13"/>
                        <w:szCs w:val="13"/>
                      </w:rPr>
                    </w:pPr>
                    <w:r>
                      <w:rPr>
                        <w:rFonts w:cs="Gill Sans MT" w:ascii="Gill Sans MT" w:hAnsi="Gill Sans MT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43200</wp:posOffset>
              </wp:positionH>
              <wp:positionV relativeFrom="paragraph">
                <wp:posOffset>-124460</wp:posOffset>
              </wp:positionV>
              <wp:extent cx="1567815" cy="6845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15" cy="684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5pt;height:53.9pt;mso-wrap-distance-left:9.05pt;mso-wrap-distance-right:9.05pt;mso-wrap-distance-top:0pt;mso-wrap-distance-bottom:0pt;margin-top:-9.8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124460</wp:posOffset>
              </wp:positionV>
              <wp:extent cx="1257300" cy="6908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0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3"/>
                            </w:rPr>
                          </w:pPr>
                          <w:r>
                            <w:rPr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.4pt;mso-wrap-distance-left:9.05pt;mso-wrap-distance-right:9.05pt;mso-wrap-distance-top:0pt;mso-wrap-distance-bottom:0pt;margin-top:-9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3"/>
                      </w:rPr>
                    </w:pPr>
                    <w:r>
                      <w:rPr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4460</wp:posOffset>
              </wp:positionV>
              <wp:extent cx="2400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72pt;mso-wrap-distance-left:9.05pt;mso-wrap-distance-right:9.05pt;mso-wrap-distance-top:0pt;mso-wrap-distance-bottom:0pt;margin-top:-9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18" w:leader="none"/>
        <w:tab w:val="left" w:pos="4395" w:leader="none"/>
      </w:tabs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851"/>
      <w:textAlignment w:val="baseline"/>
    </w:pPr>
    <w:rPr>
      <w:szCs w:val="20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495"/>
    </w:pPr>
    <w:rPr>
      <w:rFonts w:ascii="Times" w:hAnsi="Times" w:cs="Tim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20:00Z</dcterms:created>
  <dc:creator>Angelo Panosetti</dc:creator>
  <dc:description/>
  <dc:language>en-US</dc:language>
  <cp:lastModifiedBy>Vincenzo Frangione</cp:lastModifiedBy>
  <cp:lastPrinted>2011-02-22T12:41:00Z</cp:lastPrinted>
  <dcterms:modified xsi:type="dcterms:W3CDTF">2012-01-16T12:20:00Z</dcterms:modified>
  <cp:revision>3</cp:revision>
  <dc:subject/>
  <dc:title/>
</cp:coreProperties>
</file>