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140"/>
        <w:gridCol w:w="6700"/>
      </w:tblGrid>
      <w:tr>
        <w:trPr>
          <w:trHeight w:val="420" w:hRule="atLeast"/>
        </w:trPr>
        <w:tc>
          <w:tcPr>
            <w:tcW w:w="8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>PROVINCIA DI FROSINONE - Percorsi Triennali di IeF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>Offerta Formativa  2012-2013 - prime annual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</w:tr>
      <w:tr>
        <w:trPr>
          <w:trHeight w:val="63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ENTE</w:t>
            </w:r>
          </w:p>
        </w:tc>
        <w:tc>
          <w:tcPr>
            <w:tcW w:w="614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ede</w:t>
            </w:r>
          </w:p>
        </w:tc>
        <w:tc>
          <w:tcPr>
            <w:tcW w:w="67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enominazione Corso</w:t>
            </w:r>
          </w:p>
        </w:tc>
      </w:tr>
      <w:tr>
        <w:trPr>
          <w:trHeight w:val="300" w:hRule="atLeast"/>
        </w:trPr>
        <w:tc>
          <w:tcPr>
            <w:tcW w:w="2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Agenzia Provinciale Frosinone Formazione</w:t>
            </w:r>
          </w:p>
        </w:tc>
        <w:tc>
          <w:tcPr>
            <w:tcW w:w="6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C.P.F.P. FROSINONE </w:t>
              <w:br/>
              <w:t>Via Tiburtina, 221</w:t>
            </w:r>
          </w:p>
        </w:tc>
        <w:tc>
          <w:tcPr>
            <w:tcW w:w="67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ore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Estetista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elettrico - Indirizzo Impianti solari e fotovoltaici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i sistemi e dei servizi logistici</w:t>
            </w:r>
          </w:p>
        </w:tc>
      </w:tr>
      <w:tr>
        <w:trPr>
          <w:trHeight w:val="46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br/>
              <w:t>C.P.F.P. ALATRI</w:t>
              <w:br/>
              <w:t>Via La Stazza,  26</w:t>
            </w:r>
          </w:p>
        </w:tc>
        <w:tc>
          <w:tcPr>
            <w:tcW w:w="6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i servizi di promozione ed accoglienza - Indirizzo servizi del turismo</w:t>
            </w:r>
          </w:p>
        </w:tc>
      </w:tr>
      <w:tr>
        <w:trPr>
          <w:trHeight w:val="510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grafico - Indirizzo Multimedia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.P.F.P. ANAGNI</w:t>
              <w:br/>
              <w:t xml:space="preserve">V.le Regina Margherita, 90 </w:t>
            </w:r>
          </w:p>
        </w:tc>
        <w:tc>
          <w:tcPr>
            <w:tcW w:w="6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mministrativo segretariale - Indirizzo Contabilità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elettrico - Indirizzo Impianti civili e industriali</w:t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br/>
              <w:t>C.P.F.P. CASSINO</w:t>
              <w:br/>
              <w:t>Via S. Marco</w:t>
            </w:r>
          </w:p>
        </w:tc>
        <w:tc>
          <w:tcPr>
            <w:tcW w:w="6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ore</w:t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Estetista</w:t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Grafico - Indirizzo Multimedia -</w:t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lla riparazione dei veicoli a motore</w:t>
            </w:r>
          </w:p>
        </w:tc>
      </w:tr>
      <w:tr>
        <w:trPr>
          <w:trHeight w:val="750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br/>
              <w:t>C.P.F.P. FERENTINO</w:t>
              <w:br/>
              <w:t>Via A. Acropoli, 26</w:t>
            </w:r>
          </w:p>
        </w:tc>
        <w:tc>
          <w:tcPr>
            <w:tcW w:w="6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ore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.P.F.P. PONTECORVO</w:t>
              <w:br/>
              <w:t>Via dei Ferrari, 2</w:t>
            </w:r>
          </w:p>
        </w:tc>
        <w:tc>
          <w:tcPr>
            <w:tcW w:w="67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ore</w:t>
            </w:r>
          </w:p>
        </w:tc>
      </w:tr>
      <w:tr>
        <w:trPr>
          <w:trHeight w:val="270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mministrativo segretariale - Indirizzo Contabilità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.P.F.P. SORA</w:t>
              <w:br/>
              <w:t>Viale Vicenne</w:t>
            </w:r>
          </w:p>
        </w:tc>
        <w:tc>
          <w:tcPr>
            <w:tcW w:w="6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ore</w:t>
            </w:r>
          </w:p>
        </w:tc>
      </w:tr>
      <w:tr>
        <w:trPr>
          <w:trHeight w:val="270" w:hRule="atLeast"/>
        </w:trPr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lla riparazione dei veicoli a motore</w:t>
            </w:r>
          </w:p>
        </w:tc>
      </w:tr>
      <w:tr>
        <w:trPr>
          <w:trHeight w:val="27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5680"/>
        <w:gridCol w:w="6560"/>
      </w:tblGrid>
      <w:tr>
        <w:trPr>
          <w:trHeight w:val="40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 xml:space="preserve">PROVINCIA DI LATINA -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2"/>
                <w:lang w:eastAsia="it-IT"/>
              </w:rPr>
              <w:t>Percorsi Triennali di IeF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 xml:space="preserve">Offerta Formativa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2"/>
                <w:lang w:eastAsia="it-IT"/>
              </w:rPr>
              <w:t xml:space="preserve">2012-2013 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>prime  annualità</w:t>
            </w:r>
          </w:p>
        </w:tc>
      </w:tr>
      <w:tr>
        <w:trPr>
          <w:trHeight w:val="42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</w:tr>
      <w:tr>
        <w:trPr>
          <w:trHeight w:val="630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ENTE</w:t>
            </w:r>
          </w:p>
        </w:tc>
        <w:tc>
          <w:tcPr>
            <w:tcW w:w="5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ede</w:t>
            </w:r>
          </w:p>
        </w:tc>
        <w:tc>
          <w:tcPr>
            <w:tcW w:w="6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enominazione Corso</w:t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Agenzia Provinciale "Latina Formazione e Lavoro"</w:t>
            </w:r>
          </w:p>
        </w:tc>
        <w:tc>
          <w:tcPr>
            <w:tcW w:w="5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Sede di Via Piccarello, 2 - LATINA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i servizi di vendita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grafico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Estetista</w:t>
            </w:r>
          </w:p>
        </w:tc>
      </w:tr>
      <w:tr>
        <w:trPr>
          <w:trHeight w:val="2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ore</w:t>
            </w:r>
          </w:p>
        </w:tc>
      </w:tr>
      <w:tr>
        <w:trPr>
          <w:trHeight w:val="2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Sede di Via Epitaffio Km. 4,200 - LATINA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elettrico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lla riparazione dei veicoli a motore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meccanico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i impianti termoidraulici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legno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ore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la ristorazione</w:t>
            </w:r>
          </w:p>
        </w:tc>
      </w:tr>
      <w:tr>
        <w:trPr>
          <w:trHeight w:val="2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l'abbigliamento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Sede di Via M. Clementi, 49 - APRILIA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i servizi di vendita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Estetista</w:t>
            </w:r>
          </w:p>
        </w:tc>
      </w:tr>
      <w:tr>
        <w:trPr>
          <w:trHeight w:val="2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ore</w:t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Sede di P.zza G. Antonelli, 2 - TERRACINA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meccanico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Sede di Viale Piemonte, 1 - FONDI</w:t>
            </w:r>
          </w:p>
        </w:tc>
        <w:tc>
          <w:tcPr>
            <w:tcW w:w="6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i servizi di vendita</w:t>
            </w:r>
          </w:p>
        </w:tc>
      </w:tr>
      <w:tr>
        <w:trPr>
          <w:trHeight w:val="255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Estetista</w:t>
            </w:r>
          </w:p>
        </w:tc>
      </w:tr>
      <w:tr>
        <w:trPr>
          <w:trHeight w:val="270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ore</w:t>
            </w:r>
          </w:p>
        </w:tc>
      </w:tr>
      <w:tr>
        <w:trPr>
          <w:trHeight w:val="27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40"/>
        <w:gridCol w:w="6460"/>
      </w:tblGrid>
      <w:tr>
        <w:trPr>
          <w:trHeight w:val="420" w:hRule="atLeast"/>
        </w:trPr>
        <w:tc>
          <w:tcPr>
            <w:tcW w:w="7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 xml:space="preserve">PROVINCIA DI RIETI -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2"/>
                <w:lang w:eastAsia="it-IT"/>
              </w:rPr>
              <w:t>Percorsi Triennali di IeF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 xml:space="preserve">Offerta Formativa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2"/>
                <w:lang w:eastAsia="it-IT"/>
              </w:rPr>
              <w:t>2012-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32"/>
                <w:lang w:eastAsia="it-IT"/>
              </w:rPr>
              <w:t xml:space="preserve">2013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2"/>
                <w:lang w:eastAsia="it-IT"/>
              </w:rPr>
              <w:t>prime annual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ENTE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EDE</w:t>
            </w:r>
          </w:p>
        </w:tc>
        <w:tc>
          <w:tcPr>
            <w:tcW w:w="6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enominazione Corso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ISTITUZIONE FORMATIVA RIETI</w:t>
            </w:r>
          </w:p>
        </w:tc>
        <w:tc>
          <w:tcPr>
            <w:tcW w:w="3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Poggio Mirteto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Estetica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ura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l'abbigliamento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Rieti</w:t>
            </w:r>
          </w:p>
        </w:tc>
        <w:tc>
          <w:tcPr>
            <w:tcW w:w="6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meccanico di sistemi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alla riparazione dei veicoli a motore - autoriparatore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Acconciatura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Estetica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Amatrice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la ristorazione - Indirizzo preparazione pasti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la ristorazione - Indirizzo sala e bar</w:t>
            </w:r>
          </w:p>
        </w:tc>
      </w:tr>
      <w:tr>
        <w:trPr>
          <w:trHeight w:val="27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6420"/>
        <w:gridCol w:w="6660"/>
      </w:tblGrid>
      <w:tr>
        <w:trPr>
          <w:trHeight w:val="1177" w:hRule="atLeast"/>
        </w:trPr>
        <w:tc>
          <w:tcPr>
            <w:tcW w:w="76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 xml:space="preserve">PROVINCIA DI VITERBO -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2"/>
                <w:lang w:eastAsia="it-IT"/>
              </w:rPr>
              <w:t>Percorsi Triennali di IeF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>Offerta Formativa  2012-2013   prime annual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ENTE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EDE</w:t>
            </w:r>
          </w:p>
        </w:tc>
        <w:tc>
          <w:tcPr>
            <w:tcW w:w="666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enominazione Corso</w:t>
            </w:r>
          </w:p>
        </w:tc>
      </w:tr>
      <w:tr>
        <w:trPr>
          <w:trHeight w:val="780" w:hRule="atLeast"/>
        </w:trPr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.P.F.P.</w:t>
            </w:r>
          </w:p>
        </w:tc>
        <w:tc>
          <w:tcPr>
            <w:tcW w:w="64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.P.F.P. VITERBO</w:t>
            </w:r>
          </w:p>
        </w:tc>
        <w:tc>
          <w:tcPr>
            <w:tcW w:w="6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Operatore alla riparazione dei veicoli a motore - Indirizzo riparazione parti e sistemi meccanici ed elettromeccanici dei veicoli </w:t>
            </w:r>
          </w:p>
        </w:tc>
      </w:tr>
      <w:tr>
        <w:trPr>
          <w:trHeight w:val="27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impianti termoidraulici</w:t>
            </w:r>
          </w:p>
        </w:tc>
      </w:tr>
      <w:tr>
        <w:trPr>
          <w:trHeight w:val="27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le lavorazioni artistiche (ceramica)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Alberghiera Via A. Volta, 8 - VITERBO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Operatore della ristorazione - Indirizzo servizi sala e bar </w:t>
            </w:r>
          </w:p>
        </w:tc>
      </w:tr>
      <w:tr>
        <w:trPr>
          <w:trHeight w:val="27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Operatore della ristorazione - Indirizzo preparazione pasti 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"Ivan Rossi"  - Via Petrarca snc - CIVITA CASTELLANA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Operatore della ristorazione - Indirizzo preparazione pasti 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elettrico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 benessere - Indirizzo estetico</w:t>
            </w:r>
          </w:p>
        </w:tc>
      </w:tr>
      <w:tr>
        <w:trPr>
          <w:trHeight w:val="27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Operatore delle lavorazioni artistiche (ceramica)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Via di Porto Clementino - TARQUINIA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Operatore agricolo - Indirizzo coltivazioni arboree, erbacee, </w:t>
              <w:br/>
              <w:t xml:space="preserve">ortofrutticole </w:t>
            </w:r>
          </w:p>
        </w:tc>
      </w:tr>
      <w:tr>
        <w:trPr>
          <w:trHeight w:val="42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CPFP Via Madre Teresa di Calcutta - CAPRANICA</w:t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Operatore delle calzatu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3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2048"/>
        <w:gridCol w:w="3111"/>
        <w:gridCol w:w="4358"/>
        <w:gridCol w:w="3596"/>
        <w:gridCol w:w="3542"/>
      </w:tblGrid>
      <w:tr>
        <w:trPr>
          <w:trHeight w:val="420" w:hRule="atLeast"/>
        </w:trPr>
        <w:tc>
          <w:tcPr>
            <w:tcW w:w="1376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251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 xml:space="preserve">PROVINCIA DI ROMA -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2"/>
                <w:lang w:eastAsia="it-IT"/>
              </w:rPr>
              <w:t>Percorsi Triennali di IeFP       O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>fferta  Formativa  2012-2013  prime annual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2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32"/>
                <w:lang w:eastAsia="it-IT"/>
              </w:rPr>
              <w:t>Centri Provinciali di Formazione Professionale - CPF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402" w:hanging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it-I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entro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ede corso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enominazione corso</w:t>
            </w:r>
          </w:p>
        </w:tc>
        <w:tc>
          <w:tcPr>
            <w:tcW w:w="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PFP Castelfusano Alberghier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Via B. da Monticastro, 3                00122 - Roma (Ostia)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Operatore della Gastronomia  Ed A</w:t>
            </w:r>
          </w:p>
        </w:tc>
        <w:tc>
          <w:tcPr>
            <w:tcW w:w="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PFP Castelfusano Alberghier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Via B. da Monticastro, 3                00122 - Roma (Ostia)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Operatore della Gastronomia Ed B</w:t>
            </w:r>
          </w:p>
        </w:tc>
        <w:tc>
          <w:tcPr>
            <w:tcW w:w="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675" w:hRule="atLeast"/>
        </w:trPr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PFP Mari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Via Ferentum snc                     00047 Marino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Operatore della Gastronomia Ed A</w:t>
            </w:r>
          </w:p>
        </w:tc>
        <w:tc>
          <w:tcPr>
            <w:tcW w:w="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675" w:hRule="atLeast"/>
        </w:trPr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PFP Marino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Via Ferentum snc                     00047 Marino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Operatore della Gastronomia Ed B</w:t>
            </w:r>
          </w:p>
        </w:tc>
        <w:tc>
          <w:tcPr>
            <w:tcW w:w="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690" w:hRule="atLeast"/>
        </w:trPr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CPFP Cave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Via Contrada Campo 7/b  00033 CAVE (RM)</w:t>
            </w:r>
          </w:p>
        </w:tc>
        <w:tc>
          <w:tcPr>
            <w:tcW w:w="4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 xml:space="preserve">Operatore meccanico mezzi di trasporto </w:t>
            </w:r>
          </w:p>
        </w:tc>
        <w:tc>
          <w:tcPr>
            <w:tcW w:w="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 xml:space="preserve">PROVINCIA DI ROMA - </w:t>
      </w: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it-IT"/>
        </w:rPr>
        <w:t xml:space="preserve">Percorsi Triennali di IeFP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>Offerta Formativa  2012-2013   prime annualit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it-IT"/>
        </w:rPr>
        <w:t xml:space="preserve">Enti Terzi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lang w:eastAsia="it-IT"/>
        </w:rPr>
      </w:r>
    </w:p>
    <w:tbl>
      <w:tblPr>
        <w:tblW w:w="118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40"/>
        <w:gridCol w:w="4900"/>
      </w:tblGrid>
      <w:tr>
        <w:trPr>
          <w:trHeight w:val="54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ENTE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Sede</w:t>
            </w:r>
          </w:p>
        </w:tc>
        <w:tc>
          <w:tcPr>
            <w:tcW w:w="490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it-IT"/>
              </w:rPr>
              <w:t>Denominazione Cors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 xml:space="preserve">ALBAFOR </w:t>
            </w:r>
          </w:p>
        </w:tc>
        <w:tc>
          <w:tcPr>
            <w:tcW w:w="3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Corso F. Turati, 206/A - 00034 Colleferro (Rm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L'AUTORIPARAZION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Piazza San Paolo, 6 - 00041 - Albano Laziale (RM)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I SERVIZI DI  VENDITA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</w:t>
            </w:r>
          </w:p>
        </w:tc>
      </w:tr>
      <w:tr>
        <w:trPr>
          <w:trHeight w:val="34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dei Castelli Romani, 59/61 - 00040 - Pomezia (RM)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ON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della Pace, 1E - 00040 Valmontone (Rm)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G. Rossini, 107 - 00041 Albano Laziale (RM)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</w:t>
            </w:r>
          </w:p>
        </w:tc>
      </w:tr>
      <w:tr>
        <w:trPr>
          <w:trHeight w:val="34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Italia, 3 - 00041 Cecchina (Rm)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L'AUTORIPARAZION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Pietro Nenni, 13 - 00047 Marino (Rm)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</w:t>
            </w:r>
          </w:p>
        </w:tc>
      </w:tr>
      <w:tr>
        <w:trPr>
          <w:trHeight w:val="34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Ulderico Mattoccia, 58/60 - 00049 - Velletri (RM)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 xml:space="preserve">OPERATORE ELETTRICO 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ON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TIVOLIFORMA</w:t>
            </w:r>
          </w:p>
        </w:tc>
        <w:tc>
          <w:tcPr>
            <w:tcW w:w="31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Umbria, 5 - 00010 - Villa Adriana (RM)</w:t>
            </w:r>
          </w:p>
        </w:tc>
        <w:tc>
          <w:tcPr>
            <w:tcW w:w="4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 xml:space="preserve">OPERATORE DEL BENESSERE - ACCONCIATORE </w:t>
            </w:r>
          </w:p>
        </w:tc>
      </w:tr>
      <w:tr>
        <w:trPr>
          <w:trHeight w:val="34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 xml:space="preserve">OPERATORE DELLA RISTORAZIONE CUOCO 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le Mannelli, 9 - 00019 - Tivoli (RM)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LLA RIPARAZIONE DEI VEICOLI A MOTOR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 - ESTETISTA ED. A</w:t>
            </w:r>
          </w:p>
        </w:tc>
      </w:tr>
      <w:tr>
        <w:trPr>
          <w:trHeight w:val="525" w:hRule="atLeast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ROMACAPITALE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A. Volta, 43 - 00153 - Roma (RM)</w:t>
            </w:r>
          </w:p>
        </w:tc>
        <w:tc>
          <w:tcPr>
            <w:tcW w:w="4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 AGRICOL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Casilina, 1312 - 00133 - Roma (RM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I IMPIANTI TERMOIDRAULICI</w:t>
            </w:r>
          </w:p>
        </w:tc>
      </w:tr>
      <w:tr>
        <w:trPr>
          <w:trHeight w:val="70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LLA RIPARAZIONE DEI VEICOLI A MOTORE - INDIRIZZO RIPARAZIONI PARTI E SISTEMI MECCANICI  ED ELETTROMECCANICI DEL VEICOLO A MOTORE</w:t>
            </w:r>
          </w:p>
        </w:tc>
      </w:tr>
      <w:tr>
        <w:trPr>
          <w:trHeight w:val="48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Decio Azzolino, 15 - 00168 - Roma (RM)</w:t>
            </w:r>
          </w:p>
        </w:tc>
        <w:tc>
          <w:tcPr>
            <w:tcW w:w="4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 - INDIRIZZO MULTIMEDIA - (PRODUZIONE MULTIMEDIALE ED AUDIOVISIVA. MONTAGGIO CINE TV)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 - ESTETISTA</w:t>
            </w:r>
          </w:p>
        </w:tc>
      </w:tr>
      <w:tr>
        <w:trPr>
          <w:trHeight w:val="52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delle Fragole, 30 - 00172 - Roma (RM)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Domenico Baffigo, 143 - 00121 - Roma (RM)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 - ESTETISTA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Gela, 72 - 00185 - Roma (RM)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 - ESTETISTA</w:t>
            </w:r>
          </w:p>
        </w:tc>
      </w:tr>
      <w:tr>
        <w:trPr>
          <w:trHeight w:val="48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M. Mazzacurati, 76 - 00148 - Roma (RM)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 - INDIRIZZO MULTIMEDIA - (PRODUZIONE MULTIMEDIALE ED AUDIOVISIVA. MONTAGGIO CINE TV)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Sergio Tofano, 90 -  00139 Roma (RM)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LA RISTORAZION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U. Taby, 30 - 00144 - Roma (RM)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 - ACCONCIATOR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 - ESTETISTA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IAL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Demetriade, 76 - 00178 ROMA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 - ACCONCIATORE</w:t>
            </w:r>
          </w:p>
        </w:tc>
      </w:tr>
      <w:tr>
        <w:trPr>
          <w:trHeight w:val="54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Gabrio Casati, 87 - 00139 ROMA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 - ESTETISTA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ENGIM SAN PAOLO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T. C. Onesti, 5 - 00146 Roma (RM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MECCAN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 xml:space="preserve">OPERATORE ELETTRONICO 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ENDO-FAP LAZIO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della Camilluccia, 112/120 - 00135 ROM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ONICO</w:t>
            </w:r>
          </w:p>
        </w:tc>
      </w:tr>
      <w:tr>
        <w:trPr>
          <w:trHeight w:val="69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LLA RIPARAZIONE DEI VEICOLI A MOTORE - INDIRIZZO RIPARAZIONI PARTI E SISTEMI MECCANICI  ED ELETTROMECCANICI DEL VEICOLO A MOTOR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 - INDIRIZZO MULTIMEDIA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I IMPIANTI TERMOIDRAULICI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COMUNE DI MONTEROTONDO</w:t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Marzabotto, 23 - 00015 - Monterotondo (RM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CITTA' DI ANZIO</w:t>
            </w:r>
          </w:p>
        </w:tc>
        <w:tc>
          <w:tcPr>
            <w:tcW w:w="3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delle Calcare, 63 - 00042 - Anzio (RM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 - ACCONCIATOR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 ELETTR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CNOS</w:t>
            </w:r>
          </w:p>
        </w:tc>
        <w:tc>
          <w:tcPr>
            <w:tcW w:w="3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Prenestina, 468 - 00171 ROMA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70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LLA RIPARAZIONE DEI VEICOLI A MOTORE (INDIRIZZO RIPARAZIONI PARTI E SISTEMI MECCANICI ED ELETTROMECCANICI DEL VEICOLO A MOTORE)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MECCAN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Tiburtina, 994 - 00156 ROM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MECCAN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 xml:space="preserve">OPERATORE ALLA RIPARAZIONE DEI VEICOLI A MOTORE 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ON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sz w:val="16"/>
                <w:szCs w:val="16"/>
                <w:lang w:eastAsia="it-IT"/>
              </w:rPr>
              <w:t>OPERATORE MECCAN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Umbertide, 11 - 00181 ROM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 xml:space="preserve">OPERATORE GRAFICO 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CIOFS</w:t>
            </w:r>
          </w:p>
        </w:tc>
        <w:tc>
          <w:tcPr>
            <w:tcW w:w="3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Ginori, 10 - 00153 ROM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 xml:space="preserve">OPERATORE DELA RISTORAZIONE - 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PROMOZIONE E ACCOGLIENZA TURISTICA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IV Novembre, 4 - 00034 Colleferro (RM)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PROMOZIONE E ACCOGLIENZA TURISTICA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M. Fasan, 58  - 00121 Ostia (Rm)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DEL BENESSER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Trieste, 6 - 00055 Ladispoli (RM)</w:t>
            </w:r>
          </w:p>
        </w:tc>
        <w:tc>
          <w:tcPr>
            <w:tcW w:w="4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PROMOZIONE E ACCOGLIENZA TURISTICA</w:t>
            </w:r>
          </w:p>
        </w:tc>
      </w:tr>
      <w:tr>
        <w:trPr>
          <w:trHeight w:val="48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le P. Togliatti, 167 - 00175 ROMA</w:t>
            </w:r>
          </w:p>
        </w:tc>
        <w:tc>
          <w:tcPr>
            <w:tcW w:w="49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INSTALLATORE MANUTENTORE IMPIANTI ELETTRICI ELETTRONICI E INFORMATICI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48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 INDIRIZZO FOTOGRAFIA DIGITALE E MULTIMEDIAL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M. Morrone, 25 - 00139 ROMA</w:t>
            </w:r>
          </w:p>
        </w:tc>
        <w:tc>
          <w:tcPr>
            <w:tcW w:w="490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INSTALLATORE MANUTENTORE IMPIANTI ELETTRICI ELETTRONICI E INFORMATICI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MMINISTRATIVO SEGRETARIALE</w:t>
            </w:r>
          </w:p>
        </w:tc>
      </w:tr>
      <w:tr>
        <w:trPr>
          <w:trHeight w:val="315" w:hRule="atLeast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ASSOCIAZIONE CENTRO ELIS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Sandro Sandri, 71 - 00159 Roma (RM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ELETTROMECCANICO SPECIALIZZATO IN DOMOTICA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MANUTENTORE MECCANICO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SSISTENZA TECNICA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  <w:t>FOND.NE S. GIROLAMO EMILIANI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Via Demetriade, 76 - 00178 ROM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ICO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ELETTRONICO</w:t>
            </w:r>
          </w:p>
        </w:tc>
      </w:tr>
      <w:tr>
        <w:trPr>
          <w:trHeight w:val="300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ALLA RIPARAZIONE DEI VEICOLI A MOTORE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4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it-IT"/>
              </w:rPr>
              <w:t>OPERATORE GRAFICO - INDIRIZZO MULTIME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-5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2:00Z</dcterms:created>
  <dc:creator>Vincenzo Frangione</dc:creator>
  <dc:description/>
  <cp:keywords/>
  <dc:language>en-US</dc:language>
  <cp:lastModifiedBy>Xp Professional Sp2b Italiano</cp:lastModifiedBy>
  <dcterms:modified xsi:type="dcterms:W3CDTF">2012-01-19T12:18:00Z</dcterms:modified>
  <cp:revision>19</cp:revision>
  <dc:subject/>
  <dc:title/>
</cp:coreProperties>
</file>