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b/>
          <w:b/>
        </w:rPr>
      </w:pPr>
      <w:r>
        <w:rPr>
          <w:b/>
        </w:rPr>
        <w:t>Modulo richiesta password di accesso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Intestazione della scuola)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5872" w:right="-6" w:firstLine="34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Luogo, data)</w:t>
        <w:tab/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pett.le ANSAS (ex Indire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zione Dip. Sistemi Informativi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x n° 055 2380393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ggetto: Richiesta dei codici d’istituto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b/>
          <w:b/>
        </w:rPr>
      </w:pPr>
      <w:r>
        <w:rPr>
          <w:b/>
        </w:rPr>
        <w:t>Modulo richiesta password di accesso</w:t>
      </w:r>
    </w:p>
    <w:p>
      <w:pPr>
        <w:pStyle w:val="Normal"/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Intestazione della scuola)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5872" w:right="-6" w:firstLine="34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Luogo, data)</w:t>
        <w:tab/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pett.le ANSAS (ex Indire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zione Dip. Sistemi Informativi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ax n° 055 2380393</w:t>
      </w:r>
    </w:p>
    <w:p>
      <w:pPr>
        <w:pStyle w:val="Normal"/>
        <w:ind w:left="6372" w:right="-6" w:hanging="232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ggetto: Richiesta dei codici d’istituto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Il Dirigente Scolastico* _____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dell’Istituzione Scolastica** _________________________ 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codice meccanografico 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richiede che gli vengano inviati all’e-mail d’istituto _________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codice di accesso e la password d’istituto.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  <w:t>* Nome e Cognome</w:t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  <w:t>** Denominazione della scuola</w:t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4956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Dirigente Scolastico</w:t>
      </w:r>
    </w:p>
    <w:p>
      <w:pPr>
        <w:pStyle w:val="Normal"/>
        <w:ind w:left="4248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4248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timbro della scuola e firma del Dirigente)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" w:hanging="0"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Il Dirigente Scolastico* _____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dell’Istituzione Scolastica** _________________________ 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codice meccanografico 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richiede che gli vengano inviati all’e-mail d’istituto ______________________ 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codice di accesso e la password d’istituto.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  <w:t>* Nome e Cognome</w:t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  <w:t>** Denominazione della scuola</w:t>
      </w:r>
    </w:p>
    <w:p>
      <w:pPr>
        <w:pStyle w:val="Normal"/>
        <w:ind w:right="-6" w:hanging="0"/>
        <w:rPr>
          <w:rFonts w:ascii="TimesNewRomanPSMT" w:hAnsi="TimesNewRomanPSMT" w:cs="TimesNewRomanPSMT"/>
          <w:i/>
          <w:i/>
        </w:rPr>
      </w:pPr>
      <w:r>
        <w:rPr>
          <w:rFonts w:cs="TimesNewRomanPSMT" w:ascii="TimesNewRomanPSMT" w:hAnsi="TimesNewRomanPSMT"/>
          <w:i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4956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l Dirigente Scolastico</w:t>
      </w:r>
    </w:p>
    <w:p>
      <w:pPr>
        <w:pStyle w:val="Normal"/>
        <w:ind w:left="4248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ind w:left="4248" w:right="-6" w:firstLine="708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(timbro della scuola e firma del Dirigente)</w:t>
      </w:r>
    </w:p>
    <w:p>
      <w:pPr>
        <w:pStyle w:val="Normal"/>
        <w:ind w:right="-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1128" w:gutter="0" w:header="0" w:top="1142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1:39:00Z</dcterms:created>
  <dc:creator>Antonio Lentini</dc:creator>
  <dc:description/>
  <dc:language>en-US</dc:language>
  <cp:lastModifiedBy>Antonio Lentini</cp:lastModifiedBy>
  <dcterms:modified xsi:type="dcterms:W3CDTF">2012-05-31T11:39:00Z</dcterms:modified>
  <cp:revision>2</cp:revision>
  <dc:subject/>
  <dc:title/>
</cp:coreProperties>
</file>